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3960" w:leader="none"/>
          <w:tab w:val="center" w:pos="4678" w:leader="none"/>
        </w:tabs>
        <w:ind w:right="-1" w:hanging="0"/>
        <w:jc w:val="right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ab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750"/>
        <w:gridCol w:w="3481"/>
        <w:gridCol w:w="1334"/>
      </w:tblGrid>
      <w:tr>
        <w:trPr>
          <w:trHeight w:val="42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Код: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ая операционная процеду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дура системы качест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андартизации, аккредитации и мониторинга</w:t>
            </w:r>
          </w:p>
        </w:tc>
      </w:tr>
      <w:tr>
        <w:trPr>
          <w:trHeight w:val="73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ОП: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4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АЯ ПОЛИТИК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Утвержден: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казом </w:t>
            </w:r>
            <w:r>
              <w:rPr>
                <w:bCs/>
                <w:sz w:val="28"/>
                <w:szCs w:val="28"/>
                <w:lang w:val="kk-KZ"/>
              </w:rPr>
              <w:t xml:space="preserve">директора </w:t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kk-KZ"/>
              </w:rPr>
              <w:t>«</w:t>
            </w:r>
            <w:r>
              <w:rPr>
                <w:bCs/>
                <w:sz w:val="28"/>
                <w:szCs w:val="28"/>
              </w:rPr>
              <w:t>___</w:t>
            </w:r>
            <w:r>
              <w:rPr>
                <w:bCs/>
                <w:sz w:val="28"/>
                <w:szCs w:val="28"/>
                <w:lang w:val="kk-KZ"/>
              </w:rPr>
              <w:t>» «_____________»</w:t>
            </w:r>
            <w:r>
              <w:rPr>
                <w:bCs/>
                <w:sz w:val="28"/>
                <w:szCs w:val="28"/>
              </w:rPr>
              <w:t xml:space="preserve"> 202</w:t>
            </w:r>
            <w:r>
              <w:rPr>
                <w:bCs/>
                <w:sz w:val="28"/>
                <w:szCs w:val="28"/>
                <w:lang w:val="kk-KZ"/>
              </w:rPr>
              <w:t>4</w:t>
            </w:r>
            <w:r>
              <w:rPr>
                <w:bCs/>
                <w:sz w:val="28"/>
                <w:szCs w:val="28"/>
              </w:rPr>
              <w:t xml:space="preserve"> года  № ____</w:t>
            </w:r>
          </w:p>
        </w:tc>
      </w:tr>
      <w:tr>
        <w:trPr>
          <w:trHeight w:val="650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Разработчики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  <w:lang w:val="kk-KZ"/>
              </w:rPr>
              <w:t>Ф.И.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Должно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одпись</w:t>
            </w:r>
          </w:p>
        </w:tc>
      </w:tr>
      <w:tr>
        <w:trPr>
          <w:trHeight w:val="492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згамбаева Л.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менеджменту качества медицинской помощ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Макибаева А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управления человеческими ресурса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995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Согласова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урманов Т.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стратегическому развити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597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Исахова Г.Ш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Токтаргазина А.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неджер Здравоохранения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696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Дата следующего пересмотра: 202</w:t>
            </w:r>
            <w:r>
              <w:rPr>
                <w:b/>
                <w:sz w:val="28"/>
                <w:szCs w:val="28"/>
                <w:lang w:val="kk-KZ"/>
              </w:rPr>
              <w:t>7</w:t>
            </w:r>
            <w:r>
              <w:rPr>
                <w:b/>
                <w:sz w:val="28"/>
                <w:szCs w:val="28"/>
              </w:rPr>
              <w:t xml:space="preserve"> г.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сия № 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адровая политика ГКП на ПХВ «Многопрофильный медицинский центр» (далее – ММЦ) определяет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8"/>
          <w:szCs w:val="28"/>
          <w:lang w:val="kk-KZ"/>
        </w:rPr>
        <w:tab/>
        <w:t xml:space="preserve">1) эффективное управление и </w:t>
      </w:r>
      <w:r>
        <w:rPr>
          <w:sz w:val="28"/>
          <w:szCs w:val="28"/>
        </w:rPr>
        <w:t xml:space="preserve">развитие </w:t>
      </w:r>
      <w:r>
        <w:rPr>
          <w:sz w:val="28"/>
          <w:szCs w:val="28"/>
          <w:lang w:val="kk-KZ"/>
        </w:rPr>
        <w:t>человеческих ресурсов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) поддержание на оптимальном уровне численного и качественного состава работников, их профессиональное и социальное развитие, а  также  разумное сочетание процессов обновления и сохранения персонала, способного на высоком профессиональном уровне обеспечить решение стратегических задач, поставленных перед </w:t>
      </w:r>
      <w:r>
        <w:rPr>
          <w:sz w:val="28"/>
          <w:szCs w:val="28"/>
        </w:rPr>
        <w:t>ММЦ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8"/>
          <w:szCs w:val="28"/>
        </w:rPr>
        <w:tab/>
        <w:t>3) политик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 xml:space="preserve"> в области управления человеческими ресурсами и реализуется в строгом соответствии  с требованиями законодательства Республики Казахстан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и приоритетами Кадровой политики являются:</w:t>
      </w:r>
    </w:p>
    <w:p>
      <w:pPr>
        <w:pStyle w:val="TextBodyIndent"/>
        <w:tabs>
          <w:tab w:val="clear" w:pos="720"/>
          <w:tab w:val="left" w:pos="0" w:leader="none"/>
        </w:tabs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влечение, развитие и удержание высокопрофессиональных работников; </w:t>
      </w:r>
    </w:p>
    <w:p>
      <w:pPr>
        <w:pStyle w:val="TextBodyIndent"/>
        <w:tabs>
          <w:tab w:val="clear" w:pos="720"/>
          <w:tab w:val="left" w:pos="0" w:leader="none"/>
        </w:tabs>
        <w:spacing w:lineRule="atLeast" w:line="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недрение передовых методов управления персоналом, создание </w:t>
        <w:br/>
        <w:t>в больнице эффективное подразделения по работе с персоналом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6) управление командой высокопотенциальных работников – ТОП специалистов;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держка инноваций и преобразований;</w:t>
      </w:r>
    </w:p>
    <w:p>
      <w:pPr>
        <w:pStyle w:val="TextBodyIndent"/>
        <w:tabs>
          <w:tab w:val="clear" w:pos="720"/>
          <w:tab w:val="left" w:pos="0" w:leader="none"/>
        </w:tabs>
        <w:spacing w:lineRule="atLeast" w:line="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и выработка совместных ценностей, социальных норм, правил, регламентирующих поведение работника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вышение позитивного имиджа и доверия партнеров.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больница решает следующие задачи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10) проводить планомерную работу, направленную на поиск, привлечение, удержание и повышение профессионального уровня лучших в своем направлении деятельности специалистов, обеспечение возможностей для быстрого и стабильного профессионального роста инициативных и творчески мыслящих работников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11) содействовать адаптации вновь принятых работников в сжатые сроки, тем самым, способствуя эффективному использованию их профессионального и творческого потенциал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ласть применен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емное отделение и задействованные другие СП, сотрудники указанных СП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</w:t>
      </w:r>
      <w:r>
        <w:rPr>
          <w:b/>
          <w:color w:val="000000"/>
          <w:sz w:val="28"/>
          <w:szCs w:val="28"/>
          <w:u w:val="single"/>
        </w:rPr>
        <w:t>ермины, определения, сокращен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3.Основные термины, определения, сокращения - используемые в настоящем докумен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персонала – информационная и психологическая поддержка вновь принятого работника с целью максимального сокращения периода его привыкания к новым условиям труда и способствования нахождения своего функционального места в  трудовом коллекти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интеллектуальная собственность и человеческие актив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адровая политика – КП – это целостная и объективно обусловленная стратегия работы с персоналом, объединяющая различные  принципы, формы, методы и модели кадровой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адровый потенциал – совокупность способностей всех работников Общества, направленная на решение стратегических и тактических задач Об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орпоративная культура – система корпоративных ценностей, стиля работы и норм поведения, разделяемая большинством работников Об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оценка персонала – процесс определения эффективности деятельности работников в реализации задач Общества с целью последовательного накопления информации, необходимой для принятия административно-кадровых решени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– система отношений и механизмов, направленных на обеспечение согласований интересов представителями государства, представителями работодателя и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капитал – запас знаний,  навыков, способностей, психологические особенности и другие качества работников, существующие в виде скрытого потенциала, непосредственно н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ие компании, и реализуемые в процессе трудовой деятельности или проявляемые работником в  зависимости от степени его мотивированности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ственн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color w:val="000000"/>
          <w:sz w:val="28"/>
          <w:szCs w:val="28"/>
        </w:rPr>
        <w:tab/>
        <w:t>4. Работодатель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color w:val="000000"/>
          <w:sz w:val="28"/>
          <w:szCs w:val="28"/>
        </w:rPr>
        <w:tab/>
        <w:t>1) ответственен за правильное понимание, поддержку и реализацию КП  и, в свою очередь, надеется на понимание и ответственность со стороны каждого работника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color w:val="000000"/>
          <w:sz w:val="28"/>
          <w:szCs w:val="28"/>
        </w:rPr>
        <w:tab/>
        <w:t>2) стремится к установлению с каждым работником постоянных трудовых отношений, основанных на принципах социального партнерства с соблюдением требований трудового законодательства и внутренних актов ММЦ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 реализуется через управление отношениями Работодателя с работниками и развитием персонала, которое сочетает в себе систему внутрикорпоративных отношений и систему взаимодействия с внешними структурами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Управление отношениями и развитие персонала опирается на критери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е: приказы, распоряжения, положения о структурных подразделениях, должностные инструкции, регламент работы, и т.п.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: материальное стимулирование, страхование, обучение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о-психологические: психологический климат, установление определенных правил поведения, способы нематериальной мотивации, корпоративная культура, методы работы, используя их в сбалансированном комплексе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О</w:t>
      </w:r>
      <w:r>
        <w:rPr>
          <w:b/>
          <w:color w:val="000000"/>
          <w:sz w:val="28"/>
          <w:szCs w:val="28"/>
          <w:u w:val="single"/>
        </w:rPr>
        <w:t>сновные процессы КП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sz w:val="28"/>
          <w:szCs w:val="28"/>
        </w:rPr>
        <w:t xml:space="preserve">Ими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персонала как наиболее ценного актива, которым располагает ММЦ и инвестиции в «человеческий капитал» являются наиболее надежными, являясь фундаментом деятельности больниц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включение в процесс управления отношениями и развитием всех руководящих звеньев (линейных руководителей и т.д.), совершенствование системы обучения руководящего звена принципам и методам управления отношениями, дальнейшая разработка методических указаний по работе с персоналом для руководителей всех уровне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единство КП при организации работы с персоналом во всех подразделениях, доступная единая терминология, открытость и понятность технологии и мероприятий управления отношениями для всех работ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, расстановка и выдвижение кадров по профессиональным, деловым, нравственным, психологическим качествам с использованием современных технологий, в том числе конкурсного отбора и объективной регулярной оценки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ное сочетание внутреннего кадрового резерва и внешних ресурсов при замещении вакансий, применение практики взаимообмена работников между звеньями управления, обновление кадрового состава с  обеспечением преемственности, качественное интеллектуальное развитие персонал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тимальной занятости работников, максимального использования опыта и интеллектуального потенциала человеческих активов, эффективная организация и обеспечение безопасности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профессионального роста работников, развитие системы мотивации высокой производительности труд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поддержание благоприятного психологического климата в трудовом коллективе больниц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дальнейшее развитие системы социально-трудовых прав и гарантий, способствующей формированию сознания корпоративной сплоченности и принадлежности к единому коллективу ММЦ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сть в управлении отношениями на основе постановки конкретных целей по направлениям деятельности, являющихся составной частью общей стратегии по развитию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недрение современных технологий по управлению персоналом, автоматизация процессов управления отношен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ринципов социального партнерства и взаимной ответственности сторон во взаимоотношениях между работодателем и работ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динамичное развитие системы управления отношениями, адекватно корригируемой с долгосрочными интересами больницы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6. Больница в отношении проведения КП руководствуется следующими основными корпоративными ценност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добросовестное выполнение работы каждым сотрудником, выражающееся в эффективности их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ица стремится создать атмосферу, в которой каждый сотрудник имеет возможность предложить новые идеи, готовые решения, которые позволят усилить и укрепить заинтересованность к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выручка, уважение друг к другу, к заинтересованным лицам и коллективу в целом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7. Для позитивного развития больницы нужны сотрудники, обладающие следующими компетенциями: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1) профессионализм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2) мотивированность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3) лояльность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4) нацеленность на развитие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5) способность принимать решения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 умение грамотно организовать рабочий процесс.    </w:t>
      </w:r>
    </w:p>
    <w:p>
      <w:pPr>
        <w:pStyle w:val="TextBodyIndent"/>
        <w:spacing w:lineRule="atLeast" w:line="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Базовыми направлениями КП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й структуры. Планирование, подбор и расстановка кадр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обучение, подготовка и переподготовка персон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создание кадрового резер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управления результативностью и мотивации работни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рпоративной культуры.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0"/>
        <w:ind w:left="709" w:hanging="0"/>
        <w:jc w:val="both"/>
        <w:rPr/>
      </w:pPr>
      <w:r>
        <w:rPr>
          <w:color w:val="000000"/>
          <w:sz w:val="28"/>
          <w:szCs w:val="28"/>
        </w:rPr>
        <w:t>9. Основные индикаторы эффективности  КП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производительность и прибыльность труд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добавленная стоимость на 1 (одного) работ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расходы на персонал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кадров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работников среди руководящего состав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табильности персон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персонал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u w:val="single"/>
        </w:rPr>
        <w:t>Задачи направления «Совершенствование организационной структуры. Планирование, подбор и расстановка  кадров</w:t>
      </w:r>
      <w:r>
        <w:rPr>
          <w:color w:val="000000"/>
          <w:sz w:val="28"/>
          <w:szCs w:val="28"/>
        </w:rPr>
        <w:t>»: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гулярный анализ организационной структуры с целью обеспечения соответствия стратегическим целям и задачам, четкого разделения функций структурных подразделений и обязанностей работников, эффективной деятельности работников;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) разработка и совершенствование квалификационных требований к рабочим местам, профиля корпоративных компетенций; 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качества работы;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4) анализ соответствия профессиональной компетентности и компетенций работников требованиям рабочих мест;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нализ и учет степени обеспеченности кадрами по ключевым должностным позициям;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иск и отбор высококвалифицированных специалистов на основе конкурсных процедур; </w:t>
      </w:r>
    </w:p>
    <w:p>
      <w:pPr>
        <w:pStyle w:val="Normal"/>
        <w:tabs>
          <w:tab w:val="clear" w:pos="720"/>
          <w:tab w:val="left" w:pos="-4678" w:leader="none"/>
          <w:tab w:val="left" w:pos="0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утсорсинг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  <w:u w:val="single"/>
        </w:rPr>
        <w:t>Основные индикаторы эффективности «Планирование, подбор и расстановка кадров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индикатор: время на заполнение одной ваканс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ндикатор: коэффициент выбытия кадров в течение первых полгода работы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  <w:u w:val="single"/>
        </w:rPr>
        <w:t>Задачи направления «Обучение, подготовка и переподготовка персонал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обрывочного повышения квалификации работников к системному обучению, направленному на реализацию стратегических задач больницы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инаров, тренингов, мастер-классов для работников как за рубежом, так и с привлечением иностранных консультан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рпоративных учебных центров с целью генерации и трансляции опыта внутри Обществ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  <w:u w:val="single"/>
        </w:rPr>
        <w:t>Основные индикаторы эффективности «Обучение, подготовка и переподготовка персонала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аботников, охваченных системой обучения в течение го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бучение 1 работника в го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за счет использования работниками полученных ими новых зна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затрат на обучение, подготовку и переподготовку от фонда оплаты тру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ость затрат на обучение (разработка новых технологий)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  <w:u w:val="single"/>
        </w:rPr>
        <w:t>Задачи направления «Создание кадрового резерва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базы кадрового резер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ритериев оценки и организация отбора работников с высоким потенциалом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индивидуальных планов развития работников, состоящих в кадровом резерв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истемы ротации и замещения позиций, мотивация  процесса ротации работников, состоящих в кадровом резерве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  <w:u w:val="single"/>
        </w:rPr>
        <w:t>Основные индикаторы эффективности «Создание кадрового резерва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акансий, на которые формировался кадровый резерв, заполненных работниками, входящими в кадровый резер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среди резервистов.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  <w:u w:val="single"/>
        </w:rPr>
        <w:t>Задачи направления «Разработка и внедрение системы управления результативностью и мотивации работников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внедрение эффективной и прозрачной системы вознаграждения, основанной на уровне квалификации, компетентности и результативности работник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основных индикаторов эффективности деятельности для ряда пози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ниторинга и контроля выполнения поставленных задач и целей, системы оценки результативности деятельности рабо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труда относительно заработных плат и тенденций его дви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разработка и совершенствование системы поощрений, привязанной к достижениям работниками определенных результатов деятельност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ты рабо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обеспечение возможности профессионального, карьерного и личного роста работникам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  <w:u w:val="single"/>
        </w:rPr>
        <w:t>Основные индикаторы эффективности «Разработка и внедрение системы управления результативностью и мотивации работников»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зиций, охваченных основными индикаторами эффектив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аботников, регулярно получающих оценку свое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системой оплаты труда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  <w:u w:val="single"/>
        </w:rPr>
        <w:t>Задачи направления «Формирование корпоративной культуры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ально-психологических исследований (анкетирование, интервьюирование, индивидуальная психологическая диагностика сотрудников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корпоративных ценностей и социальных норм, регламентирующих поведение работника Общества, разработка правил корпоративной коммуникации и корпоративного стил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ционных мероприятий, в том числе проблемно-деловых совещаний, усиливающих командную работу, терпимость, сплоченность, психологически комфортную и творческую атмосферу в трудовых коллективах;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сновной индикатор эффективности выполнения задачи «Формирование корпоративной культуры»: удовлетворенность персонал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Документы, принятие которых необходимо в целях реализации КП регулируются внутренними актами больницы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rStyle w:val="Text1"/>
          <w:rFonts w:cs="Times New Roman"/>
          <w:bCs/>
          <w:color w:val="000000"/>
          <w:sz w:val="28"/>
          <w:szCs w:val="28"/>
        </w:rPr>
        <w:t xml:space="preserve">Создание и поддержание организационного порядка в </w:t>
      </w:r>
      <w:r>
        <w:rPr>
          <w:sz w:val="28"/>
          <w:szCs w:val="28"/>
        </w:rPr>
        <w:t>больнице:</w:t>
      </w:r>
    </w:p>
    <w:p>
      <w:pPr>
        <w:pStyle w:val="Normal"/>
        <w:spacing w:lineRule="atLeast" w:line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1) в</w:t>
      </w:r>
      <w:r>
        <w:rPr>
          <w:rStyle w:val="Text1"/>
          <w:rFonts w:cs="Times New Roman"/>
          <w:color w:val="000000"/>
          <w:sz w:val="28"/>
          <w:szCs w:val="28"/>
        </w:rPr>
        <w:t>ажнейшим условием достижения стратегических целей является безусловное выполнение всеми сотрудниками своих должностных обязанностей (далее – ДИ), соблюдение трудовой, производственной дисциплины, требовательность руководителей  к подчиненным, безусловное выполнение подчиненными распоряжений, указаний и поставленных руководителями заданий. Основой исполнительности является организационный порядок в</w:t>
      </w:r>
      <w:r>
        <w:rPr>
          <w:sz w:val="28"/>
          <w:szCs w:val="28"/>
        </w:rPr>
        <w:t xml:space="preserve"> больнице</w:t>
      </w:r>
      <w:r>
        <w:rPr>
          <w:rStyle w:val="Text1"/>
          <w:rFonts w:cs="Times New Roman"/>
          <w:color w:val="000000"/>
          <w:sz w:val="28"/>
          <w:szCs w:val="28"/>
        </w:rPr>
        <w:t xml:space="preserve">, когда сотрудники знают и выполняют свои ДИ, зафиксированные в экране работы каждого сотрудника через измеримые индикаторы на занимаемую ставку. Руководители несут ответственность за принятые решения в рамках своей зоны ответственност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2) Правила поведения регламентируются внутренним трудовым распорядком, этическими нормами поведения в больнице, служебной этикой, ДИ, правами и ответственностью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3) нормативы регламентируются в трудовых договорах, должностных инструкциях, положениях и регламентах больницы.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Если организационный порядок является основой деятельности больницы, то любые нарушения данного порядка будут рассматриваться как серьезный проступок, подлежащий соответствующему наказанию как экономического, так и административного характера.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22. К</w:t>
      </w:r>
      <w:r>
        <w:rPr>
          <w:rStyle w:val="Text1"/>
          <w:rFonts w:cs="Times New Roman"/>
          <w:color w:val="000000"/>
          <w:sz w:val="28"/>
          <w:szCs w:val="28"/>
        </w:rPr>
        <w:t>адровая политика, проводимая в больнице, призвана укрепить уверенность работников в востребованности своего труда, справедливой оценке деятельности для обеспечения долгосрочного высокого экономического потенциала, сохранения и приумножения его интеллектуального капитала.</w:t>
      </w:r>
    </w:p>
    <w:p>
      <w:pPr>
        <w:pStyle w:val="Normal"/>
        <w:spacing w:lineRule="atLeast" w:line="0"/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>_____________________</w:t>
      </w:r>
    </w:p>
    <w:p>
      <w:pPr>
        <w:pStyle w:val="Style10"/>
        <w:numPr>
          <w:ilvl w:val="0"/>
          <w:numId w:val="0"/>
        </w:numPr>
        <w:tabs>
          <w:tab w:val="left" w:pos="993" w:leader="none"/>
          <w:tab w:val="left" w:pos="1134" w:leader="none"/>
        </w:tabs>
        <w:ind w:left="709" w:hanging="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Style10"/>
        <w:numPr>
          <w:ilvl w:val="0"/>
          <w:numId w:val="0"/>
        </w:numPr>
        <w:tabs>
          <w:tab w:val="left" w:pos="993" w:leader="none"/>
          <w:tab w:val="left" w:pos="1134" w:leader="none"/>
        </w:tabs>
        <w:ind w:left="709" w:hanging="0"/>
        <w:jc w:val="left"/>
        <w:rPr/>
      </w:pPr>
      <w:r>
        <w:rPr/>
        <w:t>23. Лист регистрации изменений и дополнений</w:t>
      </w:r>
    </w:p>
    <w:p>
      <w:pPr>
        <w:pStyle w:val="Normal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81"/>
        <w:gridCol w:w="1034"/>
        <w:gridCol w:w="1661"/>
        <w:gridCol w:w="2430"/>
        <w:gridCol w:w="1415"/>
        <w:gridCol w:w="1105"/>
      </w:tblGrid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утверждении изменения/ дополнения, номер, названи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/ Отделе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р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название разде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ун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несенных изменений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7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851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7" w:leader="none"/>
      </w:tabs>
      <w:rPr>
        <w:rFonts w:ascii="Cambria" w:hAnsi="Cambria" w:cs="Cambria"/>
      </w:rPr>
    </w:pPr>
    <w:r>
      <w:rPr>
        <w:rFonts w:cs="Cambria" w:ascii="Cambria" w:hAnsi="Cambria"/>
      </w:rPr>
      <w:t>Кадровая политика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3"/>
      <w:gridCol w:w="7823"/>
    </w:tblGrid>
    <w:tr>
      <w:trPr>
        <w:trHeight w:val="1821" w:hRule="atLeast"/>
      </w:trPr>
      <w:tc>
        <w:tcPr>
          <w:tcW w:w="2103" w:type="dxa"/>
          <w:tcBorders>
            <w:right w:val="single" w:sz="18" w:space="0" w:color="4F81BD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4915" cy="12249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4915" cy="1224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23" w:type="dxa"/>
          <w:tcBorders>
            <w:left w:val="single" w:sz="18" w:space="0" w:color="4F81BD"/>
          </w:tcBorders>
        </w:tcPr>
        <w:p>
          <w:pPr>
            <w:pStyle w:val="Normal"/>
            <w:jc w:val="center"/>
            <w:rPr>
              <w:lang w:val="kk-KZ"/>
            </w:rPr>
          </w:pPr>
          <w:r>
            <w:rPr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  <w:r>
            <w:rPr>
              <w:b/>
              <w:color w:val="0000CC"/>
              <w:sz w:val="28"/>
              <w:szCs w:val="28"/>
              <w:lang w:val="kk-KZ" w:eastAsia="en-US"/>
            </w:rPr>
            <w:t xml:space="preserve"> акимата г.Астана</w:t>
          </w:r>
        </w:p>
      </w:tc>
    </w:tr>
  </w:tbl>
  <w:p>
    <w:pPr>
      <w:pStyle w:val="Header"/>
      <w:rPr>
        <w:lang w:val="kk-KZ"/>
      </w:rPr>
    </w:pPr>
    <w:r>
      <w:rPr>
        <w:lang w:val="kk-K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3"/>
      <w:gridCol w:w="7823"/>
    </w:tblGrid>
    <w:tr>
      <w:trPr>
        <w:trHeight w:val="1821" w:hRule="atLeast"/>
      </w:trPr>
      <w:tc>
        <w:tcPr>
          <w:tcW w:w="2103" w:type="dxa"/>
          <w:tcBorders>
            <w:right w:val="single" w:sz="18" w:space="0" w:color="4F81BD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4915" cy="12249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4915" cy="1224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23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jc w:val="center"/>
            <w:rPr>
              <w:lang w:val="kk-KZ"/>
            </w:rPr>
          </w:pPr>
          <w:r>
            <w:rPr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  <w:r>
            <w:rPr>
              <w:b/>
              <w:color w:val="0000CC"/>
              <w:sz w:val="28"/>
              <w:szCs w:val="28"/>
              <w:lang w:val="kk-KZ" w:eastAsia="en-US"/>
            </w:rPr>
            <w:t xml:space="preserve"> акимата г.Астан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48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4.%2."/>
      <w:lvlJc w:val="left"/>
      <w:pPr>
        <w:tabs>
          <w:tab w:val="num" w:pos="0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3240" w:after="0"/>
      <w:jc w:val="both"/>
      <w:outlineLvl w:val="1"/>
    </w:pPr>
    <w:rPr>
      <w:b/>
      <w:bCs/>
      <w:shadow/>
      <w:color w:val="003300"/>
      <w:sz w:val="7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color w:val="003300"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outlineLvl w:val="4"/>
    </w:pPr>
    <w:rPr>
      <w:rFonts w:ascii="Verdana" w:hAnsi="Verdana" w:cs="Verdana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firstLine="425"/>
      <w:jc w:val="both"/>
      <w:outlineLvl w:val="6"/>
    </w:pPr>
    <w:rPr>
      <w:rFonts w:ascii="Verdana" w:hAnsi="Verdana" w:cs="Verdana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firstLine="425"/>
      <w:jc w:val="center"/>
      <w:outlineLvl w:val="7"/>
    </w:pPr>
    <w:rPr>
      <w:rFonts w:ascii="Verdana" w:hAnsi="Verdana" w:cs="Verdana"/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Arial" w:hAnsi="Arial" w:cs="Arial"/>
      <w:b w:val="false"/>
      <w:bCs w:val="false"/>
      <w:color w:val="666666"/>
      <w:sz w:val="18"/>
      <w:szCs w:val="18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hadow/>
      <w:color w:val="003300"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center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jc w:val="right"/>
    </w:pPr>
    <w:rPr>
      <w:color w:val="003300"/>
      <w:sz w:val="32"/>
    </w:rPr>
  </w:style>
  <w:style w:type="paragraph" w:styleId="TextBodyIndent">
    <w:name w:val="Body Text Indent"/>
    <w:basedOn w:val="Normal"/>
    <w:pPr>
      <w:spacing w:before="0" w:after="120"/>
      <w:ind w:firstLine="425"/>
      <w:jc w:val="both"/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before="0" w:after="120"/>
      <w:ind w:left="1560" w:hanging="0"/>
      <w:jc w:val="both"/>
    </w:pPr>
    <w:rPr>
      <w:rFonts w:ascii="Verdana" w:hAnsi="Verdana" w:cs="Verdana"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425" w:hanging="0"/>
      <w:jc w:val="both"/>
    </w:pPr>
    <w:rPr>
      <w:rFonts w:ascii="Verdana" w:hAnsi="Verdana" w:cs="Verdana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Style10">
    <w:name w:val="Абзац списка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06:00Z</dcterms:created>
  <dc:creator>Юлия Пятница</dc:creator>
  <dc:description/>
  <cp:keywords/>
  <dc:language>en-US</dc:language>
  <cp:lastModifiedBy>Пользователь Windows</cp:lastModifiedBy>
  <cp:lastPrinted>2020-08-27T09:35:00Z</cp:lastPrinted>
  <dcterms:modified xsi:type="dcterms:W3CDTF">2024-09-05T07:42:00Z</dcterms:modified>
  <cp:revision>6</cp:revision>
  <dc:subject/>
  <dc:title>Нет ничего более легкого, чем быть занятым,</dc:title>
</cp:coreProperties>
</file>