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а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.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</w:t>
      </w:r>
      <w:r>
        <w:rPr>
          <w:b/>
          <w:bCs/>
          <w:iCs/>
          <w:color w:val="353535"/>
          <w:spacing w:val="-8"/>
          <w:sz w:val="29"/>
          <w:szCs w:val="29"/>
        </w:rPr>
        <w:t>__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b/>
          <w:b/>
          <w:lang w:val="kk-KZ"/>
        </w:rPr>
      </w:pPr>
      <w:r>
        <w:rPr>
          <w:b/>
        </w:rPr>
        <w:t xml:space="preserve">                                                      </w:t>
      </w:r>
      <w:r>
        <w:rPr>
          <w:b/>
          <w:lang w:val="kk-KZ"/>
        </w:rPr>
        <w:tab/>
      </w:r>
      <w:r>
        <w:rPr>
          <w:b/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ДОЛЖНОСТНАЯ ИНСТРУКЦИЯ</w:t>
      </w:r>
    </w:p>
    <w:p>
      <w:pPr>
        <w:pStyle w:val="Normal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 xml:space="preserve">ВРАЧА-НЕЙРОХИРУРГА ИНСУЛЬТНОГО ЦЕНТРА </w:t>
      </w:r>
    </w:p>
    <w:p>
      <w:pPr>
        <w:pStyle w:val="Normal"/>
        <w:jc w:val="center"/>
        <w:rPr>
          <w:bCs/>
          <w:sz w:val="28"/>
          <w:lang w:val="kk-KZ"/>
        </w:rPr>
      </w:pPr>
      <w:r>
        <w:rPr>
          <w:bCs/>
          <w:sz w:val="28"/>
          <w:lang w:val="kk-KZ"/>
        </w:rPr>
        <w:t xml:space="preserve"> </w:t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.Настоящая должностная инструкция определяет функциональные обязанности, права и ответственность </w:t>
      </w:r>
      <w:r>
        <w:rPr>
          <w:sz w:val="28"/>
          <w:szCs w:val="28"/>
          <w:lang w:val="kk-KZ"/>
        </w:rPr>
        <w:t>врача-невролог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Врачом -нейрохирургом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«Многопрофильный медицинский центр» на праве хозяйственного ведения (далее - цент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Врач-нейрохирург Инсультного центра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 xml:space="preserve">непосредственно заведующему </w:t>
      </w:r>
      <w:r>
        <w:rPr>
          <w:sz w:val="28"/>
          <w:szCs w:val="28"/>
          <w:lang w:val="kk-KZ"/>
        </w:rPr>
        <w:t>отделением</w:t>
      </w:r>
      <w:r>
        <w:rPr>
          <w:sz w:val="28"/>
          <w:szCs w:val="28"/>
        </w:rPr>
        <w:t>, старшей медицинской сестре</w:t>
      </w:r>
      <w:r>
        <w:rPr>
          <w:sz w:val="28"/>
          <w:szCs w:val="28"/>
          <w:lang w:val="kk-KZ"/>
        </w:rPr>
        <w:t xml:space="preserve"> Инсультного центра</w:t>
      </w:r>
      <w:r>
        <w:rPr>
          <w:sz w:val="28"/>
          <w:szCs w:val="28"/>
        </w:rPr>
        <w:t>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>Врач-нейрохирург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 xml:space="preserve">2) приказами Министерство здравоохранения, Управления здравоохранения г. </w:t>
      </w:r>
      <w:r>
        <w:rPr>
          <w:sz w:val="28"/>
          <w:szCs w:val="28"/>
          <w:lang w:val="kk-KZ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5.На должность </w:t>
      </w:r>
      <w:r>
        <w:rPr>
          <w:sz w:val="28"/>
          <w:szCs w:val="28"/>
          <w:lang w:val="kk-KZ"/>
        </w:rPr>
        <w:t>врача-нейрохирурга</w:t>
      </w:r>
      <w:r>
        <w:rPr>
          <w:sz w:val="28"/>
          <w:szCs w:val="28"/>
        </w:rPr>
        <w:t xml:space="preserve"> </w:t>
      </w:r>
      <w:r>
        <w:rPr>
          <w:sz w:val="28"/>
        </w:rPr>
        <w:t>назначается лицо, имею</w:t>
      </w:r>
      <w:r>
        <w:rPr>
          <w:sz w:val="28"/>
          <w:lang w:val="kk-KZ"/>
        </w:rPr>
        <w:t xml:space="preserve">щее техническое и профессиональное </w:t>
      </w:r>
      <w:r>
        <w:rPr>
          <w:sz w:val="28"/>
        </w:rPr>
        <w:t>(среднее специальное, среднее- профессиональное), (медицинское) образование, сертификат о повышении квалификации по соответствующей специальн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 w:eastAsia="ru-RU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7.Врач-нейрохирург Инсультного центра</w:t>
      </w:r>
      <w:r>
        <w:rPr>
          <w:sz w:val="28"/>
          <w:szCs w:val="28"/>
        </w:rPr>
        <w:t xml:space="preserve"> обязан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Соблюдать трудовую дисциплину, правила внутреннего распорядка 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>Ц, поддерживать лечебно-охранительный режим в медицинской организ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команде для реализации миссии медицинской организ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Вести медицинскую документацию в соответствии утвержденными требованиям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Обеспечивать конфиденциальность служебной информаци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Качественно и своевременно осуществлять первичный и последующие осмотры пациента, результаты осмотра документировать в медицинской карт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Формулировать диагноз в соответствии с международной квалификации болезней (МКБ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ланировать и осуществлять диагностику и лечение пациентов согласно действующим протоколам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Осуществлять свою деятельность в соответствии с внутренними приказами и утвержденными стандартными операционными процедурам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оводить пациенту диагностические и лечебные манипуляции, в объеме не превышающем разрешенных пунктов в индивидуальном листе специалист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Осуществлять дежурство согласно утвержденному графику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воевременно и в доступной форме знакомить пациента с правилами пребывания в клинике, особенностями предстоящих обследований и леч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В установленное время проводить беседу с родственниками пациент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олучать письменное подтверждение пациента (информированное согласие) на запланированную процедуру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воевременно предоставлять медицинской сестре информацию о планах лечения и ухода, инструктировать о имеющихся особенностях обследования и леч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Ежедневно проводить обход курируемых пациентов, с интерпретацией в дневниковых записях изменений в объективном статусе и результатах проведенных обследовани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Представлять курируемых пациентов с докладом на еженедельных обходах руководства </w:t>
      </w:r>
      <w:r>
        <w:rPr>
          <w:lang w:val="kk-KZ"/>
        </w:rPr>
        <w:t>ММЦ</w:t>
      </w:r>
      <w:r>
        <w:rPr/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едставлять заведующему отделением информацию о пациентах, подготовленных для планового оперативного вмешательства, составлять предоперационный эпикриз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обходах проводимых заведующим отделения, регулярно осматривать тяжелых больных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ациентам, готовящимся на оперативное лечение организовать консультацию врача анестезиолога, при необходимости выполнить рекомендации по предоперационной подготовк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Во время нахождения курируемого пациента в реанимационном отделении ежедневно осматривать пациента совместно с заведующим отделения, проводи</w:t>
      </w:r>
      <w:r>
        <w:rPr>
          <w:lang w:val="kk-KZ"/>
        </w:rPr>
        <w:t xml:space="preserve">ть </w:t>
      </w:r>
      <w:r>
        <w:rPr/>
        <w:t>коррекцию лечения согласовать с врачом реаниматологом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ем передачу пациента в/из реанимационного отделения осуществлять в соответствии с утвержденной процедурой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 наличии потребности назначать и контролировать выполнение консультации узких специалистов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Четко и обоснованно выполнять рекомендации консультантов по дообследованию и лечению пациент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воевременно докладывать заведующему отделением об ухудшении состояния пациент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ередавать пациентов требующих наблюдения в динамике, с занесением требований в журнал наблюдения дежурного врач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Инициировать необходимость проведения клинических разборов, консилиумов тяжелым больным, больным с неясным диагнозом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Докладывать членам консилиума, клинического разбора информацию о пациенте с предоставлением полных данных проведенных обследовани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Документировать заключение и рекомендации консилиума, клинического разбора с получением виз участников и обеспечить выполнение назначени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Осуществлять выписку пациента, представить заведующему отделения оформленную медицинскую карту выписанного стационарного пациента в день выписк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Дать пациенту четкие, конкретные рекомендации по дальнейшему ведению после выписки из медицинской организации, фиксируя их в выписном эпикриз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о распоряжению заведующего отделением осуществлять перевод пациента в другие отделения,</w:t>
      </w:r>
      <w:r>
        <w:rPr>
          <w:lang w:val="kk-KZ"/>
        </w:rPr>
        <w:t xml:space="preserve"> и другие стационары</w:t>
      </w:r>
      <w:r>
        <w:rPr/>
        <w:t xml:space="preserve"> оформив переводной эпикриз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 обнаружении пациента нуждающегося в экстренной помощи, немедленно начать неотложную медицинскую помощь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 летальном исходе, в том числе и в реанимационном отделении, оформлять посмертный эпикриз курируемого пациент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Принимать участие при проведении паталогоанатомических исследованиях пациентов отделения; 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Докладывать истории болезни курируемых больных на клинико-конферен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клинических разборах, семинарах, тренингах по современным протоколам диагностики и леч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Участвовать в проведении занятий по повышению квалификации среднего и младшего персонала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Врач-нейрохирург Инсультного центра</w:t>
      </w:r>
      <w:r>
        <w:rPr>
          <w:i/>
          <w:sz w:val="28"/>
          <w:szCs w:val="28"/>
        </w:rPr>
        <w:t xml:space="preserve"> </w:t>
      </w:r>
      <w:r>
        <w:rPr>
          <w:sz w:val="28"/>
        </w:rPr>
        <w:t>должен зн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нституцию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Кодекс Республики Казахстан «О здоровье народа и системе здравоохранения»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Законы Республики Казахстан «О противодействии коррупции», «О языках в Республике Казахста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) 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 w:eastAsia="ru-RU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9.Врач-нейрохирург Инсультного центра</w:t>
      </w:r>
      <w:r>
        <w:rPr>
          <w:sz w:val="28"/>
          <w:szCs w:val="28"/>
        </w:rPr>
        <w:t xml:space="preserve">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Врач-невролог Инсультного центра</w:t>
      </w:r>
      <w:r>
        <w:rPr>
          <w:sz w:val="28"/>
          <w:szCs w:val="28"/>
        </w:rPr>
        <w:t xml:space="preserve">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ая центром</w:t>
        <w:tab/>
        <w:tab/>
        <w:tab/>
        <w:t>_________________ Турлина Н.Т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                           ____________________ Исахова Г.Ш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Руководитель отдела 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7:27:00Z</dcterms:created>
  <dc:creator>user</dc:creator>
  <dc:description/>
  <cp:keywords/>
  <dc:language>en-US</dc:language>
  <cp:lastModifiedBy>Akmaral Sabitovna</cp:lastModifiedBy>
  <cp:lastPrinted>2022-08-17T12:40:00Z</cp:lastPrinted>
  <dcterms:modified xsi:type="dcterms:W3CDTF">2023-02-02T03:41:00Z</dcterms:modified>
  <cp:revision>17</cp:revision>
  <dc:subject/>
  <dc:title>Республиканское                                                        УТВЕРЖДАЮ</dc:title>
</cp:coreProperties>
</file>