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jc w:val="both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jc w:val="center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РУКОВОДИТЕЛЯ ОРГАНИЗАЦИОННО-МЕТОДИЧЕСКОГО ОТДЕ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 руководителя организационно- методическо</w:t>
      </w:r>
      <w:r>
        <w:rPr>
          <w:sz w:val="28"/>
          <w:szCs w:val="28"/>
          <w:lang w:val="kk-KZ"/>
        </w:rPr>
        <w:t>го отдела</w:t>
      </w:r>
      <w:r>
        <w:rPr>
          <w:sz w:val="28"/>
          <w:szCs w:val="28"/>
        </w:rPr>
        <w:t xml:space="preserve">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МР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Руководитель ОМР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уководитель </w:t>
      </w:r>
      <w:r>
        <w:rPr>
          <w:sz w:val="28"/>
          <w:szCs w:val="28"/>
          <w:lang w:val="kk-KZ"/>
        </w:rPr>
        <w:t>ОМР подчиняе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о директору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kk-KZ"/>
        </w:rPr>
        <w:t>ОМ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казами Министерство здравоохранения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 xml:space="preserve">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5.На должность </w:t>
      </w:r>
      <w:r>
        <w:rPr>
          <w:sz w:val="28"/>
          <w:lang w:val="kk-KZ"/>
        </w:rPr>
        <w:t>руководителя</w:t>
      </w:r>
      <w:r>
        <w:rPr>
          <w:sz w:val="28"/>
        </w:rPr>
        <w:t xml:space="preserve"> ОМР назначается лицо, имею</w:t>
      </w:r>
      <w:r>
        <w:rPr>
          <w:sz w:val="28"/>
          <w:lang w:val="kk-KZ"/>
        </w:rPr>
        <w:t xml:space="preserve">щее высшее </w:t>
      </w:r>
      <w:r>
        <w:rPr>
          <w:sz w:val="28"/>
        </w:rPr>
        <w:t>медицинское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</w:rPr>
        <w:t>Руководитель ОМР обяза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и контролировать соблюдение сотрудниками организационно-методического отдела Устава и Правил внутреннего распорядка ММЦ;</w:t>
      </w:r>
    </w:p>
    <w:p>
      <w:pPr>
        <w:pStyle w:val="Normal"/>
        <w:ind w:left="709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kk-KZ"/>
        </w:rPr>
        <w:t>Организовать работу отдел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kk-KZ"/>
        </w:rPr>
        <w:t>3.</w:t>
      </w:r>
      <w:r>
        <w:rPr>
          <w:bCs/>
          <w:sz w:val="28"/>
          <w:szCs w:val="28"/>
        </w:rPr>
        <w:t>Выполнить трудовые обязанности, обусловленные индивидуальным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трудовым договоро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Организовать правильную постановку статистического учета в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kk-KZ"/>
        </w:rPr>
        <w:t>5.</w:t>
      </w:r>
      <w:r>
        <w:rPr>
          <w:bCs/>
          <w:sz w:val="28"/>
          <w:szCs w:val="28"/>
        </w:rPr>
        <w:t>Обеспечить получение первичной учетной документации из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подразделений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Представлять в установленном порядке показатели о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деятельности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, мониторинга онкологической службы города</w:t>
      </w:r>
      <w:r>
        <w:rPr>
          <w:bCs/>
          <w:sz w:val="28"/>
          <w:szCs w:val="28"/>
          <w:lang w:val="kk-KZ"/>
        </w:rPr>
        <w:t>,</w:t>
      </w:r>
      <w:r>
        <w:rPr>
          <w:bCs/>
          <w:sz w:val="28"/>
          <w:szCs w:val="28"/>
        </w:rPr>
        <w:t xml:space="preserve"> директору ММЦ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>7</w:t>
      </w:r>
      <w:r>
        <w:rPr>
          <w:bCs/>
          <w:sz w:val="28"/>
          <w:szCs w:val="28"/>
        </w:rPr>
        <w:t>.Своевременно обеспечивать подразделения ММЦ учетно-отчетными</w:t>
      </w:r>
      <w:r>
        <w:rPr>
          <w:bCs/>
          <w:sz w:val="28"/>
          <w:szCs w:val="28"/>
          <w:lang w:val="kk-KZ"/>
        </w:rPr>
        <w:t xml:space="preserve"> ф</w:t>
      </w:r>
      <w:r>
        <w:rPr>
          <w:bCs/>
          <w:sz w:val="28"/>
          <w:szCs w:val="28"/>
        </w:rPr>
        <w:t>ормам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kk-KZ"/>
        </w:rPr>
        <w:t>8</w:t>
      </w:r>
      <w:r>
        <w:rPr>
          <w:bCs/>
          <w:sz w:val="28"/>
          <w:szCs w:val="28"/>
        </w:rPr>
        <w:t>.Статистически повышать свою профессиональную квалификац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kk-KZ"/>
        </w:rPr>
        <w:t>9</w:t>
      </w:r>
      <w:r>
        <w:rPr>
          <w:bCs/>
          <w:sz w:val="28"/>
          <w:szCs w:val="28"/>
        </w:rPr>
        <w:t>.Организовать и обеспечивать проведение научно-практических и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клинико-анатомических конференций, семинаров и декадников для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врачей и среднего медицинского персонала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, также ПМСП город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Разрабатывать перспективные и текущие планы организации лечебно-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диагностической и профилактической работы ММЦ, осуществляет систематический контроль за их выполнение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Обеспечивать полную и правильную постановку статистического учета онкобольных в городе и представление в установленные сроки соответствующей отчетности о деятельности ММЦ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.Разрабатывать и осуществлять проведение мероприятий, направленных на своевременное и широкое внедрение в практику новых методов диагностики и лечения ЗНО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Разрабaтывать перспективный план повышения квалификации врачей и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среднего медицинского персонала в ММЦ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Систематически повышать профессиональную квалификацию, как в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области клинических дисциплин, так и по организации здравоохран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Доводить до сведения сотрудников в части их касающейся, приказы,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распоряжения. инструкции и т.д. вышестоящих органов и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должностных лиц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i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kk-KZ"/>
        </w:rPr>
        <w:t>ОМР</w:t>
      </w:r>
      <w:r>
        <w:rPr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1) Конституцию Республики Казахстан от 30 августа 199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Трудовой кодекс Республики Казахстан от 23 ноября 201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Style w:val="S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Казахстан от 11 июля 1997 года "О языках в Республике Казахстан"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Руководитель ОМР имеет право:</w:t>
      </w:r>
    </w:p>
    <w:p>
      <w:pPr>
        <w:pStyle w:val="HTML1"/>
        <w:widowControl w:val="false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kk-KZ"/>
        </w:rPr>
        <w:t xml:space="preserve">ОМР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Ц</w:t>
      </w:r>
      <w:r>
        <w:rPr>
          <w:sz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 противодействии коррупции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азработчик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меститель директора по ЛР _______________________Оразбеков Б.С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</w:t>
        <w:tab/>
        <w:t>_____________________</w:t>
        <w:tab/>
        <w:t>Козгамбаева Л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 xml:space="preserve">            _____________________</w:t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 _______________Макибаева А.С.</w:t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center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Cs w:val="24"/>
        </w:rPr>
      </w:pPr>
      <w:r>
        <w:rPr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38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22T04:27:00Z</dcterms:modified>
  <cp:revision>9</cp:revision>
  <dc:subject/>
  <dc:title>Республиканское                                                        УТВЕРЖДАЮ</dc:title>
</cp:coreProperties>
</file>