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РОЦЕДУРНОГО КАБИНЕТ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роцедурного кабинет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роцедур</w:t>
      </w:r>
      <w:bookmarkStart w:id="0" w:name="_GoBack"/>
      <w:bookmarkEnd w:id="0"/>
      <w:r>
        <w:rPr>
          <w:sz w:val="28"/>
          <w:szCs w:val="28"/>
        </w:rPr>
        <w:t>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 процедурного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роцедурного кабинета, старшей медсестре, сестре-хозяйк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роцедур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ru-RU"/>
        </w:rPr>
        <w:t xml:space="preserve"> РК,</w:t>
      </w:r>
      <w:r>
        <w:rPr>
          <w:sz w:val="28"/>
          <w:szCs w:val="28"/>
        </w:rPr>
        <w:t xml:space="preserve">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9.Санитарка процедур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роцедур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указанию процедурной медицинской сестры участвовать в транспортировке пациента в процедурный кабинет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роцедурной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7) поддерживать чистоту и определенный порядок в процедурном кабинете во время процедур и после ни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транспортировать медицинские отходы из помещений в установленное место в соответствии с группам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роцедурн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анитарка процедурного кабинет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    ___________________ Зелинская А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        _____________________ Жуков Ю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________________________Исахова Г.Ш.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Руководитель отдела 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3T10:39:00Z</dcterms:modified>
  <cp:revision>127</cp:revision>
  <dc:subject/>
  <dc:title>Республиканское                                                        УТВЕРЖДАЮ</dc:title>
</cp:coreProperties>
</file>