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ОТДЕЛЕНИЯ ВИРУСНЫХ СТРЕПТО-СТАФИЛАКОККОВЫХ ИНФЕКЦИЙ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ВК и ССИ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0) проводить утренний обход 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hd w:fill="FFFFFF" w:val="clear"/>
        </w:rPr>
        <w:t>17)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 медикаментов высокого риска (МВР)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 </w:t>
      </w: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2) составлять порционник согласно листок учета движения пациентов (форма № 007/У) и подавать до 8.15 в отдел и медицинской статистики и в  пищеблок, контролировать соответствия  лечебного питания порционник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5) ежедневно получать от врачей список пациентов на госпитализацию и на выписк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8)у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средним медицинским персоналом отдел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29)контролировать своевременное прохождение ежегодного медицинского осмотра  сотрудников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0) контролировать своевременное повышение профессионального уровня среднего медперсонала:  специализация, сертификац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1) 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2)участвовать в работе  Совета медицинских сестер цент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3) 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4) систематически повышает свой профессиональный уровень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5)  участвовать в сестринских конференциях, семинара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6) 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37) 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color w:val="222222"/>
          <w:sz w:val="28"/>
          <w:szCs w:val="28"/>
          <w:shd w:fill="FFFFFF" w:val="clear"/>
          <w:lang w:val="ru-RU"/>
        </w:rPr>
      </w:pPr>
      <w:r>
        <w:rPr>
          <w:b/>
          <w:color w:val="222222"/>
          <w:sz w:val="28"/>
          <w:szCs w:val="28"/>
          <w:shd w:fill="FFFFFF" w:val="clear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_____Ж.Т.Бахты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 xml:space="preserve">_________________________  А.М.Абиш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________________________ 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_________А.С.Маки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37:00Z</dcterms:modified>
  <cp:revision>128</cp:revision>
  <dc:subject/>
  <dc:title>Республиканское                                                        УТВЕРЖДАЮ</dc:title>
</cp:coreProperties>
</file>