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iCs/>
          <w:color w:val="353535"/>
          <w:spacing w:val="-4"/>
          <w:sz w:val="28"/>
          <w:szCs w:val="28"/>
        </w:rPr>
        <w:t>«</w:t>
      </w:r>
      <w:r>
        <w:rPr>
          <w:b/>
          <w:iCs/>
          <w:color w:val="353535"/>
          <w:spacing w:val="-4"/>
          <w:sz w:val="28"/>
          <w:szCs w:val="28"/>
        </w:rPr>
        <w:t>Утверждена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</w:rPr>
        <w:t>приказо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</w:t>
      </w:r>
      <w:r>
        <w:rPr>
          <w:b/>
          <w:iCs/>
          <w:color w:val="353535"/>
          <w:spacing w:val="-4"/>
          <w:sz w:val="28"/>
          <w:szCs w:val="28"/>
          <w:lang w:val="kk-KZ"/>
        </w:rPr>
        <w:t xml:space="preserve">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ГКП на ПХВ 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«Многопрофильный медицинский центр» </w:t>
      </w:r>
    </w:p>
    <w:p>
      <w:pPr>
        <w:pStyle w:val="Normal"/>
        <w:shd w:fill="FFFFFF" w:val="clear"/>
        <w:ind w:left="4248" w:right="-55" w:hanging="0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 ___________ 20</w:t>
      </w:r>
      <w:r>
        <w:rPr>
          <w:b/>
          <w:bCs/>
          <w:iCs/>
          <w:color w:val="353535"/>
          <w:spacing w:val="-8"/>
          <w:sz w:val="28"/>
          <w:szCs w:val="28"/>
        </w:rPr>
        <w:t>___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ВРАЧА ЭКГ КАБИНЕТА ОТДЕЛЕНИЯ ЛУЧЕВОЙ ДИАГНОСТИК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Настоящая должностная инструкция определяет функциональные обязанности, права и ответственность врачей ЭКГ кабинета отделения лучевой диагностики (далее </w:t>
      </w: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ОЛД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рач электрокардиографического кабинета (далее </w:t>
      </w: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Вр.ЭКГ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на ПХВ «Многопрофильный медицинский центр» акимата города Астаны (далее - Цент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рач </w:t>
      </w:r>
      <w:r>
        <w:rPr>
          <w:sz w:val="28"/>
          <w:szCs w:val="28"/>
          <w:lang w:val="kk-KZ"/>
        </w:rPr>
        <w:t>ЭКГ</w:t>
      </w:r>
      <w:r>
        <w:rPr>
          <w:sz w:val="28"/>
          <w:szCs w:val="28"/>
        </w:rPr>
        <w:t xml:space="preserve"> кабинета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директору центра, заместителю директора по лечебной работе, заместителю директора по амбулаторно -поликлинической работе, заведующей отделением ОЛД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 Вр.ЭКГ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) приказами Министерство здравоохранения, Управления здравоохранения г.Астана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5.</w:t>
      </w:r>
      <w:r>
        <w:rPr>
          <w:sz w:val="28"/>
          <w:lang w:val="kk-KZ"/>
        </w:rPr>
        <w:t xml:space="preserve"> </w:t>
      </w:r>
      <w:r>
        <w:rPr>
          <w:sz w:val="28"/>
        </w:rPr>
        <w:t xml:space="preserve">На должность </w:t>
      </w:r>
      <w:r>
        <w:rPr>
          <w:sz w:val="28"/>
          <w:szCs w:val="28"/>
        </w:rPr>
        <w:t>Вр.ЭКГ</w:t>
      </w:r>
      <w:r>
        <w:rPr>
          <w:sz w:val="28"/>
        </w:rPr>
        <w:t xml:space="preserve"> назначается лицо, имею</w:t>
      </w:r>
      <w:r>
        <w:rPr>
          <w:sz w:val="28"/>
          <w:lang w:val="kk-KZ"/>
        </w:rPr>
        <w:t xml:space="preserve">щее профессиональное </w:t>
      </w:r>
      <w:r>
        <w:rPr>
          <w:sz w:val="28"/>
        </w:rPr>
        <w:t>(высшее- профессиональное), (медицинское) образование, сертификат о повышении квалификации по соответствующей специальности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.ЭКГ обяз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облюдать и контролировать соблюдение всеми сотрудниками ОЛД Устава и Правил внутреннего распорядка цент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команде для реализации миссии цент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беспечивать конфиденциальность служебн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работы отделения организовывать и контролировать его выполнени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рганизовать и обеспечить деятельность ЭКГ кабинета с использованием наиболее эффективных, современных методик в диагностик</w:t>
      </w:r>
      <w:r>
        <w:rPr>
          <w:lang w:val="kk-KZ"/>
        </w:rPr>
        <w:t>е</w:t>
      </w:r>
      <w:r>
        <w:rPr/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рганизовать или самостоятельно проводить необходимые ЭКГ исследования с выдачей заключения; рекомендовать необходимые для комплексного обследования пациента методы инструментальной, функциональной и лабораторной диагностики; привлекать в необходимых случаях врачей других специальностей для консультаций, обследования и лечения больных; самостоятельно устанавливать ЭКГ заключения.</w:t>
      </w:r>
    </w:p>
    <w:p>
      <w:pPr>
        <w:pStyle w:val="Style18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/>
      </w:pPr>
      <w:r>
        <w:rPr/>
        <w:t>Вносить предложения руководству диспансера по совершенствованию лечебно-диагностического процесса, улучшению работы административно-хозяйственных и параклинических служб, вопросам организации и условий своей трудовой деятельност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Участвовать в системе управления качеством медицинской помо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внедрение стандартов менеджмента качества в отделении, а также контролировать ход ее исполн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истематический осуществлять мониторинг и анализ деятельности УЗИ кабинета (не реже 1 раза в квартал), с предоставлением аналитической информации в организационно-методический отдел, отдел менеджмента качества, а на основании полученных данных осуществлять мероприятия по улучшению качества и эффективности работы вверенного подраздел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оевременность и правильность выполнения утвержденных стандартов, политик и процедур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беспечить бесперебойную работу путем своевременного уведомления и необходимости оборудования и расходного материал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нтролировать рациональное использование и правильную эксплуатацию имеющегося оборудова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 меру своей компетенции рассматривать факты обращений и предложений со стороны сотрудников центр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блюдать и контролировать соблюдение в отделении санитарно-эпидемиологического режима, правил техники безопасности и охраны труда, правил противо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Обеспечивать надлежащий контроль за работой медицинской аппаратуры и инвентаря, имеющейся в кабине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Соблюдать график отпусков сотрудников на текущий год и табеля учета рабочего време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Составлять заявки на оборудование, расходный материал в кабине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ть систематический контроль за работой медсестры, в том числе за качеством проводимых исследований, и ведения медицинск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разборы всех случаев, представляющих затруднения в диагностике, случаев расхождения данных исследований, с оформлением протоколов разбор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Своевременно доводи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 сведения сотрудников отдела все нормативные и организационно-распорядительные документы, регламентирующие работу структурного подразд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ить за правильностью хранения, использования и учета расходного материал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одить корректирующие и предупреждающие действия по выявленным рискам, результаты доводить до заместителя </w:t>
      </w:r>
      <w:r>
        <w:rPr>
          <w:sz w:val="28"/>
          <w:szCs w:val="28"/>
          <w:lang w:val="kk-KZ"/>
        </w:rPr>
        <w:t>директор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паганду и формирование здорового образа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условия для своевременного прохождения профилактических медицинских осмотров, аттестации, повышения квалификации персонала отдел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Доводить до сведения главного врача и его заместителей обо всех чрезвычайных происшествиях в отделе предоставляющей угрозу жизни и здоровья людей, сохранности имущества работодателя и работников, а также о принятых мерах;</w:t>
      </w:r>
    </w:p>
    <w:p>
      <w:pPr>
        <w:pStyle w:val="Normal"/>
        <w:ind w:firstLine="708"/>
        <w:rPr/>
      </w:pPr>
      <w:r>
        <w:rPr>
          <w:sz w:val="28"/>
          <w:szCs w:val="28"/>
          <w:lang w:val="kk-KZ"/>
        </w:rPr>
        <w:t>8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р.ЭКГ</w:t>
      </w:r>
      <w:r>
        <w:rPr>
          <w:sz w:val="28"/>
          <w:szCs w:val="28"/>
          <w:lang w:val="kk-KZ"/>
        </w:rPr>
        <w:t xml:space="preserve"> должна 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Конституцию Республики Казахстан от 30 августа 1995 года (с изменениями и дополнениями по состоянию на 08.06.2022 г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Трудовой кодекс Республики Казахстан от 23 ноября 2015 года (с изменениями и дополнениями по состоянию на 04.07.2022 г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Кодекс Республики Казахстан от 7 июля 2020 года "О здоровье народа и системе здравоохранения" (с изменениями и дополнениями по состоянию на 04.09.2022 г.)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Закон Республики Казахстан от 18 ноября 2015 года "О противодействии коррупции" (с изменениями и дополнениями по состоянию на 29.12.2021 г.)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Закон Республики Казахстан от 11 июля 1997 года "О языках в Республике Казахстан"(с изменениями и дополнениями по состоянию на 14.07.2022 г.)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)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центра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 xml:space="preserve">9. </w:t>
      </w:r>
      <w:r>
        <w:rPr>
          <w:sz w:val="28"/>
          <w:szCs w:val="28"/>
        </w:rPr>
        <w:t>Вр.ЭКГ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р.ЭКГ</w:t>
      </w:r>
      <w:r>
        <w:rPr>
          <w:sz w:val="28"/>
        </w:rPr>
        <w:t xml:space="preserve"> 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) несоблюдение действующего антикоррупционного законодательства, утвержденных документаций по противодействии коррупции.</w:t>
      </w:r>
    </w:p>
    <w:p>
      <w:pPr>
        <w:pStyle w:val="Normal"/>
        <w:ind w:right="43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ая отделением</w:t>
        <w:tab/>
        <w:tab/>
        <w:t>_______________</w:t>
        <w:tab/>
        <w:tab/>
        <w:t>Ильясова А.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/>
      </w:pPr>
      <w:r>
        <w:rPr>
          <w:b/>
          <w:sz w:val="28"/>
          <w:szCs w:val="28"/>
          <w:lang w:val="kk-KZ"/>
        </w:rPr>
        <w:t>Заместитель директора по ЛР</w:t>
        <w:tab/>
        <w:t>_______________</w:t>
        <w:tab/>
        <w:tab/>
        <w:t>Оразбеков Б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>Юрисконсульт</w:t>
        <w:tab/>
        <w:t xml:space="preserve">           </w:t>
        <w:tab/>
        <w:tab/>
        <w:t>_______________</w:t>
        <w:tab/>
        <w:tab/>
        <w:t xml:space="preserve">Исахова Г.Ш.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Руководитель отдела 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</w:t>
        <w:tab/>
        <w:tab/>
        <w:t>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23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9-18T05:24:00Z</dcterms:modified>
  <cp:revision>19</cp:revision>
  <dc:subject/>
  <dc:title>Республиканское                                                        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9526DBBF20457DAAECACF9B3299360</vt:lpwstr>
  </property>
  <property fmtid="{D5CDD505-2E9C-101B-9397-08002B2CF9AE}" pid="3" name="KSOProductBuildVer">
    <vt:lpwstr>1049-11.2.0.11306</vt:lpwstr>
  </property>
</Properties>
</file>