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20___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9"/>
          <w:szCs w:val="29"/>
          <w:lang w:val="kk-KZ"/>
        </w:rPr>
      </w:pPr>
      <w:r>
        <w:rPr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kk-KZ"/>
        </w:rPr>
        <w:t xml:space="preserve"> ГЛАВНОГО БУХГАЛ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kk-KZ"/>
        </w:rPr>
      </w:pPr>
      <w:r>
        <w:rPr>
          <w:rFonts w:cs="Times New Roman"/>
          <w:b/>
          <w:i/>
          <w:sz w:val="28"/>
          <w:lang w:val="kk-KZ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главного бухгалтер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лавный бухгалтер 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Главный бухгалтер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  <w:lang w:val="kk-KZ"/>
        </w:rPr>
        <w:t xml:space="preserve">и получает приказы, рабочие распоряжения от директора Государственного коммунального предприятия на праве хозяйственного веде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Многопрофильный медицинский центр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акимата г.Астаны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лавный бухгалтер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ми Министер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здравоохранения</w:t>
      </w:r>
      <w:r>
        <w:rPr>
          <w:sz w:val="28"/>
          <w:szCs w:val="28"/>
          <w:lang w:val="ru-RU"/>
        </w:rPr>
        <w:t xml:space="preserve"> Республики Казахстан</w:t>
      </w:r>
      <w:r>
        <w:rPr>
          <w:sz w:val="28"/>
          <w:szCs w:val="28"/>
        </w:rPr>
        <w:t>, Управлени</w:t>
      </w:r>
      <w:r>
        <w:rPr>
          <w:sz w:val="28"/>
          <w:szCs w:val="28"/>
          <w:lang w:val="ru-RU"/>
        </w:rPr>
        <w:t>е общественного</w:t>
      </w:r>
      <w:r>
        <w:rPr>
          <w:sz w:val="28"/>
          <w:szCs w:val="28"/>
        </w:rPr>
        <w:t xml:space="preserve"> 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Уставом</w:t>
      </w:r>
      <w:r>
        <w:rPr>
          <w:sz w:val="28"/>
          <w:szCs w:val="28"/>
          <w:lang w:val="ru-RU"/>
        </w:rPr>
        <w:t xml:space="preserve">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Кодексом РК «О налогах и других обязательных платежах в бюджет»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ражданским кодексом РК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) Учетной политикой Центр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) Законодательными и нормативными актами по бухгалтерскому учету, отчетности, анализу финансово-хозяйственной деятельности, банковскими операциями и налогообложением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) Правилами внутреннего трудового распорядка и Коллективным договором ММЦ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) Положением об отделе;</w:t>
      </w:r>
    </w:p>
    <w:p>
      <w:pPr>
        <w:pStyle w:val="Normal"/>
        <w:widowControl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>5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На должность </w:t>
      </w:r>
      <w:r>
        <w:rPr>
          <w:sz w:val="28"/>
          <w:szCs w:val="28"/>
        </w:rPr>
        <w:t>главного бухгалтера</w:t>
      </w:r>
      <w:r>
        <w:rPr>
          <w:sz w:val="28"/>
        </w:rPr>
        <w:t xml:space="preserve"> назначается лицо, </w:t>
      </w:r>
      <w:r>
        <w:rPr>
          <w:sz w:val="28"/>
          <w:szCs w:val="28"/>
          <w:lang w:val="kk-KZ"/>
        </w:rPr>
        <w:t xml:space="preserve">имеющей высшее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или послевузовское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образование по соответствующей специальности и стаж финансово-бухгалтерской работы, в том числе на руководящих должностях, не менее 3-х лет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лавный бухгалтер обяза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kk-KZ"/>
        </w:rPr>
        <w:t>контролировать отражение на счетах бухгалтерского учета всех осуществленных хозяйственных операций, предоставлять оперативную информацию о финансовом состоянии предприятия, составлять в установленные сроки бухгалтерскую отчет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инансово-хозяйственной деятельности предприя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2) </w:t>
      </w:r>
      <w:r>
        <w:rPr>
          <w:sz w:val="28"/>
          <w:szCs w:val="28"/>
        </w:rPr>
        <w:t>формирует в соответствии с законодательством о бухгалтерском учете учетную политику исходя из структуры и особенностей деятельности Центра, необходимости обеспечения его финансовой устойчивости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возглавляет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) организовывать бухгалтерский учет на основе установленных правил его ведения и обеспечива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5) использование современных средств автоматизации учетно-вычислительных работ, прогрессивных форм и методов бухгалтерского уч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6) полный учет поступающих денежных средств, товарно-материальных ценностей и основных средств, а также своевременное отражение в бухгалтерском учете операций, связанных с их движе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достоверный учет исполнения реализации продукции и работ 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) точный учет результатов финансово-хозяйственной деятельности предприятия в соответствии с установленными прави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) правильное начисление и своевременное перечисление платежей в государственный бюджет, взносов на государственное социальнoе страхование, погашение в установленные сроки задолженности банкам по ссудам, отчисление средств в фонды и резер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) участие в работе по офюрмлению материалов по недостачам и хишениям денежных средств и товарно-материальных ценностей, контроль за передачей, в надлежащих случаях, этих материалов в судебные и следственные орг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1) составление достоверной бухгалтерской отчетности на основе первичных документов бухгалтерских записей, предоставление ее установленные сроки соответствующим орган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2) осуществление (совместно с другими подразделениями и хозяйственно финансовой службами) по данным бухгалтерского учета и отчетности в целях выявления внутрихозяйственных резервов, предупреждения потерь и непроизводительных расхо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3) сохранность бухгалтерских документов, оформление и передачу их в установленном порядке в архи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4) совместно с руководителями соответствующих подразделений и служб, тщательно контролировать: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соблюдение установленных правил оформления приемки и отпуска товарно-материальных ценностей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правильность расходования фонда заработной платы, установления должностных окладов, строгое соблюдение штатной, финансовой и кассовой дисциплины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блюдение установленных правил проведения инвентаризаций денежных средств, товарно-материальных ценностей, основных фондов, расчетов и платежных обязательств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взыскание в установленные сроки дебиторской и погашение кредиторской задолженности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законность списания с бухгалтерских балансов недосдач, дебиторской задолженности и других 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5) участвовать в подготовке мероприятий, предупреждающих образование недосдач, незаконное расходование денежных средств и товарно-материальных ценностей, нарушения финансового хозяйственного законода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6) ставить в известность директора предприятия в случае обнаружения незаконных действий должностных лиц (приписки, использование средств не по назначению, другие нарушения и злоупотребления) для принятия ме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7) согласовывать списки должностных лиц, на которых возлагается обязанность cоставления первичных документов и которым предоставляется право их подписи;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лавному бухгалтеру запрещается принимать к исполнению и оформлению документы по операциям, которые противоречат законодательству и установленному порядку приемки, хранения и расходования денежных средств, товарно-материальных и других ценностей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Главный бухгалтер </w:t>
      </w:r>
      <w:r>
        <w:rPr>
          <w:sz w:val="28"/>
        </w:rPr>
        <w:t>должен знать: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нституцию Республики Казахстан от 30 августа 1995 года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8.06.2022 г.)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декс Республики Казахстан от 7 июля 2020 года «О здоровье народа и системе здравоохранения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9.2022 г.)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Кодекс Республики Казахстан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«Об административных правонарушениях»,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«О государственных закупках»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8 ноября 2015 года «О противодействии коррупции» </w:t>
      </w:r>
      <w:r>
        <w:rPr>
          <w:bCs/>
          <w:i/>
          <w:color w:val="000000"/>
          <w:sz w:val="28"/>
          <w:szCs w:val="28"/>
          <w:shd w:fill="FFFFFF" w:val="clear"/>
        </w:rPr>
        <w:t>(с изменениями и дополнениями по состоянию на 29.12.2021 г.)</w:t>
      </w:r>
      <w:r>
        <w:rPr>
          <w:bCs/>
          <w:i/>
          <w:color w:val="000000"/>
          <w:sz w:val="28"/>
          <w:szCs w:val="28"/>
          <w:shd w:fill="FFFFFF" w:val="clear"/>
          <w:lang w:val="kk-KZ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рудовой кодекс Республики Казахстан от 23 ноября 2015 года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04.07.2022 г.)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еспублики Казахстан от 11 июля 1997 года «О языках в Республике Казахстан» </w:t>
      </w:r>
      <w:r>
        <w:rPr>
          <w:rStyle w:val="S3"/>
          <w:i/>
          <w:iCs/>
          <w:color w:val="000000"/>
          <w:sz w:val="28"/>
          <w:szCs w:val="28"/>
          <w:shd w:fill="FFFFFF" w:val="clear"/>
        </w:rPr>
        <w:t>(с </w:t>
      </w:r>
      <w:hyperlink r:id="rId5">
        <w:r>
          <w:rPr>
            <w:rStyle w:val="InternetLink"/>
            <w:i/>
            <w:iCs/>
            <w:color w:val="000000"/>
            <w:sz w:val="28"/>
            <w:szCs w:val="28"/>
          </w:rPr>
          <w:t>изменениями и дополнениями</w:t>
        </w:r>
      </w:hyperlink>
      <w:r>
        <w:rPr>
          <w:rStyle w:val="S3"/>
          <w:i/>
          <w:iCs/>
          <w:color w:val="000000"/>
          <w:sz w:val="28"/>
          <w:szCs w:val="28"/>
          <w:shd w:fill="FFFFFF" w:val="clear"/>
        </w:rPr>
        <w:t> по состоянию на 14.07.2022 г.)</w:t>
      </w:r>
      <w:r>
        <w:rPr>
          <w:rStyle w:val="S3"/>
          <w:i/>
          <w:iCs/>
          <w:color w:val="000000"/>
          <w:sz w:val="28"/>
          <w:szCs w:val="28"/>
          <w:shd w:fill="FFFFFF" w:val="clear"/>
          <w:lang w:val="kk-KZ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shd w:fill="FFFFFF" w:val="clear"/>
        </w:rPr>
        <w:t xml:space="preserve">аконодательные и </w:t>
      </w:r>
      <w:r>
        <w:rPr>
          <w:sz w:val="28"/>
          <w:szCs w:val="28"/>
          <w:lang w:val="kk-KZ"/>
        </w:rPr>
        <w:t xml:space="preserve">нормативные акты по бухгалтерскому учету, отчетности, анализ финансово-хозяйственной деятельности, банковские операции и налогообложение, </w:t>
      </w:r>
      <w:r>
        <w:rPr>
          <w:color w:val="000000"/>
          <w:sz w:val="28"/>
          <w:szCs w:val="28"/>
          <w:shd w:fill="FFFFFF" w:val="clear"/>
        </w:rPr>
        <w:t>нормативные правовые акты, трудовое, финансовое, налоговое законодательство</w:t>
      </w:r>
      <w:r>
        <w:rPr>
          <w:color w:val="000000"/>
          <w:sz w:val="28"/>
          <w:szCs w:val="28"/>
          <w:shd w:fill="FFFFFF" w:val="clear"/>
          <w:lang w:val="kk-KZ"/>
        </w:rPr>
        <w:t>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Нормативно-правовые актыы Министерства здравоохранения РК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Инструкцию по делопроизводству;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Правила и нормы охраны труда, техники безопасности, производственной санитарной и противопожарной защиты. </w:t>
      </w:r>
    </w:p>
    <w:p>
      <w:pPr>
        <w:pStyle w:val="Normal"/>
        <w:ind w:firstLine="709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Главный бухгалтер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lang w:val="kk-KZ"/>
        </w:rPr>
      </w:pPr>
      <w:r>
        <w:rPr>
          <w:sz w:val="28"/>
          <w:lang w:val="kk-KZ"/>
        </w:rPr>
        <w:t xml:space="preserve">7) </w:t>
      </w:r>
      <w:r>
        <w:rPr>
          <w:sz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kk-KZ"/>
        </w:rPr>
        <w:t xml:space="preserve">9) </w:t>
      </w:r>
      <w:r>
        <w:rPr>
          <w:sz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0) подписывать документы, служащие основанием для приемки и выдачи денежных средств и товарно-материальных ценностей, а также кредитные и расчетные обязательства, согласно приказа директо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1) устанавливать служебные обязанности для подчиненных ему работни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2) требовать от работников предприятия необходимые документы и сведения в части порядка оформления операций и предъявления в бухгалтер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3) требовать от руководителей отделов, должностных лиц принятия мер к усилению сохранности собственности предприятия, обеспечению правильной организации бухгалтерского учета и контроля, в частности: пересмотра завышенных и устаревших норм расходов материалов, затрат труда и других норм; улучшения складского хозяйства, надлежащей oрганизации приемки и хранения материалов и других ценностей, обеслуживания и управления; проведения мероприятий по улучшению контроля за правильностью применения норм и нормативов, организации количественного (натурального) учета использования материалов и т.п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4) проверять в структурных подразделениях предприятия соблюдение установленного порядка приемки, оприходования, хранения и расходования денежных средств, товарно-материальных и других ценнос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15) подготавливать предложения о снижении размеров премий или лишении премий руководителей отделов и отдельных должностных лиц, не обеспечивающих выполнения установленных правил оформления первичной документации, ведения первичного учета и других требований по организации учста и контроля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Главный бухгалтер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5</w:t>
      </w:r>
      <w:r>
        <w:rPr>
          <w:sz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8) н</w:t>
      </w:r>
      <w:r>
        <w:rPr>
          <w:sz w:val="28"/>
          <w:szCs w:val="28"/>
        </w:rPr>
        <w:t>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ый бухгалтер      ______________________ Есболсинова А.Ж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меститель директора по ЭВ  _______________ Нурбеков Б.Б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________________________Исахова Г.Ш.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280" w:after="28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7157351" TargetMode="External"/><Relationship Id="rId4" Type="http://schemas.openxmlformats.org/officeDocument/2006/relationships/hyperlink" Target="https://online.zakon.kz/document/?doc_id=34389133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03:00Z</dcterms:created>
  <dc:creator>user</dc:creator>
  <dc:description/>
  <cp:keywords/>
  <dc:language>en-US</dc:language>
  <cp:lastModifiedBy>Akmaral Sabitovna</cp:lastModifiedBy>
  <cp:lastPrinted>2023-10-12T12:21:00Z</cp:lastPrinted>
  <dcterms:modified xsi:type="dcterms:W3CDTF">2023-12-01T05:28:00Z</dcterms:modified>
  <cp:revision>4</cp:revision>
  <dc:subject/>
  <dc:title>Республиканское                                                        УТВЕРЖДАЮ</dc:title>
</cp:coreProperties>
</file>