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/>
          <w:bCs/>
          <w:iCs/>
          <w:color w:val="353535"/>
          <w:spacing w:val="-8"/>
          <w:sz w:val="29"/>
          <w:szCs w:val="29"/>
        </w:rPr>
        <w:t>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.Астаны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22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kk-KZ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kk-KZ"/>
        </w:rPr>
        <w:t xml:space="preserve"> ВРАЧА ОНКОЛОГА-ХИРУРГА ОТДЕЛЕНИЯ ОПУХОЛЕЙ ГОЛОВЫ И ШЕИ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i/>
          <w:i/>
          <w:sz w:val="28"/>
          <w:lang w:val="kk-KZ"/>
        </w:rPr>
      </w:pPr>
      <w:r>
        <w:rPr>
          <w:rFonts w:cs="Times New Roman"/>
          <w:b/>
          <w:i/>
          <w:sz w:val="28"/>
          <w:lang w:val="kk-KZ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врач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рач 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 xml:space="preserve">директором ГКП </w:t>
      </w:r>
      <w:r>
        <w:rPr>
          <w:sz w:val="28"/>
          <w:lang w:val="kk-KZ"/>
        </w:rPr>
        <w:t xml:space="preserve">на ПХВ </w:t>
      </w:r>
      <w:r>
        <w:rPr>
          <w:sz w:val="28"/>
        </w:rPr>
        <w:t xml:space="preserve">«Многопрофильный медицинский центр» </w:t>
      </w:r>
      <w:r>
        <w:rPr>
          <w:sz w:val="28"/>
          <w:lang w:val="kk-KZ"/>
        </w:rPr>
        <w:t>акимата города Астаны</w:t>
      </w:r>
      <w:r>
        <w:rPr>
          <w:sz w:val="28"/>
        </w:rPr>
        <w:t xml:space="preserve"> (далее - </w:t>
      </w:r>
      <w:r>
        <w:rPr>
          <w:sz w:val="28"/>
          <w:lang w:val="kk-KZ"/>
        </w:rPr>
        <w:t>Ц</w:t>
      </w:r>
      <w:r>
        <w:rPr>
          <w:sz w:val="28"/>
        </w:rPr>
        <w:t>ент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рач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 отделения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</w: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Врач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</w: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kk-KZ"/>
        </w:rPr>
        <w:tab/>
        <w:tab/>
      </w:r>
      <w:r>
        <w:rPr>
          <w:sz w:val="28"/>
          <w:szCs w:val="28"/>
        </w:rPr>
        <w:t>2) приказами Министерство здравоохранения, Управления здравоохранения г.</w:t>
      </w:r>
      <w:r>
        <w:rPr>
          <w:sz w:val="28"/>
          <w:szCs w:val="28"/>
          <w:lang w:val="ru-RU"/>
        </w:rPr>
        <w:t>Аста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kk-KZ"/>
        </w:rPr>
        <w:tab/>
        <w:tab/>
      </w: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</w:rPr>
        <w:t>5.</w:t>
      </w:r>
      <w:r>
        <w:rPr>
          <w:sz w:val="28"/>
          <w:lang w:val="kk-KZ"/>
        </w:rPr>
        <w:t xml:space="preserve"> н</w:t>
      </w:r>
      <w:r>
        <w:rPr>
          <w:sz w:val="28"/>
        </w:rPr>
        <w:t xml:space="preserve">а должность </w:t>
      </w:r>
      <w:r>
        <w:rPr>
          <w:sz w:val="28"/>
          <w:szCs w:val="28"/>
        </w:rPr>
        <w:t xml:space="preserve">врача </w:t>
      </w:r>
      <w:r>
        <w:rPr>
          <w:sz w:val="28"/>
        </w:rPr>
        <w:t>назначается лицо, имею</w:t>
      </w:r>
      <w:r>
        <w:rPr>
          <w:sz w:val="28"/>
          <w:lang w:val="kk-KZ"/>
        </w:rPr>
        <w:t xml:space="preserve">щее техническое и профессиональное </w:t>
      </w:r>
      <w:r>
        <w:rPr>
          <w:sz w:val="28"/>
        </w:rPr>
        <w:t>(высшее специальное, высшее - профессиональное), (медицинское) образование, сертификат о повышении квалификации по соответствующей специально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 w:eastAsia="ru-RU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>рач обязан</w:t>
      </w:r>
      <w:r>
        <w:rPr>
          <w:sz w:val="28"/>
          <w:szCs w:val="28"/>
          <w:lang w:val="ru-RU"/>
        </w:rPr>
        <w:t>:</w:t>
      </w:r>
    </w:p>
    <w:p>
      <w:pPr>
        <w:pStyle w:val="TextBodyIndent"/>
        <w:spacing w:before="0" w:after="0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облюдать трудовую дисциплину, правила внутреннего распорядка ММЦ, поддерживать лечебно-охранительный режим в медицинской организаци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8"/>
          <w:szCs w:val="28"/>
          <w:lang w:val="kk-KZ"/>
        </w:rPr>
        <w:t>р</w:t>
      </w:r>
      <w:r>
        <w:rPr>
          <w:sz w:val="28"/>
          <w:szCs w:val="28"/>
        </w:rPr>
        <w:t>аботать в команде для реализации миссии медицинской организаци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rPr/>
      </w:pP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облюдать правила медицинской этики и деонтологи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в</w:t>
      </w:r>
      <w:r>
        <w:rPr/>
        <w:t>ести медицинскую документацию в соответствии утвержденными требованиям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о</w:t>
      </w:r>
      <w:r>
        <w:rPr/>
        <w:t>беспечивать конфиденциальность служебной информаци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к</w:t>
      </w:r>
      <w:r>
        <w:rPr/>
        <w:t>ачественно и своевременно осуществлять первичный и последующие осмотры пациента, результаты осмотра документировать в медицинской карте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ф</w:t>
      </w:r>
      <w:r>
        <w:rPr/>
        <w:t>ормулировать диагноз в соответствии с международной квалификации болезней (МКБ)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п</w:t>
      </w:r>
      <w:r>
        <w:rPr/>
        <w:t xml:space="preserve">ланировать и осуществлять диагностику и лечение пациентов согласно действующим протоколам;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о</w:t>
      </w:r>
      <w:r>
        <w:rPr/>
        <w:t>существлять свою деятельность в соответствии с внутренними приказами и утвержденными стандартными операционными процедурам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  <w:lang w:val="kk-KZ"/>
        </w:rPr>
        <w:t>п</w:t>
      </w:r>
      <w:r>
        <w:rPr>
          <w:color w:val="000000"/>
        </w:rPr>
        <w:t>роводить пациенту диагностические и лечебные манипуляции, в объеме не превышающем разрешенных пунктов в индивидуальном листе специалист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о</w:t>
      </w:r>
      <w:r>
        <w:rPr/>
        <w:t>существлять дежурство согласно утвержденному графику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с</w:t>
      </w:r>
      <w:r>
        <w:rPr/>
        <w:t>воевременно и в доступной форме знакомить пациента с правилами пребывания в клинике, особенностями предстоящих обследований и лечения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в</w:t>
      </w:r>
      <w:r>
        <w:rPr/>
        <w:t xml:space="preserve"> установленное время проводить беседу с родственниками пациент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п</w:t>
      </w:r>
      <w:r>
        <w:rPr/>
        <w:t>олучать письменное подтверждение пациента (информированное согласие) на запланированную процедуру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с</w:t>
      </w:r>
      <w:r>
        <w:rPr/>
        <w:t>воевременно предоставлять медицинской сестре информацию о планах лечения и ухода, инструктировать о имеющихся особенностях обследования и лечения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е</w:t>
      </w:r>
      <w:r>
        <w:rPr/>
        <w:t>жедневно проводить обход курируемых пациентов, с интерпретацией в дневниковых записях изменений в объективном статусе и результатах проведенных обследований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п</w:t>
      </w:r>
      <w:r>
        <w:rPr/>
        <w:t xml:space="preserve">редставлять курируемых пациентов с докладом на еженедельных обходах руководства </w:t>
      </w:r>
      <w:r>
        <w:rPr>
          <w:lang w:val="kk-KZ"/>
        </w:rPr>
        <w:t>Центра</w:t>
      </w:r>
      <w:r>
        <w:rPr/>
        <w:t>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п</w:t>
      </w:r>
      <w:r>
        <w:rPr/>
        <w:t>редставлять заведующему отделением информацию о пациентах, подготовленных для планового оперативного вмешательства, составлять предоперационный эпикриз; (для хир</w:t>
      </w:r>
      <w:r>
        <w:rPr>
          <w:lang w:val="kk-KZ"/>
        </w:rPr>
        <w:t>.</w:t>
      </w:r>
      <w:r>
        <w:rPr/>
        <w:t xml:space="preserve"> отделений)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8"/>
          <w:szCs w:val="28"/>
          <w:lang w:val="kk-KZ"/>
        </w:rPr>
        <w:t>у</w:t>
      </w:r>
      <w:r>
        <w:rPr>
          <w:sz w:val="28"/>
          <w:szCs w:val="28"/>
        </w:rPr>
        <w:t>частвовать в обходах проводимых заведующим отделения, регулярно осматривать тяжелых больных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п</w:t>
      </w:r>
      <w:r>
        <w:rPr/>
        <w:t>ациентам, готовящимся на оперативное лечение организовать консультацию врача анестезиолога, при необходимости выполнить рекомендации по предоперационной подготовке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в</w:t>
      </w:r>
      <w:r>
        <w:rPr/>
        <w:t>о время нахождения курируемого пациента в реанимационном отделении ежедневно осматривать пациента совместно с заведующим отделения, проводимую коррекцию лечения согласовать с врачом реаниматологом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п</w:t>
      </w:r>
      <w:r>
        <w:rPr/>
        <w:t>рием передачу пациента в/из реанимационного отделения осуществлять в соответствии с утвержденной процедурой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п</w:t>
      </w:r>
      <w:r>
        <w:rPr/>
        <w:t xml:space="preserve">ри наличии потребности назначать и контролировать выполнение консультации узких специалистов;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четко и обоснованно выполнять рекомендации консультантов по дообследованию и лечению пациент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с</w:t>
      </w:r>
      <w:r>
        <w:rPr/>
        <w:t>воевременно докладывать заведующему отделением об ухудшении состояния пациент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п</w:t>
      </w:r>
      <w:r>
        <w:rPr/>
        <w:t>ередавать пациентов требующих наблюдения в динамике, с занесением требований в журнал наблюдения дежурного врач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и</w:t>
      </w:r>
      <w:r>
        <w:rPr/>
        <w:t>нициировать необходимость проведения клинических разборов, консилиумов тяжелым больным, больным с неясным диагнозом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д</w:t>
      </w:r>
      <w:r>
        <w:rPr/>
        <w:t>окладывать членам консилиума, клинического разбора информацию о пациенте с предоставлением полных данных проведенных обследований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д</w:t>
      </w:r>
      <w:r>
        <w:rPr/>
        <w:t>окументировать заключение и рекомендации консилиума, клинического разбора с получением виз участников и обеспечить выполнение назначений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о</w:t>
      </w:r>
      <w:r>
        <w:rPr/>
        <w:t>существлять выписку пациента, представить заведующему отделения оформленную медицинскую карту выписанного стационарного пациента в день выписк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д</w:t>
      </w:r>
      <w:r>
        <w:rPr/>
        <w:t>ать пациенту четкие, конкретные рекомендации по дальнейшему ведению после выписки из медицинской организации, фиксируя их в выписном эпикризе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п</w:t>
      </w:r>
      <w:r>
        <w:rPr/>
        <w:t xml:space="preserve">о распоряжению заведующего отделением осуществлять перевод пациента в другие отделения, оформив переводной эпикриз;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п</w:t>
      </w:r>
      <w:r>
        <w:rPr/>
        <w:t>ри обнаружении пациента нуждающегося в экстренной помощи, немедленно начать неотложную медицинскую помощь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п</w:t>
      </w:r>
      <w:r>
        <w:rPr/>
        <w:t>ри летальном исходе, в том числе и в реанимационном отделении, оформлять посмертный эпикриз курируемого пациент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п</w:t>
      </w:r>
      <w:r>
        <w:rPr/>
        <w:t xml:space="preserve">ринимать участие при проведении паталогоанатомических исследованиях пациентов отделения; 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д</w:t>
      </w:r>
      <w:r>
        <w:rPr/>
        <w:t>окладывать истории болезни курируемых больных на клинико-паталогоанатомической конференци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8"/>
          <w:szCs w:val="28"/>
          <w:lang w:val="kk-KZ"/>
        </w:rPr>
        <w:t>у</w:t>
      </w:r>
      <w:r>
        <w:rPr>
          <w:sz w:val="28"/>
          <w:szCs w:val="28"/>
        </w:rPr>
        <w:t>частвовать в клинических разборах, семинарах, тренингах по современным протоколам диагностики и лечения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у</w:t>
      </w:r>
      <w:r>
        <w:rPr/>
        <w:t>частвовать в проведении занятий по повышению квалификации среднего и младшего персонал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у</w:t>
      </w:r>
      <w:r>
        <w:rPr/>
        <w:t>частвовать с докладами на клинических, отделенческих конференциях согласно плану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в</w:t>
      </w:r>
      <w:r>
        <w:rPr/>
        <w:t>ыполнять корректирующие мероприятия по выявленным несоответствиям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bookmarkStart w:id="0" w:name="OLE_LINK13"/>
      <w:bookmarkStart w:id="1" w:name="OLE_LINK12"/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облюдать правила по технике безопасности и охране труда, противопожарной безопасности;</w:t>
      </w:r>
      <w:bookmarkEnd w:id="0"/>
      <w:bookmarkEnd w:id="1"/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п</w:t>
      </w:r>
      <w:r>
        <w:rPr/>
        <w:t>ри появлении нештатных ситуаций извещать об этом заведующего отделением, при его отсутствии ответственного дежурного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и</w:t>
      </w:r>
      <w:r>
        <w:rPr/>
        <w:t>сполнять требования стандартов менеджмента качества в подразделени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сполнять все требования по профилактике внутрибольничных инфекций и по поддержанию противоэпидемического режима в отделени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ообщать о возникшей ситуации, представляющей угрозу жизни и здоровья людей, сохранности имущества работодателя и работ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В</w:t>
      </w:r>
      <w:r>
        <w:rPr>
          <w:b/>
          <w:sz w:val="28"/>
          <w:szCs w:val="28"/>
        </w:rPr>
        <w:t xml:space="preserve">рач </w:t>
      </w:r>
      <w:r>
        <w:rPr>
          <w:b/>
          <w:sz w:val="28"/>
        </w:rPr>
        <w:t>должен знать</w:t>
      </w:r>
      <w:r>
        <w:rPr>
          <w:sz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Конституцию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Кодекс Республики Казахстан «О здоровье народа и системе здравоохранения»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Законы Республики Казахстан «О противодействии коррупции», «О языках в Республике Казахста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) основные нормативные документы в области здравоохранения, трудового законодательств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методические и другие материалы, приказы, указания, распоряжения, инструкции, нормативно-распорядительные документы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регламентирующие трудовую деятельность врача ординатора 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оводить санитарно-просветительную работу по профилактике заболевании, пропаганде здорового образа жизни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lang w:val="kk-KZ"/>
        </w:rPr>
        <w:t>3.Права</w:t>
      </w:r>
    </w:p>
    <w:p>
      <w:pPr>
        <w:pStyle w:val="Normal"/>
        <w:widowControl/>
        <w:shd w:fill="FFFFFF" w:val="clear"/>
        <w:jc w:val="both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>рач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lang w:val="kk-KZ"/>
        </w:rPr>
      </w:pPr>
      <w:r>
        <w:rPr>
          <w:sz w:val="28"/>
          <w:lang w:val="kk-KZ"/>
        </w:rPr>
        <w:t xml:space="preserve">7) </w:t>
      </w:r>
      <w:r>
        <w:rPr>
          <w:sz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kk-KZ"/>
        </w:rPr>
        <w:t xml:space="preserve">9) </w:t>
      </w:r>
      <w:r>
        <w:rPr>
          <w:sz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 xml:space="preserve">рач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lang w:val="kk-KZ"/>
        </w:rPr>
        <w:t>5</w:t>
      </w:r>
      <w:r>
        <w:rPr>
          <w:sz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  <w:lang w:val="kk-KZ"/>
        </w:rPr>
        <w:t xml:space="preserve">8) </w:t>
      </w:r>
      <w:r>
        <w:rPr>
          <w:sz w:val="28"/>
        </w:rPr>
        <w:t>несоблюдение действующего антикоррупционного законодательства, утвержденных документаций по противодействии корруп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>Заведующий отделением</w:t>
        <w:tab/>
        <w:t>_______________</w:t>
        <w:tab/>
        <w:tab/>
        <w:tab/>
        <w:t xml:space="preserve">Иванченко Е.В.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kk-KZ"/>
        </w:rPr>
        <w:t xml:space="preserve">Заместитель директора </w:t>
      </w:r>
    </w:p>
    <w:p>
      <w:pPr>
        <w:pStyle w:val="Normal"/>
        <w:ind w:right="43" w:hanging="0"/>
        <w:rPr/>
      </w:pPr>
      <w:r>
        <w:rPr>
          <w:b/>
          <w:sz w:val="28"/>
          <w:szCs w:val="28"/>
          <w:lang w:val="kk-KZ"/>
        </w:rPr>
        <w:t>по лечебной работе</w:t>
        <w:tab/>
        <w:tab/>
        <w:t>________________</w:t>
        <w:tab/>
        <w:tab/>
        <w:t>Оразбеков Б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</w:t>
        <w:tab/>
        <w:tab/>
        <w:tab/>
        <w:t>________________</w:t>
        <w:tab/>
        <w:tab/>
        <w:t xml:space="preserve">Исахова Г.Ш.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___</w:t>
        <w:tab/>
        <w:t>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5:04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12-21T06:10:00Z</dcterms:modified>
  <cp:revision>6</cp:revision>
  <dc:subject/>
  <dc:title>Республиканское                                                        УТВЕРЖДАЮ</dc:title>
</cp:coreProperties>
</file>