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акимата города Астана 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</w:t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САНИТАРКИ ПАЛАТНОЙ ОТДЕЛЕНИ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ХИМИОТЕРАПИИ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  <w:lang w:val="kk-KZ"/>
        </w:rPr>
        <w:t>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shd w:fill="FFFFFF" w:val="clear"/>
        </w:rPr>
        <w:t>Санитарка палатная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палатн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 должность санитарки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ми Министерство здравоохранения, Управления</w:t>
      </w:r>
      <w:r>
        <w:rPr>
          <w:sz w:val="28"/>
          <w:szCs w:val="28"/>
          <w:lang w:val="ru-RU"/>
        </w:rPr>
        <w:t xml:space="preserve"> общественного</w:t>
      </w:r>
      <w:r>
        <w:rPr>
          <w:sz w:val="28"/>
          <w:szCs w:val="28"/>
        </w:rPr>
        <w:t xml:space="preserve"> здравоохранения г</w:t>
      </w:r>
      <w:r>
        <w:rPr>
          <w:sz w:val="28"/>
          <w:szCs w:val="28"/>
          <w:lang w:val="ru-RU"/>
        </w:rPr>
        <w:t>ор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вила ухода за пациентам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Санитарка палатная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7) проводить под руководством сестры-хозяйки все виды уборок (текущий, генеральный, заключительный), проветривание и кварцевание закрепленных помещений, уборку</w:t>
      </w:r>
      <w:r>
        <w:rPr>
          <w:color w:val="000000"/>
          <w:sz w:val="30"/>
          <w:szCs w:val="30"/>
        </w:rPr>
        <w:t xml:space="preserve"> прикроватных тумбочек,</w:t>
      </w:r>
      <w:r>
        <w:rPr>
          <w:color w:val="000000"/>
        </w:rPr>
        <w:t xml:space="preserve"> согласно графику или по эпидтребованию в соответствии с требованиями санитарно-эпидемического режима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лучать и сдавать белье сестре-хозяйке; получать у сестры-хозяйки постельное белье и производит его смену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9) участвовать в приеме, сортировке, транспортировке использованного и чистого белья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1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2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3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shd w:fill="FFFFFF" w:val="clear"/>
        </w:rPr>
        <w:t>выполняет функции курьера,</w:t>
      </w:r>
      <w:r>
        <w:rPr>
          <w:sz w:val="28"/>
          <w:szCs w:val="28"/>
        </w:rPr>
        <w:t xml:space="preserve"> по указанию постовой медицинской сестры сопровождать пациентов на лечебно-диагностические процедур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851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ть при перекладывании, транспортировки пациентов на кресло каталке, каталке и т.п.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соблюдением пациентами правил личной гигиены при необходимости по указанию постовой медицинской сестры умывать, подмывать, причесывать, стричь ногти и брить паци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воевременная подача, уборка судна и мочеприемников, проведение их опорожнения и дезинфек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ладывать постовой медицинской сестре при выносе судна, утки о количестве и качестве содержимого (о характере стула, мочи, рвотных масс)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незамедлительно сообщать </w:t>
      </w:r>
      <w:r>
        <w:rPr>
          <w:sz w:val="28"/>
          <w:szCs w:val="28"/>
        </w:rPr>
        <w:t>постовой медицинской сестре обо всех изменениях в состоянии пациен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постовой медицинской сестры, доставлять в отделение готовые результаты анализов из лабораторий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0" w:firstLine="709"/>
        <w:jc w:val="both"/>
        <w:rPr/>
      </w:pPr>
      <w:r>
        <w:rPr>
          <w:color w:val="000000"/>
          <w:sz w:val="30"/>
          <w:szCs w:val="30"/>
        </w:rPr>
        <w:t>оказать помощь врачам и среднему медперсоналу при проведении диагностических и лечебных манипуляц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казание помощи пациентам при приеме гигиенической ванны, при раздевании и одеван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мусор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могать старшей медицинской сестре при получении медикаментов и расходных материалов, доставка их в отделение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 xml:space="preserve">26) </w:t>
      </w: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 xml:space="preserve">27) </w:t>
      </w:r>
      <w:r>
        <w:rPr/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 xml:space="preserve">28) </w:t>
      </w: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 xml:space="preserve">29) </w:t>
      </w: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алатная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 xml:space="preserve">анитарка палатная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Р.Д.Ис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_____________________Д.Р.Сембаев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_____________________Г.Ш.Исахова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А.С.Макибаева</w:t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1-30T05:19:00Z</dcterms:modified>
  <cp:revision>126</cp:revision>
  <dc:subject/>
  <dc:title>Республиканское                                                        УТВЕРЖДАЮ</dc:title>
</cp:coreProperties>
</file>