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Должностная инструкци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медицинского дезинфектора дезкаме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медицинского дезинфектора</w:t>
      </w:r>
      <w:r>
        <w:rPr>
          <w:sz w:val="28"/>
          <w:szCs w:val="28"/>
          <w:lang w:val="kk-KZ"/>
        </w:rPr>
        <w:t xml:space="preserve"> дезкамер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дицинский дезинфектор дезкаме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(далее -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Медицинский дезинфектор дезкамеры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главной медицинской сестре, сестре-хозяйке администрации, так же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Медицинский дезинфектор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зкамеры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правилами охраны труда и техники безопасности, обеспечения производственной санитарии и противопожарной защиты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  <w:t>4</w:t>
      </w:r>
      <w:r>
        <w:rPr>
          <w:sz w:val="28"/>
          <w:szCs w:val="28"/>
        </w:rPr>
        <w:t>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>На должность медицинского дезинфектора дезкамеры назначается лицо, имеющее среднее профессиональное образование по профилю выполняемой работы без предъявления требований к стажу работы или среднее (полное) общее образование и дополнительная подготовка по направлению профессиональной деятельности не менее 3 месяцев без предъявления требований к стажу работы.</w:t>
      </w:r>
    </w:p>
    <w:p>
      <w:pPr>
        <w:pStyle w:val="Normal"/>
        <w:ind w:firstLine="567"/>
        <w:jc w:val="both"/>
        <w:rPr/>
      </w:pPr>
      <w:r>
        <w:rPr>
          <w:sz w:val="28"/>
        </w:rPr>
        <w:t>6.</w:t>
      </w:r>
      <w:r>
        <w:rPr>
          <w:sz w:val="28"/>
          <w:szCs w:val="28"/>
          <w:lang w:val="kk-KZ"/>
        </w:rPr>
        <w:t xml:space="preserve"> Медицинский дезинфектор дезкамеры должен знать: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нормативные и методические документы, определяющие порядок и правила проведения дезинфекционных работ;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правила использования разрешенных к применению дезинфекционных, стерилизационных средств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правила эксплуатации дезинфекционного оборудования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правила применения средств индивидуальной защиты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В период отсутствия на работе ввиду временной нетрудоспособности, трудового отпуска, отпуска без сохранения заработной платы, его обязанности исполняет лицо, назначенное в установленном порядке  приказом директо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дицинский дезинфектор дезкамеры обязан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авливает кабинет для проведения работ по дезинфекции (дезинфекционные растворы, инвентарь, аппаратуру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) проводить текущую уборку ежедневно </w:t>
      </w:r>
      <w:r>
        <w:rPr>
          <w:sz w:val="28"/>
          <w:szCs w:val="28"/>
          <w:lang w:val="kk-KZ"/>
        </w:rPr>
        <w:t>до</w:t>
      </w:r>
      <w:r>
        <w:rPr>
          <w:sz w:val="28"/>
          <w:szCs w:val="28"/>
        </w:rPr>
        <w:t xml:space="preserve"> и после завершения работы с последующим кварцеванием, а также по утвержденному графику проводить генеральную уборку помещ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>6) заполняет учетно-отчетные документации (чек-лист текущей уборки, журнал генеральных уборок, журнал кварцевания)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7) в грязной зоне принимает </w:t>
      </w:r>
      <w:r>
        <w:rPr>
          <w:sz w:val="28"/>
          <w:szCs w:val="28"/>
        </w:rPr>
        <w:t>постельные принадлежности</w:t>
      </w:r>
      <w:r>
        <w:rPr/>
        <w:t xml:space="preserve"> </w:t>
      </w:r>
      <w:r>
        <w:rPr>
          <w:color w:val="000000"/>
          <w:sz w:val="28"/>
          <w:szCs w:val="28"/>
          <w:lang w:val="kk-KZ"/>
        </w:rPr>
        <w:t>с отделении для дезинфекции (подушки, одеало, матрасы), фиксирует в журнале приема и сдачи белья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8) </w:t>
      </w:r>
      <w:r>
        <w:rPr>
          <w:sz w:val="28"/>
          <w:szCs w:val="28"/>
        </w:rPr>
        <w:t>загружает обрабатываемые предметы к дезинфекционной камере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) по окончании времени обработки выгружает их в чистой зоне, раскладывает по полкам соответствующего отделения стационара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дает по отделениям, фиксирует в журнале сдачи и приема бель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rStyle w:val="Mytext"/>
          <w:sz w:val="28"/>
          <w:szCs w:val="28"/>
        </w:rPr>
        <w:t>своевременно получать у сестры-хозяйки: моющие, дезинфицирующие средства, мягкий, твердый, уборочный инвентарь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Mytext"/>
          <w:sz w:val="28"/>
          <w:szCs w:val="28"/>
        </w:rPr>
        <w:t>12) маркировать уборочный инвентарь, содержать их в чистоте, обеспечивать его сохранность и держать выделенном для этого мест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Mytext"/>
          <w:sz w:val="28"/>
          <w:szCs w:val="28"/>
        </w:rPr>
        <w:t>13) своевременно проходить ежегодный медицинский осмотр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Mytext"/>
          <w:sz w:val="28"/>
          <w:szCs w:val="28"/>
        </w:rPr>
        <w:t>14) сообщать сестре-хозяйке о замеченных неисправностях в системе отопления, водоснабжения, канализации, в электроприборах и т.п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5) сообщать о возникшей ситуации, представляющей угрозу жизни и здоровья людей, сохранности имущества работодателя и работников;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Style w:val="Mytext"/>
        </w:rPr>
        <w:t xml:space="preserve">16) </w:t>
      </w:r>
      <w:r>
        <w:rPr>
          <w:color w:val="000000"/>
        </w:rPr>
        <w:t>участвовать в занятиях по санитарно-эпидемиологическому режиму и повышению квалификации, организуемых для младшего медицинского персонала центра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Медицинский дезинфектор дезкамеры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дицинский дезинфектор дезкамеры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567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</w:t>
        <w:tab/>
        <w:t xml:space="preserve"> __________________</w:t>
        <w:tab/>
        <w:t>Мусулкано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ab/>
        <w:t>__________________</w:t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</w:t>
        <w:tab/>
        <w:t>____________</w:t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Calibri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Mytext">
    <w:name w:val="my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11T09:12:00Z</dcterms:modified>
  <cp:revision>123</cp:revision>
  <dc:subject/>
  <dc:title>Республиканское                                                        УТВЕРЖДАЮ</dc:title>
</cp:coreProperties>
</file>