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ТАРШЕЙ МЕДСЕСТРЫ ОТДЕЛЕНИЯ ВОЗДУШНО-КАПЕЛЬНОГО ОТДЕЛЕНИЯ ИНФЕКЦИОННОГО БЛОКА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  <w:lang w:val="kk-KZ"/>
        </w:rPr>
        <w:t xml:space="preserve">воздушно-капельного отделения </w:t>
      </w:r>
      <w:r>
        <w:rPr>
          <w:shd w:fill="FFFFFF" w:val="clear"/>
        </w:rPr>
        <w:t>(далее - ВКО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и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260" w:leader="none"/>
        </w:tabs>
        <w:spacing w:before="0" w:after="0"/>
        <w:ind w:left="0" w:firstLine="567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Должна знать: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5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0) проводить утренний обход 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16)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hd w:fill="FFFFFF" w:val="clear"/>
        </w:rPr>
        <w:t>17)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 медикаментов высокого риска (МВР)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 </w:t>
      </w: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 xml:space="preserve">листок учета движения пациентов (форма № 005У) и подавать до 05:00 в отдел и медицинской статистики и в  </w:t>
      </w:r>
      <w:r>
        <w:rPr/>
        <w:t>пищеблок, контролировать соответствия  лечебного питания порционнику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8)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29)контролировать своевременное прохождение ежегодного медицинского осмотра  сотрудников отделения;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 специализация, сертификац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)участвовать в работе  Совета медицинских сестер центр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таршая 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__________________Ж.Т.Мусулка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  <w:r>
        <w:rPr>
          <w:b/>
          <w:sz w:val="28"/>
          <w:szCs w:val="28"/>
          <w:lang w:val="kk-KZ"/>
        </w:rPr>
        <w:t xml:space="preserve">_______________________Г.Е.Ширшикбаева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_ Г.Ш.Исахова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__________________А.С.Макибаева     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42:00Z</dcterms:created>
  <dc:creator>user</dc:creator>
  <dc:description/>
  <dc:language>en-US</dc:language>
  <cp:lastModifiedBy>User</cp:lastModifiedBy>
  <cp:lastPrinted>2021-02-01T11:19:00Z</cp:lastPrinted>
  <dcterms:modified xsi:type="dcterms:W3CDTF">2022-09-22T05:42:00Z</dcterms:modified>
  <cp:revision>2</cp:revision>
  <dc:subject/>
  <dc:title>Республиканское                                                        УТВЕРЖДАЮ</dc:title>
</cp:coreProperties>
</file>