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ВРАЧА ПЛАСТИЧЕСКОГО ХИРУРГА ОТДЕЛЕНИЯ ОПУХОЛЕЙ ГОЛОВЫ И ШЕ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вра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рач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</w:t>
      </w:r>
      <w:r>
        <w:rPr>
          <w:sz w:val="28"/>
          <w:lang w:val="kk-KZ"/>
        </w:rPr>
        <w:t xml:space="preserve">на ПХВ </w:t>
      </w:r>
      <w:r>
        <w:rPr>
          <w:sz w:val="28"/>
        </w:rPr>
        <w:t xml:space="preserve">«Многопрофильный медицинский центр» </w:t>
      </w:r>
      <w:r>
        <w:rPr>
          <w:sz w:val="28"/>
          <w:lang w:val="kk-KZ"/>
        </w:rPr>
        <w:t>акимата города Астаны</w:t>
      </w:r>
      <w:r>
        <w:rPr>
          <w:sz w:val="28"/>
        </w:rPr>
        <w:t xml:space="preserve">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Врач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2) 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н</w:t>
      </w:r>
      <w:r>
        <w:rPr>
          <w:sz w:val="28"/>
        </w:rPr>
        <w:t xml:space="preserve">а должность </w:t>
      </w:r>
      <w:r>
        <w:rPr>
          <w:sz w:val="28"/>
          <w:szCs w:val="28"/>
        </w:rPr>
        <w:t xml:space="preserve">врача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высшее специальное, высшее 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рач обяза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трудовую дисциплину, правила внутреннего распорядка ММЦ, поддерживать лечебно-охранительный режим в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к</w:t>
      </w:r>
      <w:r>
        <w:rPr/>
        <w:t>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ф</w:t>
      </w:r>
      <w:r>
        <w:rPr/>
        <w:t>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ланировать и осуществлять диагностику и лечение пациентов согласно действующим протоколам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lang w:val="kk-KZ"/>
        </w:rPr>
        <w:t>п</w:t>
      </w:r>
      <w:r>
        <w:rPr>
          <w:color w:val="000000"/>
        </w:rPr>
        <w:t>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существлять дежурство согласно утвержденному график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с</w:t>
      </w:r>
      <w:r>
        <w:rPr/>
        <w:t>воевременно и в доступной форме знакомить пациента с правилами пребывания в клинике, особенностями предстоящих обследований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 xml:space="preserve">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с</w:t>
      </w:r>
      <w:r>
        <w:rPr/>
        <w:t>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е</w:t>
      </w:r>
      <w:r>
        <w:rPr/>
        <w:t>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редставлять курируемых пациентов с докладом на еженедельных обходах руководства </w:t>
      </w:r>
      <w:r>
        <w:rPr>
          <w:lang w:val="kk-KZ"/>
        </w:rPr>
        <w:t>Центр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едставлять заведующему отделением информацию о пациентах, подготовленных для планового оперативного вмешательства, составлять предоперационный эпикриз; (для хир</w:t>
      </w:r>
      <w:r>
        <w:rPr>
          <w:lang w:val="kk-KZ"/>
        </w:rPr>
        <w:t>.</w:t>
      </w:r>
      <w:r>
        <w:rPr/>
        <w:t xml:space="preserve"> отделений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ациентам, готовящимся на оперативное лечение организовать консультацию врача анестезиолога, при необходимости выполнить рекомендации по предоперационной подготов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>о время нахождения курируемого пациента в реанимационном отделении ежедневно осматривать пациента совместно с заведующим отделения, проводимую коррекцию лечения согласовать с врачом реаниматолог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ри наличии потребности назначать и контролировать выполнение консультации узких специалистов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с</w:t>
      </w:r>
      <w:r>
        <w:rPr/>
        <w:t>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и</w:t>
      </w:r>
      <w:r>
        <w:rPr/>
        <w:t>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о распоряжению заведующего отделением осуществлять перевод пациента в другие отделения, оформив переводной эпикриз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у</w:t>
      </w:r>
      <w:r>
        <w:rPr/>
        <w:t>частвовать в проведении занятий по повышению квалификации среднего и младшего персонал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у</w:t>
      </w:r>
      <w:r>
        <w:rPr/>
        <w:t>частвовать с докладами на клинических, отделенческих конференциях согласно план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>ыполнять корректирующие мероприятия по выявленным несоответствия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bookmarkStart w:id="0" w:name="OLE_LINK13"/>
      <w:bookmarkStart w:id="1" w:name="OLE_LINK12"/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 появлении нештатных ситуаций извещать об этом заведующего отделением, при его отсутствии ответственного дежурног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и</w:t>
      </w:r>
      <w:r>
        <w:rPr/>
        <w:t>сполнять требования стандартов менеджмента качества в подраз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сполнять все требования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</w:t>
      </w:r>
      <w:r>
        <w:rPr>
          <w:b/>
          <w:sz w:val="28"/>
          <w:szCs w:val="28"/>
        </w:rPr>
        <w:t xml:space="preserve">рач </w:t>
      </w:r>
      <w:r>
        <w:rPr>
          <w:b/>
          <w:sz w:val="28"/>
        </w:rPr>
        <w:t>должен знать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 врача ординатора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рач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рач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8) </w:t>
      </w:r>
      <w:r>
        <w:rPr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ведующий отделением</w:t>
        <w:tab/>
        <w:t>_______________</w:t>
        <w:tab/>
        <w:tab/>
        <w:tab/>
        <w:t xml:space="preserve">Иванченко Е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 xml:space="preserve">Заместитель директора 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по лечебной работе</w:t>
        <w:tab/>
        <w:tab/>
        <w:t>_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>_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0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2-21T06:10:00Z</dcterms:modified>
  <cp:revision>8</cp:revision>
  <dc:subject/>
  <dc:title>Республиканское                                                        УТВЕРЖДАЮ</dc:title>
</cp:coreProperties>
</file>