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ПСИХОЛОГ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2832" w:right="-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психолога отделение паллиативной помощи (Далее ПП)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Психолог</w:t>
      </w:r>
      <w:r>
        <w:rPr>
          <w:sz w:val="28"/>
          <w:szCs w:val="28"/>
        </w:rPr>
        <w:t xml:space="preserve"> назначается на должность и освобождается от должности в установленном законодательством порядке директором ГКП «Многопрофильный медицинский центр» акимата г. Астаны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Психолог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заведующему отделением, директору и з</w:t>
      </w:r>
      <w:r>
        <w:rPr>
          <w:color w:val="222222"/>
          <w:sz w:val="28"/>
          <w:szCs w:val="28"/>
          <w:shd w:fill="FFFFFF" w:val="clear"/>
        </w:rPr>
        <w:t xml:space="preserve">аместителям директора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Психолог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 должность медсестры инфекционного контроля назначается лицо, имею</w:t>
      </w:r>
      <w:r>
        <w:rPr>
          <w:sz w:val="28"/>
          <w:szCs w:val="28"/>
          <w:lang w:val="kk-KZ"/>
        </w:rPr>
        <w:t xml:space="preserve">щее техническое и профессиональное </w:t>
      </w:r>
      <w:r>
        <w:rPr>
          <w:sz w:val="28"/>
          <w:szCs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>Обязанности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 Психолог</w:t>
      </w:r>
      <w:r>
        <w:rPr>
          <w:sz w:val="28"/>
          <w:szCs w:val="28"/>
        </w:rPr>
        <w:t xml:space="preserve"> обязан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  <w:bookmarkStart w:id="0" w:name="OLE_LINK13"/>
      <w:bookmarkStart w:id="1" w:name="OLE_LINK12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хнике безопасности и охране труда, противопожарной безопасности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помощь больным и их родственникам в решении личностных, профессиональных и бытовых психологических проблем, осуществляя работу по психокоррекции, психопрофилактике и психологическому консультированию пациентов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оводит работу, направленную на восстановление психического здоровья и коррекцию отклонений в развитии личности больных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ет аномальное развитие личности пациента, выявляя и исправляя условия, препятствующие или затрудняющие его развити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оводит психодиагностические исследования и длительные диагностические наблюдения за больными, уделяя особое внимание лицам, имеющим факторы риска психических расстройств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и содействии лечащего врача разрабатывает развивающие и психокоррекционные программы, в которых учитываются индивидуальные, половые и возрастные факторы пациентов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работу по профориентации больных с учетом их способностей, пожеланий и ситуационных возможностей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соблюдает принципы врачебной этики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оводит оценку по эффективности проводимых психологических, лечебных и профилактических мероприятий, исходя из изменений состояния здоровья пациент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обучение медицинского персонала по вопросам, связанным с медицинской, социальной психологией и деонтологией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сихолог</w:t>
      </w:r>
      <w:r>
        <w:rPr>
          <w:sz w:val="28"/>
          <w:szCs w:val="28"/>
        </w:rPr>
        <w:t xml:space="preserve"> должна знать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 Психолог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непосредственному руководству предложения об улучшении организации своего труда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/>
      </w:pPr>
      <w:r>
        <w:rPr/>
        <w:t>9) В установленном порядке обжаловать приказы, распоряжения и другие организационно-распорядительные акты администрации центра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/>
      </w:pPr>
      <w:r>
        <w:rPr/>
        <w:t>10. 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сихолог</w:t>
      </w:r>
      <w:r>
        <w:rPr>
          <w:sz w:val="28"/>
          <w:szCs w:val="28"/>
        </w:rPr>
        <w:t xml:space="preserve">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Не</w:t>
      </w:r>
      <w:r>
        <w:rPr>
          <w:sz w:val="28"/>
          <w:szCs w:val="28"/>
        </w:rPr>
        <w:t>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 xml:space="preserve"> противодействии корруп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по лечебной работе                   _________________________ Оразбеков Б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    Исахова 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   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3" w:hanging="55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4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0-17T09:04:00Z</dcterms:modified>
  <cp:revision>4</cp:revision>
  <dc:subject/>
  <dc:title>Республиканское                                                        УТВЕРЖДАЮ</dc:title>
</cp:coreProperties>
</file>