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8"/>
          <w:szCs w:val="28"/>
          <w:lang w:val="kk-KZ"/>
        </w:rPr>
      </w:pPr>
      <w:r>
        <w:rPr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САНИТАРКИ ПО УХОДУ ЗА ПАЦИЕНТАМИ ОТДЕЛЕНИЯ БЛОК Е ПАЛЛИАТИВНОЙ ПОМОЩ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санитарки по уходу за пациентами отделение паллиативной помощи (далее ПП)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анитарка по уходу за пациентами </w:t>
      </w:r>
      <w:r>
        <w:rPr>
          <w:sz w:val="28"/>
          <w:szCs w:val="28"/>
        </w:rPr>
        <w:t xml:space="preserve">назначается на должность и освобождается от должности в установленном законодательством порядке директором ГКП </w:t>
      </w:r>
      <w:r>
        <w:rPr>
          <w:sz w:val="28"/>
          <w:szCs w:val="28"/>
          <w:lang w:val="kk-KZ"/>
        </w:rPr>
        <w:t xml:space="preserve">на ПХВ </w:t>
      </w:r>
      <w:r>
        <w:rPr>
          <w:sz w:val="28"/>
          <w:szCs w:val="28"/>
        </w:rPr>
        <w:t xml:space="preserve">«Многопрофильный медицинский центр» (далее -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)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анитарка по уходу за пациентами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</w:t>
      </w:r>
      <w:r>
        <w:rPr>
          <w:color w:val="222222"/>
          <w:sz w:val="28"/>
          <w:szCs w:val="28"/>
          <w:shd w:fill="FFFFFF" w:val="clear"/>
        </w:rPr>
        <w:t xml:space="preserve">заведующему отделения </w:t>
      </w:r>
      <w:r>
        <w:rPr>
          <w:sz w:val="28"/>
          <w:szCs w:val="28"/>
          <w:shd w:fill="FFFFFF" w:val="clear"/>
        </w:rPr>
        <w:t>ПП</w:t>
      </w:r>
      <w:r>
        <w:rPr>
          <w:color w:val="222222"/>
          <w:sz w:val="28"/>
          <w:szCs w:val="28"/>
          <w:shd w:fill="FFFFFF" w:val="clear"/>
        </w:rPr>
        <w:t xml:space="preserve">, главной медицинской сестре, </w:t>
      </w:r>
      <w:r>
        <w:rPr>
          <w:sz w:val="28"/>
          <w:szCs w:val="28"/>
        </w:rPr>
        <w:t>старшей медсестре по паллиативной службе, старшей медицинской сестре отделении по блоку,</w:t>
      </w:r>
      <w:r>
        <w:rPr>
          <w:sz w:val="28"/>
          <w:szCs w:val="28"/>
          <w:lang w:val="kk-KZ"/>
        </w:rPr>
        <w:t xml:space="preserve"> сестре хозяйке отделения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 должность санитарки назначается специалист </w:t>
      </w:r>
      <w:r>
        <w:rPr>
          <w:sz w:val="28"/>
          <w:szCs w:val="28"/>
          <w:lang w:val="kk-KZ"/>
        </w:rPr>
        <w:t xml:space="preserve">без </w:t>
      </w:r>
      <w:r>
        <w:rPr>
          <w:sz w:val="28"/>
          <w:szCs w:val="28"/>
        </w:rPr>
        <w:t>образование, без предъявления требований к стажу работ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нитарка по уходу за пациентами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лжна знать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вила ухода за пациентам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 xml:space="preserve">8. Санитарка по уходу за пациентами </w:t>
      </w:r>
      <w:r>
        <w:rPr>
          <w:sz w:val="28"/>
          <w:szCs w:val="28"/>
        </w:rPr>
        <w:t>обязан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Устав и Правила внутреннего распорядка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удовую дисциплину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ь своевременно медицинские осмот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ает принципы медицинской этики и деонтологии, следит за внешним вид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взаимодействует с коллегами сотрудниками других служб в интересах пациен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работу в соответствии с утвержденными стандартными операционными процедура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284" w:firstLine="709"/>
        <w:contextualSpacing/>
        <w:jc w:val="both"/>
        <w:rPr>
          <w:color w:val="000000"/>
        </w:rPr>
      </w:pPr>
      <w:r>
        <w:rPr>
          <w:color w:val="000000"/>
        </w:rPr>
        <w:t>проводить под руководством сестры-хозяйки все виды уборок (текущий, генеральный, заключительный), проветривание и кварцевание закрепленных помещений, уборку прикроватных тумбочек, согласно графику или по эпидтребованию в соответствии с требованиями санитарно-эпидемического режим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701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нфекционную безопасность (соблюдает правила санитарно-гигиенического и противоэпидемического режима, асептики, правильно хранить, обрабатывает, дезинфицировать и использует изделия медицинского назначения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сдает дежурство по палатам у постели больных. Принимает дежурство, осматривает закрепленные за нее помещение, состояние электроосвещение, наличие жесткого и мягкого инвентар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соблюдением пациентами правил личной гигиены при необходимости по указанию постовой медицинской сестры умывать, подмывать, причесывать, стричь ногти и брить пациентов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постовой медицинской сестры 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изолирует больных в агональном состоянии, присутствует при смерти, по указанию медсестры вызывает врача для констатации смерти, подготавливает трупы умерших для передачи и транспортировки их в мор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ть постовой медицинской сестре при выносе судна, утки о количестве и качестве содержимого (о характере стула, мочи, рвотных масс)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замену постельного и нательного белья по мере загрязнения и по распоряжению сестры хозяй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подача, уборка судна и мочеприемников, проведение их опорожнения и дезинфек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ладывать и транспортировать пациентов на каталке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не опасные отходы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ть медицинской сестре отдела обо всех изменениях в состоянии пациен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постовой медицинской сестры, доставлять в отделение готовые результаты анализов из лаборатор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своевременно постовой медицинской сестре о внештатных ситуациях, замеченных во время работы в палат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сестре-хозяйке о замеченных неисправностях в системе отопления, водоснабжения, канализации, в электроприборах и т.п.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у сестры хозяйки и обеспечивать правильное хранение и использование хозяйственного инвентаря и моющих средст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 вверенный мягкий и твердый инвентарь в чистоте и порядк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right="284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right="284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  <w:bookmarkStart w:id="0" w:name="OLE_LINK13"/>
      <w:bookmarkStart w:id="1" w:name="OLE_LINK12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right="284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right="284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284" w:firstLine="709"/>
        <w:jc w:val="both"/>
        <w:rPr/>
      </w:pPr>
      <w:r>
        <w:rPr>
          <w:sz w:val="28"/>
          <w:szCs w:val="28"/>
        </w:rPr>
        <w:t>участвовать в занятиях по сан техминимуму и повышению квалификации, проводимы в отделении для младшего медицинского персонала</w:t>
      </w:r>
    </w:p>
    <w:p>
      <w:pPr>
        <w:pStyle w:val="Normal"/>
        <w:widowControl/>
        <w:shd w:fill="FFFFFF" w:val="clear"/>
        <w:tabs>
          <w:tab w:val="clear" w:pos="708"/>
          <w:tab w:val="left" w:pos="1560" w:leader="none"/>
        </w:tabs>
        <w:ind w:left="284" w:right="284" w:firstLine="1134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 Санитарка по уходу за пациентами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clear" w:pos="916"/>
          <w:tab w:val="left" w:pos="1418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в производственной деятельности </w:t>
      </w:r>
      <w:r>
        <w:rPr>
          <w:sz w:val="28"/>
          <w:lang w:val="kk-KZ"/>
        </w:rPr>
        <w:t>Ц</w:t>
      </w:r>
      <w:r>
        <w:rPr>
          <w:sz w:val="28"/>
        </w:rPr>
        <w:t>ентра и вносить предложения по их устранению;</w:t>
      </w:r>
    </w:p>
    <w:p>
      <w:pPr>
        <w:pStyle w:val="HTML1"/>
        <w:widowControl w:val="false"/>
        <w:tabs>
          <w:tab w:val="clear" w:pos="916"/>
          <w:tab w:val="left" w:pos="1418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08"/>
          <w:tab w:val="left" w:pos="1418" w:leader="none"/>
          <w:tab w:val="left" w:pos="1560" w:leader="none"/>
        </w:tabs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Style18"/>
        <w:shd w:fill="FFFFFF" w:val="clear"/>
        <w:tabs>
          <w:tab w:val="clear" w:pos="708"/>
          <w:tab w:val="left" w:pos="851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 xml:space="preserve">9) </w:t>
      </w:r>
      <w:r>
        <w:rPr/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анитарка по уходу за пациентами </w:t>
      </w:r>
      <w:r>
        <w:rPr>
          <w:sz w:val="28"/>
          <w:szCs w:val="28"/>
        </w:rPr>
        <w:t>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kk-KZ"/>
        </w:rPr>
        <w:t>оследствия принятых им решений, выходящих за пределы его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) несоблюдение режима и трудовой дисциплины, служебной, коммерческой тайны центра, выдачу конфиденциальной информации, документации о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третьим лица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з</w:t>
      </w:r>
      <w:r>
        <w:rPr>
          <w:sz w:val="28"/>
          <w:szCs w:val="28"/>
        </w:rPr>
        <w:t>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hd w:fill="FFFFFF" w:val="clear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hd w:fill="FFFFFF" w:val="clear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.</w:t>
      </w:r>
    </w:p>
    <w:p>
      <w:pPr>
        <w:pStyle w:val="Normal"/>
        <w:shd w:fill="FFFFFF" w:val="clear"/>
        <w:ind w:right="4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 паллиативной помощи:         _____________________Сеитова И.К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_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jc w:val="both"/>
        <w:rPr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7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69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46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lang w:val="kk-KZ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58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1-03T04:50:00Z</dcterms:modified>
  <cp:revision>5</cp:revision>
  <dc:subject/>
  <dc:title>Республиканское                                                        УТВЕРЖДАЮ</dc:title>
</cp:coreProperties>
</file>