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РОЦЕДУРНОЙ  МЕДИЦИНСКОЙ СЕСТРЫ №1Геп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роцедурной медицинской сестр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роцедурной медицинской сестры</w:t>
      </w:r>
      <w:r>
        <w:rPr>
          <w:sz w:val="28"/>
          <w:szCs w:val="28"/>
        </w:rPr>
        <w:t xml:space="preserve"> 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"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 «Многопрофильный медицинский центр» на праве хозяйственного ведения (далее - центр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 xml:space="preserve">роцедурная медицинская сестр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и, старшей медицинской сестре отделении, выполняет поручения вышестоящих должностных лиц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Должна знать: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 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медицинской сестры процедурной находится санитарка процедурной, которая привлекается для помощи в выполнении процедур планового и социального обеспечения, соблюдения всех санитарно-гигиенических требований, предъявляемых к помещению процедурного кабинета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8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shd w:fill="FFFFFF" w:val="clear"/>
        </w:rPr>
        <w:t>Процедурн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color w:val="222222"/>
          <w:sz w:val="28"/>
          <w:szCs w:val="28"/>
        </w:rPr>
        <w:t>подготовить процедурный кабинет к работе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трого соблюдать требования асептики и антисептики при выполнении процедур; 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firstLine="567"/>
        <w:jc w:val="both"/>
        <w:rPr/>
      </w:pPr>
      <w:r>
        <w:rPr>
          <w:color w:val="222222"/>
          <w:sz w:val="28"/>
          <w:szCs w:val="28"/>
        </w:rPr>
        <w:t>8)</w:t>
      </w:r>
      <w:r>
        <w:rPr>
          <w:sz w:val="28"/>
          <w:szCs w:val="28"/>
        </w:rPr>
        <w:t>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-142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) строго соблюдать технологию проведения процедур и манипуляций: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утривенных, внутримышечных, подкожных инъекций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нутрикожных проб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зятие крови из вены для диагностических исследований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ие (под контролем врача):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переливание крови, кровезаменителей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становка систем и введение лекарств капельным методом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медикаментов материалов для взятия диагностической биопсии спинномозговой пункции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инструментария к стерилизации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стерильного материала к проведению процедур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своевременно регистрировать проведенные процедуры в листах врачебных назначений (в журнале учета процедур)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соблюдать все инструкция по профилактике постинъекционных осложнений, анафилактического шока и др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color w:val="222222"/>
          <w:sz w:val="28"/>
          <w:szCs w:val="28"/>
        </w:rPr>
        <w:t>наблюдать за состоянием пациента после введения лекарственного средства, о выявленных изменениях сообщить лечащему врачу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случаях возникновения осложнений, связанных с производством медицинских манипуляций, ставит в известность врач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/>
        <w:t>осуществлять своевременное взятие и доставку биоматериала в лабораторию;</w:t>
      </w:r>
    </w:p>
    <w:p>
      <w:pPr>
        <w:pStyle w:val="Style19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беспечивать процедурный кабинет в зависимости от профиля отделения набором инструментов, перевязочного материала, сывороток для определения группы крови, шприцов для инъекций и вливаний, а также необходимых лекарственных веществ, сывороток, консервированной крови и кровезаменителе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lang w:val="kk-KZ"/>
        </w:rPr>
      </w:pPr>
      <w:r>
        <w:rPr>
          <w:shd w:fill="FFFFFF" w:val="clear"/>
        </w:rPr>
        <w:t> </w:t>
      </w:r>
      <w:r>
        <w:rPr>
          <w:shd w:fill="FFFFFF" w:val="clear"/>
        </w:rPr>
        <w:t>выписывать своевременно требования на инструментарий, оборудование, медикаменты и перевязочный материал и получать все необходимое в установленном порядке</w:t>
      </w:r>
      <w:r>
        <w:rPr/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 медицинских отход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 процедурного кабине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Style19"/>
        <w:spacing w:lineRule="auto" w:line="276" w:before="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0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420" w:leader="none"/>
          <w:tab w:val="left" w:pos="4920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/>
        <w:t>21) 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10. П</w:t>
      </w:r>
      <w:r>
        <w:rPr>
          <w:sz w:val="28"/>
          <w:szCs w:val="28"/>
        </w:rPr>
        <w:t>роцедурная медицинская сестра 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  <w:r>
        <w:rPr>
          <w:sz w:val="28"/>
          <w:szCs w:val="28"/>
          <w:lang w:val="ru-RU"/>
        </w:rPr>
        <w:t xml:space="preserve">     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8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TextBody"/>
        <w:numPr>
          <w:ilvl w:val="0"/>
          <w:numId w:val="8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kk-KZ"/>
        </w:rPr>
        <w:t>11. П</w:t>
      </w:r>
      <w:r>
        <w:rPr>
          <w:sz w:val="28"/>
          <w:szCs w:val="28"/>
        </w:rPr>
        <w:t xml:space="preserve">роцедурная медицинская сестра кабинет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2)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таршая медицинская сестра________А.К.Шалтыко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      ____________________Л.Х.Аяш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______________________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b/>
          <w:b/>
          <w:i/>
          <w:i/>
          <w:sz w:val="24"/>
          <w:szCs w:val="24"/>
          <w:lang w:val="kk-KZ"/>
        </w:rPr>
      </w:pPr>
      <w:r>
        <w:rPr>
          <w:b/>
          <w:i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b/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5"/>
      <w:numFmt w:val="decimal"/>
      <w:lvlText w:val="%1)"/>
      <w:lvlJc w:val="left"/>
      <w:pPr>
        <w:tabs>
          <w:tab w:val="num" w:pos="0"/>
        </w:tabs>
        <w:ind w:left="1241" w:hanging="39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41" w:hanging="39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91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lang w:val="kk-KZ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6:02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19T08:55:00Z</dcterms:modified>
  <cp:revision>3</cp:revision>
  <dc:subject/>
  <dc:title>Республиканское                                                        УТВЕРЖДАЮ</dc:title>
</cp:coreProperties>
</file>