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lang w:val="kk-KZ"/>
        </w:rPr>
      </w:pPr>
      <w:r>
        <w:rPr/>
        <w:t xml:space="preserve">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САНИТАРКИ  ПАЛАТНОЙ ОТДЕЛЕНИЯ ВИРУСНЫХ СТРЕПТО-СТАФИЛАКОККОВЫХ ИНФЕКЦИЙ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ФЕКЦИОННОГО БЛОК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Normal"/>
        <w:widowControl/>
        <w:numPr>
          <w:ilvl w:val="0"/>
          <w:numId w:val="7"/>
        </w:numPr>
        <w:autoSpaceDE w:val="true"/>
        <w:ind w:left="1287" w:hanging="72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 транспортировки  пациентов на кресло каталке, каталке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4F5F7" w:val="clear"/>
        </w:rPr>
        <w:t xml:space="preserve"> </w:t>
      </w: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FFFFF" w:val="clear"/>
        </w:rPr>
        <w:t>26)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>28)</w:t>
      </w: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750" w:hanging="183"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 имеет право: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льзоваться правами и свободами, которые гарантируются гражданам Республики Казахстан, Конституцией и законами Республики Казахстан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) знакомиться с проектами решений директора, касающимися ее деятельност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улучшению работы подразделения и по улучшения условий своего труда; 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 должностных обязанностей недостатках в производственной деятельности центра и вносить предложения по их устранению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 решения  в  пределах   своей  компетенци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вышать свою профессиональную квалификацию.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1.Санитарка палатная несет ответственность,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ледствия принятых им решений, выходящих за пределы его полномочий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3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4) 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5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есоблюдение требований внутренних документов центра.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Бахтыбаева Ж.Т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</w:t>
      </w:r>
      <w:r>
        <w:rPr>
          <w:b/>
          <w:sz w:val="28"/>
          <w:szCs w:val="28"/>
          <w:lang w:val="kk-KZ"/>
        </w:rPr>
        <w:t xml:space="preserve">_________________________ Абишбаева А.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_____________ Г.Ш.Исахова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___Макибаева А.С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9"/>
      <w:numFmt w:val="decimal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39:00Z</dcterms:modified>
  <cp:revision>121</cp:revision>
  <dc:subject/>
  <dc:title>Республиканское                                                        УТВЕРЖДАЮ</dc:title>
</cp:coreProperties>
</file>