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bCs/>
          <w:iCs/>
          <w:color w:val="353535"/>
          <w:spacing w:val="-8"/>
          <w:sz w:val="29"/>
          <w:szCs w:val="29"/>
        </w:rPr>
        <w:t>приказ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/>
          <w:bCs/>
          <w:iCs/>
          <w:color w:val="353535"/>
          <w:spacing w:val="-8"/>
          <w:sz w:val="29"/>
          <w:szCs w:val="29"/>
        </w:rPr>
        <w:t>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</w:t>
      </w:r>
      <w:r>
        <w:rPr>
          <w:b/>
          <w:iCs/>
          <w:color w:val="353535"/>
          <w:spacing w:val="-4"/>
          <w:sz w:val="28"/>
          <w:szCs w:val="28"/>
          <w:lang w:val="kk-KZ"/>
        </w:rPr>
        <w:t xml:space="preserve">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.Аста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22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lang w:val="kk-KZ"/>
        </w:rPr>
      </w:pPr>
      <w:r>
        <w:rPr/>
        <w:t xml:space="preserve">               </w:t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</w:t>
      </w:r>
      <w:r>
        <w:rPr>
          <w:rFonts w:cs="Times New Roman" w:ascii="Times New Roman" w:hAnsi="Times New Roman"/>
          <w:i w:val="false"/>
          <w:lang w:val="ru-RU"/>
        </w:rPr>
        <w:t xml:space="preserve">Я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lang w:val="ru-RU"/>
        </w:rPr>
        <w:t xml:space="preserve">САНИТАРКИ ПРОЦЕДУРНОГО КАБИНЕТА ОТДЕЛЕНИЯ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ГИНЕКОЛОГ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/>
          <w:b/>
          <w:i/>
          <w:sz w:val="28"/>
          <w:lang w:val="ru-RU"/>
        </w:rPr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shd w:fill="FFFFFF" w:val="clear"/>
        </w:rPr>
        <w:t>Санитарка процедурного кабинета относится к младшему</w:t>
      </w:r>
      <w:r>
        <w:rPr>
          <w:sz w:val="28"/>
          <w:szCs w:val="28"/>
          <w:shd w:fill="FFFFFF" w:val="clear"/>
          <w:lang w:val="kk-KZ"/>
        </w:rPr>
        <w:t xml:space="preserve"> </w:t>
      </w:r>
      <w:r>
        <w:rPr>
          <w:sz w:val="28"/>
          <w:szCs w:val="28"/>
          <w:shd w:fill="FFFFFF" w:val="clear"/>
        </w:rPr>
        <w:t>медицинскому персоналу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2.Настоящая должностная инструкция определяет функциональные обязанности, права и ответственность санитарки процедур</w:t>
      </w:r>
      <w:bookmarkStart w:id="0" w:name="_GoBack"/>
      <w:bookmarkEnd w:id="0"/>
      <w:r>
        <w:rPr>
          <w:sz w:val="28"/>
          <w:szCs w:val="28"/>
        </w:rPr>
        <w:t>ного кабинета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  <w:lang w:val="kk-KZ"/>
        </w:rPr>
        <w:t xml:space="preserve">Санитарка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(далее - центр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а должность санитарки процедурного кабинета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начальное или среднее общее образование, без предъявления требований к стажу рабо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  <w:lang w:val="kk-KZ"/>
        </w:rPr>
        <w:t xml:space="preserve">Санитарка процедурного кабинета </w:t>
      </w:r>
      <w:r>
        <w:rPr>
          <w:sz w:val="28"/>
          <w:szCs w:val="28"/>
        </w:rPr>
        <w:t xml:space="preserve">непосредственно </w:t>
      </w:r>
      <w:r>
        <w:rPr>
          <w:color w:val="000000"/>
          <w:sz w:val="28"/>
          <w:szCs w:val="28"/>
        </w:rPr>
        <w:t>подчиняется</w:t>
      </w:r>
      <w:r>
        <w:rPr>
          <w:sz w:val="28"/>
          <w:szCs w:val="28"/>
        </w:rPr>
        <w:t xml:space="preserve"> медицинской сестре процедурного кабинета, старшей медсестре отделения Гинекологии (далее ОГ)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6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  <w:lang w:val="kk-KZ"/>
        </w:rPr>
        <w:t xml:space="preserve">Санитарка процедурного кабинета </w:t>
      </w:r>
      <w:r>
        <w:rPr>
          <w:sz w:val="28"/>
          <w:szCs w:val="28"/>
        </w:rPr>
        <w:t>осуществляет свою деятельность в соответствии с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kk-KZ"/>
        </w:rPr>
        <w:t>Аста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before="0" w:after="0"/>
        <w:ind w:left="709" w:hanging="0"/>
        <w:jc w:val="both"/>
        <w:rPr/>
      </w:pPr>
      <w:r>
        <w:rPr>
          <w:sz w:val="28"/>
          <w:szCs w:val="28"/>
        </w:rPr>
        <w:t>7.Должна знать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санитарии и гигиены труд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моющих, дезинфицирующих  средств и правила обращения с ними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8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kk-KZ" w:eastAsia="ru-RU"/>
        </w:rPr>
      </w:pPr>
      <w:r>
        <w:rPr>
          <w:sz w:val="28"/>
          <w:szCs w:val="28"/>
          <w:lang w:val="kk-KZ" w:eastAsia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 w:eastAsia="ru-RU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9.Санитарка процедурного кабинета обязана:          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) работать в команде для реализации миссии центра;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</w:rPr>
        <w:t xml:space="preserve">4)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 xml:space="preserve">учетно-отчетную документацию </w:t>
      </w:r>
      <w:r>
        <w:rPr>
          <w:sz w:val="28"/>
          <w:szCs w:val="28"/>
        </w:rPr>
        <w:t>в соответствии с утвержденными требованиями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5) о</w:t>
      </w:r>
      <w:r>
        <w:rPr/>
        <w:t>беспечивать конфиденциальность служебной информации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6) проводить под руководством медицинской сестры все виды уборок, проветривание и кварцевание процедурного кабинета в соответствии с требованиями санитарно-противоэпидемического режима;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дготавливать моющие и дезинфицирующие средства согласно установленным санитарно-эпидемиологическим правилам и нормам;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 указанию процедурной медицинской сестры участвовать в транспортировке пациента в процедурный кабинет;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могать медицинской сестре процедурной в подготовке и обеспечении процедур с соблюдением правил асептики и антисептики;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воевременно транспортировать биологический материал на лабораторные исследования, взятый во время манипуляций у пациента;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ть участие в транспортировке инструментария в ЦСО и вывозе аптечной посуды к месту её сбора;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олучать и сдавать белье сестре-хозяйке;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олучать у сестры хозяйки и обеспечивать правильное хранение и использование хозяйственного инвентаря и моющих средств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4F5F7" w:val="clear"/>
        </w:rPr>
      </w:pPr>
      <w:r>
        <w:rPr>
          <w:shd w:fill="F4F5F7" w:val="clear"/>
        </w:rPr>
        <w:t>14) содержать вверенный мягкий и твердый инвентарь в чистоте и порядке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4F5F7" w:val="clear"/>
        </w:rPr>
      </w:pPr>
      <w:r>
        <w:rPr>
          <w:shd w:fill="F4F5F7" w:val="clear"/>
        </w:rPr>
        <w:t>15) соблюдать требования, предъявляемые к маркировке, обработке и дезинфекции уборочного инвентаря и использовать его по назначению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4F5F7" w:val="clear"/>
        </w:rPr>
      </w:pPr>
      <w:r>
        <w:rPr>
          <w:shd w:fill="F4F5F7" w:val="clear"/>
        </w:rPr>
        <w:t>16) строго соблюдать правила личной гигиены, формы одежды и мер предосторожности при работе с биологическими жидкостями и дезинфицирующими средствами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hd w:fill="F4F5F7" w:val="clear"/>
        </w:rPr>
        <w:t>17) поддерживать чистоту и определенный порядок в процедурном кабинете во время процедур и после них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42" w:leader="none"/>
          <w:tab w:val="left" w:pos="420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/>
        <w:t>транспортировать мусор из помещений в установленное место в соответствии с группам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shd w:fill="F4F5F7" w:val="clear"/>
        </w:rPr>
        <w:t>не покидать отделение в служебные часы без разрешения старшей медсестры или сестры-хозяйк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соблюдать правила по технике безопасности и охране труда, противопожарной безопасност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участвовать в занятиях по сантехминимуму и инфекционному контролю, проводимых в отделении для младшего медицинского персонал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омогать старшей медсестре в доставке медикаментов и изделий медицинского назначения с аптеки в отделение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4F5F7" w:val="clear"/>
        </w:rPr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72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3.</w:t>
      </w: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sz w:val="28"/>
          <w:szCs w:val="28"/>
        </w:rPr>
        <w:t>Санитарка процедурного кабинета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1.</w:t>
      </w:r>
      <w:r>
        <w:rPr>
          <w:sz w:val="28"/>
          <w:szCs w:val="28"/>
        </w:rPr>
        <w:t xml:space="preserve">Санитарка процедурного кабинет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___________________Г.М.Кусаино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________________________М.Е.Макишев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            _______________________        Г.Ш.Исахо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/>
      </w:pPr>
      <w:r>
        <w:rPr>
          <w:b/>
          <w:sz w:val="28"/>
          <w:szCs w:val="28"/>
          <w:lang w:val="kk-KZ"/>
        </w:rPr>
        <w:t xml:space="preserve">Руководитель отдела </w:t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управления человечискими ресурсами __________ А.С.Макибаева</w:t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8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1-05T08:33:00Z</dcterms:modified>
  <cp:revision>125</cp:revision>
  <dc:subject/>
  <dc:title>Республиканское                                                        УТВЕРЖДАЮ</dc:title>
</cp:coreProperties>
</file>