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jc w:val="both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left="6362" w:right="-55" w:firstLine="1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САНИТАРКИ-РАЗДАТЧИЦЫ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>ОТДЕЛЕНИЯ БЛОК Е ПАЛЛИАТИВНОЙ ПОМОЩ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2832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санитарки раздатчицы отделение паллиативной помощи (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алее ПП)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Санитарка раздатчица </w:t>
      </w:r>
      <w:r>
        <w:rPr>
          <w:sz w:val="28"/>
          <w:szCs w:val="28"/>
        </w:rPr>
        <w:t xml:space="preserve">назначается на должность и освобождается от должности в установленном законодательством порядке директором ГКП </w:t>
      </w:r>
      <w:r>
        <w:rPr>
          <w:sz w:val="28"/>
          <w:szCs w:val="28"/>
          <w:lang w:val="kk-KZ"/>
        </w:rPr>
        <w:t xml:space="preserve">на ПХВ </w:t>
      </w:r>
      <w:r>
        <w:rPr>
          <w:sz w:val="28"/>
          <w:szCs w:val="28"/>
        </w:rPr>
        <w:t>«Многопрофильный медицинский центр» (далее - ц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Санитарка раздатчиц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</w:t>
      </w:r>
      <w:r>
        <w:rPr>
          <w:color w:val="222222"/>
          <w:sz w:val="28"/>
          <w:szCs w:val="28"/>
          <w:shd w:fill="FFFFFF" w:val="clear"/>
        </w:rPr>
        <w:t xml:space="preserve">заведующему отделения </w:t>
      </w:r>
      <w:r>
        <w:rPr>
          <w:sz w:val="28"/>
          <w:szCs w:val="28"/>
          <w:shd w:fill="FFFFFF" w:val="clear"/>
        </w:rPr>
        <w:t>ПП</w:t>
      </w:r>
      <w:r>
        <w:rPr>
          <w:color w:val="222222"/>
          <w:sz w:val="28"/>
          <w:szCs w:val="28"/>
          <w:shd w:fill="FFFFFF" w:val="clear"/>
        </w:rPr>
        <w:t xml:space="preserve">, главной медицинской сестре, старшей медсестре по паллиативной службе </w:t>
      </w:r>
      <w:r>
        <w:rPr>
          <w:sz w:val="28"/>
          <w:szCs w:val="28"/>
        </w:rPr>
        <w:t>старшей медицинской сестре по блоку,</w:t>
      </w:r>
      <w:r>
        <w:rPr>
          <w:sz w:val="28"/>
          <w:szCs w:val="28"/>
          <w:lang w:val="kk-KZ"/>
        </w:rPr>
        <w:t xml:space="preserve"> сестре хозяйке отделения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 должность санитарки назначается специалист </w:t>
      </w:r>
      <w:r>
        <w:rPr>
          <w:sz w:val="28"/>
          <w:szCs w:val="28"/>
          <w:lang w:val="kk-KZ"/>
        </w:rPr>
        <w:t xml:space="preserve">без </w:t>
      </w:r>
      <w:r>
        <w:rPr>
          <w:sz w:val="28"/>
          <w:szCs w:val="28"/>
        </w:rPr>
        <w:t>образование, без предъявления требований к стажу работ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kk-KZ"/>
        </w:rPr>
        <w:t xml:space="preserve">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</w:t>
      </w:r>
      <w:r>
        <w:rPr/>
        <w:t xml:space="preserve"> </w:t>
      </w:r>
      <w:r>
        <w:rPr>
          <w:sz w:val="28"/>
          <w:szCs w:val="28"/>
          <w:lang w:val="kk-KZ"/>
        </w:rPr>
        <w:t xml:space="preserve">Санитарка раздатчиц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лжна знать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TextBodyIndent"/>
        <w:numPr>
          <w:ilvl w:val="0"/>
          <w:numId w:val="3"/>
        </w:numPr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. Санитарка раздатчица </w:t>
      </w:r>
      <w:r>
        <w:rPr>
          <w:sz w:val="28"/>
          <w:szCs w:val="28"/>
        </w:rPr>
        <w:t>обязана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облюдать Устав и Правила внутреннего распорядка Центр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облюдать трудовую дисциплину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ь своевременно медицинские осмотр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ает принципы медицинской этики и деонтологии, следит за внешним видо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7"/>
          <w:szCs w:val="27"/>
        </w:rPr>
        <w:t>соблюдать личную гигиену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7"/>
          <w:szCs w:val="27"/>
        </w:rPr>
        <w:t>получать готовую пищу согласно порционному требованию на пищеблок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7"/>
          <w:szCs w:val="27"/>
        </w:rPr>
        <w:t>доставить готовую пищу в отделени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изводить раздачу пищи пациентам согласно назначенной диете, кормление пациент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7"/>
          <w:szCs w:val="27"/>
        </w:rPr>
        <w:t>своевременно получать от сестры - хозяйки необходимый инвентарь и посуду, обеспечивать их сохранность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изводить мытье посуды, уборку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7"/>
          <w:szCs w:val="27"/>
        </w:rPr>
        <w:t>своевременно размораживать и мыть холодильники, предназначенные для хранения продуктов больных согласно графику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7"/>
          <w:szCs w:val="27"/>
        </w:rPr>
        <w:t>совместно с постовой медицинской сестрой проверять содержимое холодильников на соответствие правилам хранения продукт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контроль и уборку прикроватных тумбочек у лежащих пациентов поле каждого приема пищ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беспечивать соответствие санитарного состояния раздатки согласно установленным санитарно-эпидемиологическим правилам и норма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7"/>
          <w:szCs w:val="27"/>
        </w:rPr>
        <w:t>производить генеральную уборку раздатки согласно графика, утвержденного директоро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7"/>
          <w:szCs w:val="27"/>
        </w:rPr>
        <w:t>своевременно информировать старшую медсестру и сестру-хозяйку отдела о необходимости ремонта оборудования и инвентаря раздат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7"/>
          <w:szCs w:val="27"/>
        </w:rPr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о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производить текущую, заключительную и генеральную уборку закрепленных помещений отделения согласно графику и по распоряжению сестры хозяй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транспортировать не опасные отходы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получать у сестры хозяйки и обеспечивать правильное хранение и использование хозяйственного инвентаря и моющих средств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содержать вверенный мягкий и твердый инвентарь в чистоте и порядке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сообщать сестре-хозяйке о замеченных неисправностях в системе отопления, водоснабжения, канализации, в электроприборах и т.п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</w:rPr>
        <w:t>участвовать в занятиях по сан техминимуму и повышению квалификации, проводимы в отделении для младшего медицинского персонала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 Санитарка раздатчиц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shd w:fill="FFFFFF" w:val="clear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ребовать от работодателя выполнения условий, предусмотренных Трудовым Кодексом РК и индивидуальным трудовым договором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носить непосредственному руководству предложения об улучшении организации своего труда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на моральное и материальное вознаграждение за успехи в работе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) в установленном порядке обжаловать приказы, распоряжения и другие организационно-распорядительные акты администрации </w:t>
      </w:r>
      <w:r>
        <w:rPr>
          <w:rFonts w:cs="Times New Roman" w:ascii="Times New Roman" w:hAnsi="Times New Roman"/>
          <w:sz w:val="28"/>
          <w:lang w:val="kk-KZ"/>
        </w:rPr>
        <w:t>Ц</w:t>
      </w:r>
      <w:r>
        <w:rPr>
          <w:rFonts w:cs="Times New Roman" w:ascii="Times New Roman" w:hAnsi="Times New Roman"/>
          <w:sz w:val="28"/>
        </w:rPr>
        <w:t>ентра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96"/>
          <w:szCs w:val="28"/>
        </w:rPr>
      </w:pP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lang w:val="kk-KZ"/>
        </w:rPr>
        <w:t>)</w:t>
      </w:r>
      <w:r>
        <w:rPr>
          <w:rFonts w:cs="Times New Roman" w:ascii="Times New Roman" w:hAnsi="Times New Roman"/>
          <w:sz w:val="28"/>
        </w:rPr>
        <w:t xml:space="preserve"> 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анитарка раздатчица </w:t>
      </w:r>
      <w:r>
        <w:rPr>
          <w:sz w:val="28"/>
          <w:szCs w:val="28"/>
        </w:rPr>
        <w:t>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есоблюдение режима и трудовой дисциплины, служебной, коммерческой тайны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 xml:space="preserve">ентра, выдачу конфиденциальной информации, документации о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третьим лица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з</w:t>
      </w:r>
      <w:r>
        <w:rPr>
          <w:sz w:val="28"/>
          <w:szCs w:val="28"/>
        </w:rPr>
        <w:t>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hd w:fill="FFFFFF" w:val="clear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hd w:fill="FFFFFF" w:val="clear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shd w:fill="FFFFFF" w:val="clear"/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 паллиативной помощи:       ________________________ Сеитова И.К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Заведующий:                   _________________________ 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  Исахова  Г.Ш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58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1-03T04:51:00Z</dcterms:modified>
  <cp:revision>7</cp:revision>
  <dc:subject/>
  <dc:title>Республиканское                                                        УТВЕРЖДАЮ</dc:title>
</cp:coreProperties>
</file>