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bCs/>
          <w:iCs/>
          <w:sz w:val="28"/>
          <w:szCs w:val="28"/>
          <w:lang w:val="en-US"/>
        </w:rPr>
        <w:t>ДОЛЖНОСТНАЯ ИНСТРУКЦИЯ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ОЙ СЕСТРЫ МАНИПУЛЯЦИОННОГО КАБИНЕТ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ДЕЛЕНИЯ ГИНЕКОЛОГИ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медицинской сестры манипуляционного кабин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 xml:space="preserve">медицинской сестры манипуляционного кабинета </w:t>
      </w:r>
      <w:r>
        <w:rPr>
          <w:sz w:val="28"/>
          <w:szCs w:val="28"/>
        </w:rPr>
        <w:t>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</w:rPr>
        <w:t xml:space="preserve">Медицинская сестра манипуляционного кабинет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цент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едицинская сестра манипуляционного кабинета отделения Гинекологии (далее ОГ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я ОГ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  <w:shd w:fill="FFFFFF" w:val="clear"/>
          <w:lang w:val="en-US"/>
        </w:rPr>
        <w:t>едицинская сест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нипуляционного кабинета </w:t>
      </w:r>
      <w:r>
        <w:rPr>
          <w:sz w:val="28"/>
          <w:szCs w:val="28"/>
          <w:lang w:val="en-US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приказами Министерство здравоохранения, Управления здравоохранения г</w:t>
      </w:r>
      <w:r>
        <w:rPr>
          <w:sz w:val="28"/>
          <w:szCs w:val="28"/>
        </w:rPr>
        <w:t xml:space="preserve">.Астана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en-US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  <w:lang w:val="en-US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Должна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1 июля 1997 года "О языках в Республике Казахстан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манипуляционного кабинета находится санитарка процедурного кабинета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  <w:lang w:val="kk-KZ"/>
        </w:rPr>
      </w:pPr>
      <w:r>
        <w:rPr>
          <w:b/>
          <w:iCs/>
          <w:color w:val="353535"/>
          <w:spacing w:val="-4"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>едицинская сестра манипуляционного кабинета обязана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/>
      </w:pP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выполнять процедуры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верять санитарное состояние манипуляционного кабинета, осуществлять прием у дежурной медсестр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формлять требования на стерилизацию инструментария, перевязочный материал и доставить в центральное стерилизационное отде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готовить кабинет к работе: приготовление дезинфицирующих растворов, обработка ими поверхностей рабочих столов, накрыть стерильный столик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маркировать приготовленный дезинфицирующий раствор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одготавливать медицинское оборудование для работы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строгое соблюдение правил асептики и антисептики в кабинете при проведении процедур согласно требованиям СанПиН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оводить идентификацию больного при проведении инвазивных процедур 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Ассистировать врачу при проведении диагностических и лечебных инвазивных манипуляций пациентам  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водить правильную и точную маркировкуи материалов с погружением в контейнер и доставкой в паталогоанатомическое бюро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сле каждого больного замачивать использованные инструменты в дезинфицирующем растворе и утилизировать использованные биоматериалы согласно СанПиНа, обработать кушетку дезрастворо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рабатывать медицинскую аппаратуру сосгласно режима обработки и инструменты после завершения манипуляций и подготовить их для сдачи в центральное стерилизационное отделени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рабатывать манипуляционные стол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существлять кварцевание манипуляционного кабинета в соответствии с утвержденным графиком, с документированием процесса в соответствии с утвержденными требования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Контролировать проведение текущей влажной уборки младшим медперсоналом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Регистрировать проведенные пациентам манипуляции в журнале; Составлять и подавать старшей медсестре отдела заявки на медикаменты, необходимые для манипуляций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лучать медикаменты согласно заявке, проверять сроки год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строгий учет и хранение препаратов в манипуляционном кабинете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 неисправности медицинской аппаратуры ставить в известность заведующего отделением, старшую медицинскую сестру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оизводить текущую обработку в течение рабочего дня и заключительную уборку в конце рабочего дн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лучать из ЦСО стерильный инструментарий и перевязочный материал и доставлять в отдел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ести в установленной форме учетную документацию кабине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Следить за сохранностью имущества в отделении: принимать на дежурство и сдавать в надлежащем виде оборудование и аппаратуру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Оказать доврачебную медицинскую помощь при ухудшении состояния пациента, неотложных состояниях, своевременно вызвать врача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Доводить до сведения заведующего отделением и старшей медицинской сестре обо всех чрезвычайных происшествиях в отделении и о принятых мерах;</w:t>
      </w:r>
      <w:bookmarkStart w:id="0" w:name="OLE_LINK13"/>
      <w:bookmarkStart w:id="1" w:name="OLE_LINK12"/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 xml:space="preserve">едсестра манипуляционного кабинета </w:t>
      </w:r>
      <w:r>
        <w:rPr>
          <w:sz w:val="28"/>
        </w:rPr>
        <w:t>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едсестры манипуляционного кабинета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Медицинская сестра манипуляционного кабинет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Медицинская сестра манипуляционного кабинет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________________Г.М.Кусаинова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____________________М.Е.Макишев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     Г.Ш.Исахова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А.С.Макибаева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1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10:31:00Z</dcterms:modified>
  <cp:revision>120</cp:revision>
  <dc:subject/>
  <dc:title>Республиканское                                                        УТВЕРЖДАЮ</dc:title>
</cp:coreProperties>
</file>