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kk-KZ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kk-KZ"/>
        </w:rPr>
        <w:t xml:space="preserve"> ВРАЧА ОНКОЛОГА-ГИНЕКОЛОГА ОТДЕЛЕНИЯ ГИНЕК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kk-KZ"/>
        </w:rPr>
      </w:pPr>
      <w:r>
        <w:rPr>
          <w:rFonts w:cs="Times New Roman"/>
          <w:b/>
          <w:i/>
          <w:sz w:val="28"/>
          <w:lang w:val="kk-KZ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врач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рач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 xml:space="preserve">директором ГКП на </w:t>
      </w:r>
      <w:r>
        <w:rPr>
          <w:sz w:val="28"/>
          <w:lang w:val="kk-KZ"/>
        </w:rPr>
        <w:t>ПХВ</w:t>
      </w:r>
      <w:r>
        <w:rPr>
          <w:sz w:val="28"/>
        </w:rPr>
        <w:t xml:space="preserve"> «Многопрофильный медицинский центр» </w:t>
      </w:r>
      <w:r>
        <w:rPr>
          <w:sz w:val="28"/>
          <w:lang w:val="kk-KZ"/>
        </w:rPr>
        <w:t>акимата города Астаны</w:t>
      </w:r>
      <w:r>
        <w:rPr>
          <w:sz w:val="28"/>
        </w:rPr>
        <w:t xml:space="preserve"> (далее - </w:t>
      </w:r>
      <w:r>
        <w:rPr>
          <w:sz w:val="28"/>
          <w:lang w:val="kk-KZ"/>
        </w:rPr>
        <w:t>Ц</w:t>
      </w:r>
      <w:r>
        <w:rPr>
          <w:sz w:val="28"/>
        </w:rPr>
        <w:t>ен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рач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я гинекологии, старшей медицинской сестре отделения гинекологии, выполняет поручения вышестоящих должно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Врач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казами Министерство здравоохранения</w:t>
      </w:r>
      <w:r>
        <w:rPr>
          <w:sz w:val="28"/>
          <w:szCs w:val="28"/>
          <w:lang w:val="kk-KZ"/>
        </w:rPr>
        <w:t xml:space="preserve"> РК</w:t>
      </w:r>
      <w:r>
        <w:rPr>
          <w:sz w:val="28"/>
          <w:szCs w:val="28"/>
        </w:rPr>
        <w:t xml:space="preserve">, Управления </w:t>
      </w:r>
      <w:r>
        <w:rPr>
          <w:sz w:val="28"/>
          <w:szCs w:val="28"/>
          <w:lang w:val="kk-KZ"/>
        </w:rPr>
        <w:t xml:space="preserve">общественного </w:t>
      </w:r>
      <w:r>
        <w:rPr>
          <w:sz w:val="28"/>
          <w:szCs w:val="28"/>
        </w:rPr>
        <w:t xml:space="preserve">здравоохранения </w:t>
      </w:r>
      <w:r>
        <w:rPr>
          <w:sz w:val="28"/>
          <w:szCs w:val="28"/>
          <w:lang w:val="kk-KZ"/>
        </w:rPr>
        <w:t xml:space="preserve">города </w:t>
      </w:r>
      <w:r>
        <w:rPr>
          <w:sz w:val="28"/>
          <w:szCs w:val="28"/>
        </w:rPr>
        <w:t xml:space="preserve">Астаны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На должность </w:t>
      </w:r>
      <w:r>
        <w:rPr>
          <w:sz w:val="28"/>
          <w:szCs w:val="28"/>
        </w:rPr>
        <w:t xml:space="preserve">врача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техническое и профессиональное </w:t>
      </w:r>
      <w:r>
        <w:rPr>
          <w:sz w:val="28"/>
        </w:rPr>
        <w:t>(высшее специальное, высшее - профессиональное), (медицинское) образование, сертификат о повышении квалификации по соответствующей специа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 w:eastAsia="ru-RU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kk-KZ"/>
        </w:rPr>
        <w:t>7.В</w:t>
      </w:r>
      <w:r>
        <w:rPr>
          <w:sz w:val="28"/>
          <w:szCs w:val="28"/>
        </w:rPr>
        <w:t>рач ординатор обязан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Соблюдать трудовую дисциплину, правила внутреннего распорядка </w:t>
      </w:r>
      <w:r>
        <w:rPr>
          <w:sz w:val="28"/>
          <w:szCs w:val="28"/>
          <w:lang w:val="kk-KZ"/>
        </w:rPr>
        <w:t>Центра</w:t>
      </w:r>
      <w:r>
        <w:rPr>
          <w:sz w:val="28"/>
          <w:szCs w:val="28"/>
        </w:rPr>
        <w:t>, поддерживать лечебно-охранительный режим в медицинской организ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 для реализации миссии медицинской организ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Вести медицинскую документацию в соответствии утвержденными требованиям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беспечивать конфиденциальность служебной информаци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Качественно и своевременно осуществлять первичный и последующие осмотры пациента, результаты осмотра документировать в медицинской карт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Формулировать диагноз в соответствии с международной квалификации болезней (МКБ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ланировать и осуществлять диагностику и лечение пациентов согласно действующим протоколам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существлять свою деятельность в соответствии с внутренними приказами и утвержденными стандартными операционными процедурам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Проводить пациенту диагностические и лечебные манипуляции, в объеме не превышающем разрешенных пунктов в индивидуальном листе специалис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существлять дежурство согласно утвержденному графику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Своевременно и в доступной форме знакомить пациента с правилами пребывания в клинике, особенностями предстоящих обследований и лече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В установленное время проводить беседу с родственниками пациен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олучать письменное подтверждение пациента (информированное согласие) на запланированную процедуру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Своевременно предоставлять медицинской сестре информацию о планах лечения и ухода, инструктировать о имеющихся особенностях обследования и лече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Ежедневно проводить обход курируемых пациентов, с интерпретацией в дневниковых записях изменений в объективном статусе и результатах проведенных обследовани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едставлять курируемых пациентов с докладом на еженедельных обходах руководства онкологического диспансер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едставлять заведующему отделением информацию о пациентах, подготовленных для планового оперативного вмешательства, составлять предоперационный эпикриз; (для хир</w:t>
      </w:r>
      <w:r>
        <w:rPr>
          <w:lang w:val="kk-KZ"/>
        </w:rPr>
        <w:t>.</w:t>
      </w:r>
      <w:r>
        <w:rPr/>
        <w:t xml:space="preserve"> отделений)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обходах проводимых заведующим отделения, регулярно осматривать тяжелых больных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ациентам, готовящимся на оперативное лечение организовать консультацию врача анестезиолога, при необходимости выполнить рекомендации по предоперационной подготовк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Во время нахождения курируемого пациента в реанимационном отделении ежедневно осматривать пациента совместно с заведующим отделения, проводимую коррекцию лечения согласовать с врачом реаниматологом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ием передачу пациента в/из реанимационного отделения осуществлять в соответствии с утвержденной процедуро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ри наличии потребности назначать и контролировать выполнение консультации узких специалистов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четко и обоснованно выполнять рекомендации консультантов по дообследованию и лечению пациен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Своевременно докладывать заведующему отделением об ухудшении состояния пациен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ередавать пациентов требующих наблюдения в динамике, с занесением требований в журнал наблюдения дежурного врач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Инициировать необходимость проведения клинических разборов, консилиумов тяжелым больным, больным с неясным диагнозом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Докладывать членам консилиума, клинического разбора информацию о пациенте с предоставлением полных данных проведенных обследовани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Документировать заключение и рекомендации консилиума, клинического разбора с получением виз участников и обеспечить выполнение назначени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существлять выписку пациента, представить заведующему отделения оформленную медицинскую карту выписанного стационарного пациента в день выписк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Дать пациенту четкие, конкретные рекомендации по дальнейшему ведению после выписки из медицинской организации, фиксируя их в выписном эпикриз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о распоряжению заведующего отделением осуществлять перевод пациента в другие отделения, оформив переводной эпикриз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начать неотложную медицинскую помощь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и летальном исходе, в том числе и в реанимационном отделении, оформлять посмертный эпикриз курируемого пациен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ринимать участие при проведении паталогоанатомических исследованиях пациентов отделения; 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Докладывать истории болезни курируемых больных на клинико-паталогоанатомической конферен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клинических разборах, семинарах, тренингах по современным протоколам диагностики и лече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в проведении занятий по повышению квалификации среднего и младшего персонал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с докладами на клинических, отделенческих конференциях согласно плану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Выполнять корректирующие мероприятия по выявленным несоответствиям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и появлении нештатных ситуаций извещать об этом заведующего отделением, при его отсутствии ответственного дежурного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Исполнять требования стандартов менеджмента качества в подразделен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Исполнять все требования по профилактике внутрибольничных инфекций и по поддержанию противоэпидемического режима в отделен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8. В</w:t>
      </w:r>
      <w:r>
        <w:rPr>
          <w:b/>
          <w:sz w:val="28"/>
          <w:szCs w:val="28"/>
        </w:rPr>
        <w:t xml:space="preserve">рач ординатор </w:t>
      </w:r>
      <w:r>
        <w:rPr>
          <w:b/>
          <w:sz w:val="28"/>
        </w:rPr>
        <w:t>должен знать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Конституцию Республики Казахстан от 30 августа 1995 года (с изменениями и дополнениями по состоянию на 08.06.2022 г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Трудовой кодекс Республики Казахстан от 23 ноября 2015 года (с изменениями и дополнениями по состоянию на 04.07.2022 г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Кодекс Республики Казахстан от 7 июля 2020 года "О здоровье народа и системе здравоохранения" (с изменениями и дополнениями по состоянию на 04.09.2022 г.)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Закон Республики Казахстан от 18 ноября 2015 года "О противодействии коррупции" (с изменениями и дополнениями по состоянию на 29.12.2021 г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Закон Республики Казахстан от 11 июля 1997 года "О языках в Республике Казахстан" (с изменениями и дополнениями по состоянию на 14.07.2022 г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ab/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)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центра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9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9. В</w:t>
      </w:r>
      <w:r>
        <w:rPr>
          <w:sz w:val="28"/>
          <w:szCs w:val="28"/>
        </w:rPr>
        <w:t>рач ординатор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lang w:val="kk-KZ"/>
        </w:rPr>
      </w:pPr>
      <w:r>
        <w:rPr>
          <w:sz w:val="28"/>
          <w:lang w:val="kk-KZ"/>
        </w:rPr>
        <w:t xml:space="preserve">7) </w:t>
      </w:r>
      <w:r>
        <w:rPr>
          <w:sz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kk-KZ"/>
        </w:rPr>
        <w:t xml:space="preserve">9) </w:t>
      </w:r>
      <w:r>
        <w:rPr>
          <w:sz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10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 В</w:t>
      </w:r>
      <w:r>
        <w:rPr>
          <w:sz w:val="28"/>
          <w:szCs w:val="28"/>
        </w:rPr>
        <w:t xml:space="preserve">рач ординатор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5</w:t>
      </w:r>
      <w:r>
        <w:rPr>
          <w:sz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Заведующий отделением</w:t>
        <w:tab/>
        <w:tab/>
        <w:t>_______________</w:t>
        <w:tab/>
        <w:tab/>
        <w:t xml:space="preserve">Макишев М.Е.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>Заместитель директора по ЛР</w:t>
        <w:tab/>
        <w:t>_______________</w:t>
        <w:tab/>
        <w:tab/>
        <w:t>Оразбеков Б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</w:t>
        <w:tab/>
        <w:t xml:space="preserve">           </w:t>
        <w:tab/>
        <w:tab/>
        <w:t>_______________</w:t>
        <w:tab/>
        <w:tab/>
        <w:t xml:space="preserve">Исахова Г.Ш.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 xml:space="preserve">Руководитель отдела 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</w:t>
        <w:tab/>
        <w:tab/>
        <w:t>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36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8-11T04:47:00Z</dcterms:modified>
  <cp:revision>21</cp:revision>
  <dc:subject/>
  <dc:title>Республиканское                                                        УТВЕРЖДАЮ</dc:title>
</cp:coreProperties>
</file>