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ада Астаны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ВРАЧА ТЕРАПЕВТ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врача терапевта отделения паллиативной помощи (Д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Врач терапевт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терапевт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заведующему отделением, директору и з</w:t>
      </w:r>
      <w:r>
        <w:rPr>
          <w:color w:val="222222"/>
          <w:sz w:val="28"/>
          <w:szCs w:val="28"/>
          <w:shd w:fill="FFFFFF" w:val="clear"/>
        </w:rPr>
        <w:t xml:space="preserve">аместителям директора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 терапевт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5.</w:t>
      </w:r>
      <w:r>
        <w:rPr>
          <w:lang w:val="kk-KZ"/>
        </w:rPr>
        <w:t xml:space="preserve"> </w:t>
      </w:r>
      <w:r>
        <w:rPr/>
        <w:t xml:space="preserve">На должность </w:t>
      </w:r>
      <w:r>
        <w:rPr>
          <w:lang w:val="kk-KZ"/>
        </w:rPr>
        <w:t>в</w:t>
      </w:r>
      <w:r>
        <w:rPr/>
        <w:t xml:space="preserve">рача терапевта отделения </w:t>
      </w:r>
      <w:r>
        <w:rPr>
          <w:lang w:val="kk-KZ"/>
        </w:rPr>
        <w:t>п</w:t>
      </w:r>
      <w:r>
        <w:rPr/>
        <w:t xml:space="preserve">аллиативной помощи назначается специалист с высшим медицинским образованием, имеющим сертификат специалиста по специальности «Терапевт», без предъявления требований к стажу работы.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Врач терапевт обязан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bookmarkStart w:id="0" w:name="OLE_LINK13"/>
      <w:bookmarkStart w:id="1" w:name="OLE_LINK12"/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Сообщать о возникшей ситуации, представляющей угрозу жизни и </w:t>
      </w:r>
      <w:r>
        <w:rPr>
          <w:sz w:val="27"/>
          <w:szCs w:val="27"/>
          <w:lang w:val="kk-KZ"/>
        </w:rPr>
        <w:t>с</w:t>
      </w:r>
      <w:r>
        <w:rPr>
          <w:sz w:val="27"/>
          <w:szCs w:val="27"/>
        </w:rPr>
        <w:t>облюдать правила медицинской этики и деонтолог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ланировать и осуществлять диагностику и лечение пациентов согласно действующим протокола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7"/>
          <w:szCs w:val="27"/>
        </w:rPr>
        <w:t>Своевременно и в доступной форме знакомить пациента с правилами пребывания в центре, особенностями предстоящих обследований и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7"/>
          <w:szCs w:val="27"/>
        </w:rPr>
        <w:t>Е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лять курируемых пациентов с докладом на еженедельных обходах руководства </w:t>
      </w:r>
      <w:r>
        <w:rPr>
          <w:sz w:val="27"/>
          <w:szCs w:val="27"/>
          <w:lang w:val="kk-KZ"/>
        </w:rPr>
        <w:t>Центра</w:t>
      </w:r>
      <w:r>
        <w:rPr>
          <w:sz w:val="27"/>
          <w:szCs w:val="27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ставлять заведующему отделением информацию о пациента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о время нахождения курируемого пациента в реанимационном отделении ежедневно осматривать пациента совместно с заведующим ОАРИТ, и проводимую коррекцию лечения согласовать с врачом реаниматолог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потребности назначать и контролировать выполнение консультации узких специалис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 распоряжению заведующего отделением осуществлять перевод пациента в другие отделения, оформив переводной эпикриз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проведении занятий по повышению квалификации среднего и младше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с докладами на клинических, отделенческих конференциях согласно пла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ыполнять корректирующие мероприятия по выявленным несоответствия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появлении нештатных ситуаций извещать об этом заведующего отделением, при его отсутствии ответственного дежурного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сполнять требования стандартов менеджмента качества в подразделе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полнять все требования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 </w:t>
      </w:r>
      <w:r>
        <w:rPr>
          <w:sz w:val="28"/>
          <w:szCs w:val="28"/>
        </w:rPr>
        <w:t>Врач терапевт должен знать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2"/>
        </w:numPr>
        <w:spacing w:before="0" w:after="28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Врач терапевт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</w:t>
      </w:r>
      <w:r>
        <w:rPr/>
        <w:t>Ц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.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Врач терапевт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по лечебной работе                   _________________________ Оразбеков Б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    Исахова 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   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3:00Z</dcterms:created>
  <dc:creator>user</dc:creator>
  <dc:description/>
  <cp:keywords/>
  <dc:language>en-US</dc:language>
  <cp:lastModifiedBy>Windows User</cp:lastModifiedBy>
  <cp:lastPrinted>2021-02-01T11:19:00Z</cp:lastPrinted>
  <dcterms:modified xsi:type="dcterms:W3CDTF">2023-10-26T05:32:00Z</dcterms:modified>
  <cp:revision>7</cp:revision>
  <dc:subject/>
  <dc:title>Республиканское                                                        УТВЕРЖДАЮ</dc:title>
</cp:coreProperties>
</file>