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</w:rPr>
        <w:t>приказа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____ года №______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АНИТАРКИ ПАЛАТНОЙ ВЦР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/>
        <w:autoSpaceDE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  <w:lang w:val="kk-KZ"/>
        </w:rPr>
        <w:t>1.</w:t>
      </w:r>
      <w:r>
        <w:rPr>
          <w:sz w:val="28"/>
          <w:szCs w:val="28"/>
          <w:shd w:fill="FFFFFF" w:val="clear"/>
        </w:rPr>
        <w:t>Санитарка палатная относится к младшему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медицинскому персоналу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Настоящая должностная инструкция определяет функциональные обязанности, права и ответственность санитарки палат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  <w:lang w:val="kk-KZ"/>
        </w:rPr>
        <w:t xml:space="preserve">Санитарка палатная </w:t>
      </w:r>
      <w:r>
        <w:rPr>
          <w:sz w:val="28"/>
          <w:szCs w:val="28"/>
        </w:rPr>
        <w:t xml:space="preserve"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На должность санитарки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начальное или среднее общее образование, без предъявления требований к стажу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  <w:lang w:val="kk-KZ"/>
        </w:rPr>
        <w:t xml:space="preserve">Санитарка палатная </w:t>
      </w:r>
      <w:r>
        <w:rPr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старшей медицинской сестре отделении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kk-KZ"/>
        </w:rPr>
        <w:t xml:space="preserve">Санитарка палатная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142" w:leader="none"/>
          <w:tab w:val="left" w:pos="540" w:leader="none"/>
          <w:tab w:val="left" w:pos="993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7.Должна знать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авила ухода за пациентами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оющих, дезинфицирующих  средств и правила обращения с ними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0"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</w:rPr>
        <w:t>Санитарка палатная обязана: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2) работать в команде для реализации миссии </w:t>
      </w:r>
      <w:r>
        <w:rPr>
          <w:lang w:val="kk-KZ"/>
        </w:rPr>
        <w:t>Ц</w:t>
      </w:r>
      <w:r>
        <w:rPr/>
        <w:t>ентра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>3)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4) 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7) проводить под руководством сестры-хозяйки все виды уборок (текущий, генеральный, заключительный), проветривание и кварцевание закрепленных помещений, уборку прикроватных тумбочек, согласно графику или по эпидтребованию в соответствии с требованиями санитарно-эпидемического режима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олучать и сдавать белье сестре-хозяйке; получать у сестры-хозяйки постельное белье и производит его смену; 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9) участвовать в приеме, сортировке, транспортировке использованного и чистого белья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0) получать у сестры хозяйки и обеспечивать правильное хранение и использование хозяйственного инвентаря и моющих средств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1) содержать вверенный мягкий и твердый инвентарь в чистоте и порядке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2) соблюдать требования, предъявляемые к маркировке, обработке и дезинфекции уборочного инвентаря и использовать его по назначению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lang w:val="kk-KZ"/>
        </w:rPr>
      </w:pPr>
      <w:r>
        <w:rPr/>
        <w:t>13) строго соблюдать правила личной гигиены, формы одежды и мер предосторожности при работе с биологическими жидкостями и дезинфицирующими средствами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14) </w:t>
      </w:r>
      <w:r>
        <w:rPr>
          <w:sz w:val="28"/>
          <w:szCs w:val="28"/>
          <w:shd w:fill="FFFFFF" w:val="clear"/>
        </w:rPr>
        <w:t>выполняет функции курьера,</w:t>
      </w:r>
      <w:r>
        <w:rPr>
          <w:sz w:val="28"/>
          <w:szCs w:val="28"/>
        </w:rPr>
        <w:t xml:space="preserve"> по указанию постовой медицинской сестры сопровождать пациентов на лечебно-диагностические процедур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851" w:leader="none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гать при перекладывании, транспортировки пациентов на кресло каталке, каталке и т.п.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ить за соблюдением пациентами правил личной гигиены при необходимости по указанию постовой медицинской сестры умывать, подмывать, причесывать, стричь ногти и брить пациент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воевременная подача, уборка судна и мочеприемников, проведение их опорожнения и дезинфекц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ывать постовой медицинской сестре при выносе судна, утки о количестве и качестве содержимого (о характере стула, мочи, рвотных масс); 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1134" w:leader="none"/>
        </w:tabs>
        <w:suppressAutoHyphens w:val="true"/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езамедлительно сообщать </w:t>
      </w:r>
      <w:r>
        <w:rPr>
          <w:sz w:val="28"/>
          <w:szCs w:val="28"/>
        </w:rPr>
        <w:t>постовой медицинской сестре обо всех изменениях в состоянии пациент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1134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оряжению постовой медицинской сестры, доставлять в отделение готовые результаты анализов из лабораторий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>оказать помощь врачам и среднему медперсоналу при проведении диагностических и лечебных манипуляци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казание помощи пациентам при приеме гигиенической ванны, при раздевании и одеван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е покидать отделение в служебные часы без разрешения старшей медсестры или сестры-хозяйк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851" w:leader="none"/>
          <w:tab w:val="left" w:pos="1134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ать мусор из помещений в установленное место в соответствии с группам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могать старшей медицинской сестре при получении медикаментов и расходных материалов, доставка их в отделение;</w:t>
      </w:r>
    </w:p>
    <w:p>
      <w:pPr>
        <w:pStyle w:val="Style18"/>
        <w:tabs>
          <w:tab w:val="clear" w:pos="708"/>
          <w:tab w:val="left" w:pos="420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shd w:fill="FFFFFF" w:val="clear"/>
        </w:rPr>
        <w:t>26)</w:t>
      </w:r>
      <w:r>
        <w:rPr/>
        <w:t>соблюдать правила по технике безопасности и охране труда, противопожарной безопасности;</w:t>
      </w:r>
    </w:p>
    <w:p>
      <w:pPr>
        <w:pStyle w:val="Style18"/>
        <w:tabs>
          <w:tab w:val="clear" w:pos="708"/>
          <w:tab w:val="left" w:pos="420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shd w:fill="F4F5F7" w:val="clear"/>
        </w:rPr>
        <w:t xml:space="preserve">27) </w:t>
      </w:r>
      <w:r>
        <w:rPr/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tabs>
          <w:tab w:val="clear" w:pos="708"/>
          <w:tab w:val="left" w:pos="420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shd w:fill="F4F5F7" w:val="clear"/>
        </w:rPr>
        <w:t>28)</w:t>
      </w:r>
      <w:r>
        <w:rPr/>
        <w:t>участвовать в занятиях по сантехминимуму и инфекционному контролю, проводимых в отделении для младшего медицинского персонала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</w:rPr>
        <w:t>Санитарка палатная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1.С</w:t>
      </w:r>
      <w:r>
        <w:rPr>
          <w:sz w:val="28"/>
          <w:szCs w:val="28"/>
        </w:rPr>
        <w:t>анитарка палатная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Ж.Ж Серикбаева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Руководитель           __________________       Ф.Х Налгиева 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                _________________Г.Ш.Исахова     </w:t>
      </w:r>
    </w:p>
    <w:p>
      <w:pPr>
        <w:pStyle w:val="Normal"/>
        <w:tabs>
          <w:tab w:val="clear" w:pos="708"/>
          <w:tab w:val="left" w:pos="0" w:leader="none"/>
        </w:tabs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tabs>
          <w:tab w:val="clear" w:pos="708"/>
          <w:tab w:val="left" w:pos="0" w:leader="none"/>
        </w:tabs>
        <w:ind w:right="43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______________А.С.Макибаева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ind w:right="43" w:hanging="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Ознакомлен (а):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Ф.И.О., подпись, дата)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5"/>
      <w:numFmt w:val="decimal"/>
      <w:lvlText w:val="%1)"/>
      <w:lvlJc w:val="left"/>
      <w:pPr>
        <w:tabs>
          <w:tab w:val="num" w:pos="0"/>
        </w:tabs>
        <w:ind w:left="957" w:hanging="390"/>
      </w:pPr>
      <w:rPr/>
    </w:lvl>
  </w:abstractNum>
  <w:abstractNum w:abstractNumId="5">
    <w:lvl w:ilvl="0">
      <w:start w:val="29"/>
      <w:numFmt w:val="decimal"/>
      <w:lvlText w:val="%1)"/>
      <w:lvlJc w:val="left"/>
      <w:pPr>
        <w:tabs>
          <w:tab w:val="num" w:pos="0"/>
        </w:tabs>
        <w:ind w:left="750" w:hanging="39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User</cp:lastModifiedBy>
  <cp:lastPrinted>2021-02-01T11:19:00Z</cp:lastPrinted>
  <dcterms:modified xsi:type="dcterms:W3CDTF">2022-09-30T08:34:00Z</dcterms:modified>
  <cp:revision>120</cp:revision>
  <dc:subject/>
  <dc:title>Республиканское                                                        УТВЕРЖДАЮ</dc:title>
</cp:coreProperties>
</file>