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20___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ЗАМЕСТИТЕЛ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  <w:t>ГЛАВНОГО БУХГАЛТЕ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заместителя главного бухгалтер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меститель главного бухгалтера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меститель главного бухгалте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му бухгалтеру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меститель главного бухгалтера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ми Министе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дравоохранения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>, Управлени</w:t>
      </w:r>
      <w:r>
        <w:rPr>
          <w:sz w:val="28"/>
          <w:szCs w:val="28"/>
          <w:lang w:val="ru-RU"/>
        </w:rPr>
        <w:t>е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 xml:space="preserve">ами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Кодексом РК «О налогах и других обязательных платежах в бюджет»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6) Гражданским кодексом РК;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Учетной политикой Цент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kk-KZ"/>
        </w:rPr>
        <w:t>8) Законодательными и нормативными актами по бухгалтерскому учету, отчетности, анализу финансово-хозяйственной деятельности, банковскими операциями и налогооб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) Правилами внутреннего трудового распорядка и Коллективным договором ММЦ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0) настоящей должностной инструкцией.</w:t>
      </w:r>
    </w:p>
    <w:p>
      <w:pPr>
        <w:pStyle w:val="Normal"/>
        <w:widowControl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>заместителя главного бухгалтера</w:t>
      </w:r>
      <w:r>
        <w:rPr>
          <w:sz w:val="28"/>
        </w:rPr>
        <w:t xml:space="preserve"> назначается лицо, имею</w:t>
      </w:r>
      <w:r>
        <w:rPr>
          <w:sz w:val="28"/>
          <w:lang w:val="kk-KZ"/>
        </w:rPr>
        <w:t xml:space="preserve">щее </w:t>
      </w:r>
      <w:r>
        <w:rPr>
          <w:sz w:val="28"/>
          <w:szCs w:val="28"/>
        </w:rPr>
        <w:t>высшее профессиональное (экономическое) образование</w:t>
      </w:r>
      <w:r>
        <w:rPr>
          <w:sz w:val="28"/>
        </w:rPr>
        <w:t xml:space="preserve">, сертификат о повышении квалификации по соответствующей специальности, </w:t>
      </w:r>
      <w:r>
        <w:rPr>
          <w:sz w:val="28"/>
          <w:szCs w:val="28"/>
        </w:rPr>
        <w:t>стаж работы в должности бухгалтера менее 3-х лет</w:t>
      </w:r>
      <w:r>
        <w:rPr>
          <w:sz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меститель главного бухгалтера обязан: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ять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предприятия.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ует в соответствии с законодательством о бухгалтерском учете учетную политику исходя из структуры и особенностей деятельности Центра, необходимости обеспечения его финансовой устойчив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Центр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контроль соблюдения порядка оформления первичных и бухгалтерских документов, расчетов и платежных обязательств, расходования фонда заработной платы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Центр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дет работу по обеспечению строгого соблюдения штатной, финансовой и кассовой дисциплины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ет в разработке и внедрении рациональной плановой и учетной документации, прогрессивных форм и методов ведения бухгалтерского учета на основе применения современных средств вычислительной техни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 методическую помощь работникам подразделений Центра по вопросам бухгалтерского учета, контроля, отчетности и экономического анализ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 за сохранностью документов бухгалтерского учета и за организацией хранения документов бухгалтерского учет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никами бухгалтери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систематически повышать свою квалификацию на курсах и семинарах по бухгалтерскому учету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выполняет другие поручения главного бухгалтера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меститель главного бухгалтера </w:t>
      </w:r>
      <w:r>
        <w:rPr>
          <w:sz w:val="28"/>
        </w:rPr>
        <w:t>должен знать: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Казахстан от 7 июля 2020 года «О здоровье народа и системе здравоохранения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декс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«Об административных правонарушениях»,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«О государственных закупках»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«О противодействии коррупции»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рудовой кодекс Республики Казахстан от 23 ноября 2015 года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1 июля 1997 года «О языках в Республике Казахстан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конодательные и </w:t>
      </w:r>
      <w:r>
        <w:rPr>
          <w:sz w:val="28"/>
          <w:szCs w:val="28"/>
          <w:lang w:val="kk-KZ"/>
        </w:rPr>
        <w:t xml:space="preserve">нормативные акты по бухгалтерскому учету, отчетности, анализ финансово-хозяйственной деятельности, банковские операции и налогообложение, </w:t>
      </w:r>
      <w:r>
        <w:rPr>
          <w:color w:val="000000"/>
          <w:sz w:val="28"/>
          <w:szCs w:val="28"/>
          <w:shd w:fill="FFFFFF" w:val="clear"/>
        </w:rPr>
        <w:t>нормативные правовые акты, трудовое, финансовое, налоговое законодательство.</w:t>
      </w:r>
    </w:p>
    <w:p>
      <w:pPr>
        <w:pStyle w:val="Style19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- нормативно-правовые актыы Министерства здравоохранения Р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- инструкцию по делопроизво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- правила и нормы охраны труда, техники безопасности, производственной санитарной и противопожарной защиты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местителя главного бухгалтера</w:t>
      </w:r>
      <w:r>
        <w:rPr>
          <w:bCs/>
          <w:sz w:val="28"/>
          <w:szCs w:val="28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ство о бухгалтерском учете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предприятия;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е право, финансовое, налоговое и хозяйственное законодательство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и инструкции по организации бухгалтерского учета Центра, правила его ведения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формления операций и организацию документооборота по участкам учета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порядок финансовых расчетов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емки, оприходования, хранения и расходования денежных средств, товарно-материальных и других ценностей;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расчета с дебиторами и кредиторами;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налогообложения юридических и физических лиц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писания со счетов бухгалтерского учета недостач, дебиторской задолженности и других потерь;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проведения инвентаризаций денежных средств и товарно-материальных ценностей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роки составления бухгалтерских балансов и отчетности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ство о труде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равила и нормы охраны труд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Заместитель главного бухгалте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(главному бухгалтеру)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(главному бухгалтеру)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lang w:val="kk-KZ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</w:t>
      </w:r>
      <w:r>
        <w:rPr>
          <w:sz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) д</w:t>
      </w:r>
      <w:r>
        <w:rPr>
          <w:rFonts w:cs="Times New Roman" w:ascii="Times New Roman" w:hAnsi="Times New Roman"/>
          <w:sz w:val="28"/>
          <w:szCs w:val="28"/>
        </w:rPr>
        <w:t>авать подчиненным ему сотрудникам и службам поручения, задания по кругу вопросов, входящих в его функциональные обязан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) к</w:t>
      </w:r>
      <w:r>
        <w:rPr>
          <w:rFonts w:cs="Times New Roman" w:ascii="Times New Roman" w:hAnsi="Times New Roman"/>
          <w:sz w:val="28"/>
          <w:szCs w:val="28"/>
        </w:rPr>
        <w:t>онтролировать своевременное выполнение заданий и отдельных поручений подчиненных ему рабо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) з</w:t>
      </w:r>
      <w:r>
        <w:rPr>
          <w:rFonts w:cs="Times New Roman" w:ascii="Times New Roman" w:hAnsi="Times New Roman"/>
          <w:sz w:val="28"/>
          <w:szCs w:val="28"/>
        </w:rPr>
        <w:t>апрашивать и получать необходимые материалы и документы, относящиеся к вопросам деятельности заместителя главного бухгалтер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Con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3) в</w:t>
      </w:r>
      <w:r>
        <w:rPr>
          <w:rFonts w:cs="Times New Roman" w:ascii="Times New Roman" w:hAnsi="Times New Roman"/>
          <w:sz w:val="28"/>
          <w:szCs w:val="28"/>
        </w:rPr>
        <w:t>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местителя главного бухгалтер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kk-KZ"/>
        </w:rPr>
        <w:t>14) п</w:t>
      </w:r>
      <w:r>
        <w:rPr>
          <w:sz w:val="28"/>
          <w:szCs w:val="28"/>
        </w:rPr>
        <w:t xml:space="preserve">редставлять интересы </w:t>
      </w:r>
      <w:r>
        <w:rPr>
          <w:sz w:val="28"/>
          <w:szCs w:val="28"/>
          <w:lang w:val="ru-RU"/>
        </w:rPr>
        <w:t>Центра</w:t>
      </w:r>
      <w:r>
        <w:rPr>
          <w:sz w:val="28"/>
          <w:szCs w:val="28"/>
        </w:rPr>
        <w:t xml:space="preserve"> в сторонних организациях по вопросам, относящимся к компетенции заместителя главного бухгалтера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меститель главного бухгалте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  <w:lang w:val="kk-KZ"/>
        </w:rPr>
        <w:t>8) н</w:t>
      </w:r>
      <w:r>
        <w:rPr>
          <w:sz w:val="28"/>
          <w:szCs w:val="28"/>
        </w:rPr>
        <w:t>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ый бухгалтер</w:t>
        <w:tab/>
        <w:tab/>
        <w:t>____________________</w:t>
        <w:tab/>
        <w:tab/>
        <w:t>Есболсинова А.Ж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Заместитель директора по ЭВ</w:t>
        <w:tab/>
        <w:t>______________</w:t>
        <w:tab/>
        <w:tab/>
        <w:t>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Юрисконсульт            </w:t>
        <w:tab/>
        <w:tab/>
        <w:tab/>
        <w:t>______________</w:t>
        <w:tab/>
        <w:tab/>
        <w:t xml:space="preserve">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 xml:space="preserve">управления человеческими ресурсами _____________ </w:t>
        <w:tab/>
        <w:t>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7157351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09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2-01T05:28:00Z</dcterms:modified>
  <cp:revision>76</cp:revision>
  <dc:subject/>
  <dc:title>Республиканское                                                        УТВЕРЖДАЮ</dc:title>
</cp:coreProperties>
</file>