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ГКП на ПХВ 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«Многопрофильный медицинский центр» 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 ___________ 20</w:t>
      </w:r>
      <w:r>
        <w:rPr>
          <w:b/>
          <w:bCs/>
          <w:iCs/>
          <w:color w:val="353535"/>
          <w:spacing w:val="-8"/>
          <w:sz w:val="28"/>
          <w:szCs w:val="28"/>
        </w:rPr>
        <w:t>___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ЕЙ КЛИНИКО-ДИАГНОСТИЧЕСКОЙ ЛАБОРА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Заведующего Клинико-д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агностической лабораторий (далее КД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ведующий КДЛ (далее зав.КДЛ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в.КДЛ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директору центра, заместителю директора по лечебной работе, заместителю директора по амбулаторно -поликлинической работе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в.КД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Астана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</w:rPr>
        <w:t xml:space="preserve">Зав.КДЛ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в.КДЛ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и контролировать соблюдение всеми сотрудниками КДЛ Устава и Правил внутреннего распорядка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аботы отделения организовывать и контролировать его выполн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рганизовать и обеспечить деятельность клинико-диагностической лаборатории с использованием наиболее эффективных, современных методик и технологий в лабораторной диагностик</w:t>
      </w:r>
      <w:r>
        <w:rPr>
          <w:lang w:val="kk-KZ"/>
        </w:rPr>
        <w:t>е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частвовать в системе управления качеством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недрение стандартов менеджмента качества в отделении, а также контролировать ход ее исполн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истематический осуществлять мониторинг и анализ деятельности КДЛ (не реже 1 раза в квартал), с предоставлением аналитической информации в организационно-методический отдел, отдел менеджмента качества, а на основании полученных данных осуществлять мероприятия по улучшению качества и эффективности работы вверенного подраздел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нтролировать своевременность и правильность выполнения сотрудниками утвержденных стандартов, политик и процедур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ть бесперебойную работу КДЛ путем своевременного приобретения необходимого оборудования и расходного материа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нтролировать рациональное использование и правильную эксплуатацию имеющегося оборуд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 меру своей компетенции рассматривать факты обращений и предложений со стороны сотрудников цент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блюдать и контролировать соблюдение в отделении санитарно-эпидемиологического режима, правил техники безопасности и охраны труда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адлежащий контроль за работой медицинской аппаратуры и инвентаря, имеющейся в КД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ть график отпусков сотрудников на текущий год и табеля учета рабоче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ть работу между сотрудниками лаборатории, самому проводить положенное количество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ть врачей отделений по различным разделам лабораторной диагно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заявки на оборудование, расходный матери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истематический контроль за работой сотрудников КДЛ, в том числе за качеством проводимых исследований, и ведения медицин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разборы всех случаев, представляющих затруднения в диагностике, случаев расхождения данных лабораторных исследований, с оформлением протоколов разб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воевременно довод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 сведения сотрудников отдела все нормативные и организационно-распорядительные документы, регламентирующие работу структурного подраз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правильностью хранения, использования и учета расходного матери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рректирующие и предупреждающие действия по выявленным рискам, результаты доводить до заместителя главного вр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паганду и формирование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своевременного прохождения профилактических медицинских осмотров, аттестации, повышения квалификации персонала отд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Доводить до сведения главного врача и его заместителей обо всех чрезвычайных происшествиях в отделе предоставляющей угрозу жизни и здоровья людей, сохранности имущества работодателя и работников, а также о принятых мерах;</w:t>
      </w:r>
      <w:bookmarkStart w:id="0" w:name="OLE_LINK12"/>
      <w:bookmarkStart w:id="1" w:name="OLE_LINK13"/>
    </w:p>
    <w:p>
      <w:pPr>
        <w:pStyle w:val="Normal"/>
        <w:numPr>
          <w:ilvl w:val="0"/>
          <w:numId w:val="0"/>
        </w:numPr>
        <w:shd w:fill="FFFFFF" w:val="clear"/>
        <w:ind w:firstLine="804"/>
        <w:jc w:val="both"/>
        <w:textAlignment w:val="baseline"/>
        <w:outlineLvl w:val="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bookmarkEnd w:id="0"/>
      <w:bookmarkEnd w:id="1"/>
    </w:p>
    <w:p>
      <w:pPr>
        <w:pStyle w:val="Normal"/>
        <w:rPr/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в.КД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олжен зн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1) Конституцию Республики Казахстан от 30 августа 1995 года (с изменениями и дополнениями по состоянию на 08.06.2022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2) Трудовой кодекс Республики Казахстан от 23 ноября 2015 года (с изменениями и дополнениями по состоянию на 04.07.2022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3) Кодекс Республики Казахстан от 7 июля 2020 года "О здоровье народа и системе здравоохранения" (с изменениями и дополнениями по состоянию на 04.09.2022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4) Закон Республики Казахстан от 18 ноября 2015 года "О противодействии коррупции" (с изменениями и дополнениями по состоянию на 29.12.2021 г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5) Закон Республики Казахстан от 11 июля 1997 года "О языках в Республике Казахстан"(с изменениями и дополнениями по состоянию на 14.07.2022 г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6) 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нтра;</w:t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8"/>
          <w:szCs w:val="28"/>
        </w:rPr>
        <w:t>10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Зав. КДЛ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>9)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в.КДЛ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 по лечебной работе      ___________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>____________</w:t>
        <w:tab/>
        <w:tab/>
        <w:tab/>
        <w:t xml:space="preserve">    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kk-KZ"/>
        </w:rPr>
        <w:t>скими ресурсами _________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8-11T05:16:00Z</dcterms:modified>
  <cp:revision>19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526DBBF20457DAAECACF9B3299360</vt:lpwstr>
  </property>
  <property fmtid="{D5CDD505-2E9C-101B-9397-08002B2CF9AE}" pid="3" name="KSOProductBuildVer">
    <vt:lpwstr>1049-11.2.0.11306</vt:lpwstr>
  </property>
</Properties>
</file>