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ЛАБОРАНТА КЛИНИКО-ДИАГНОСТИЧЕСКОЙ ЛАБОРА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лаборанта Клинико-диагностической лаборатории (далее - КД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На должность лаборанта назначается лицо имею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Лабораторная диагностика" или техническое и профессиональное (среднее специальное, среднее профессиональное) медицинское образование по специальности "Фармация" и сертификат о прохождении сертификационного курса по специальности "Лабораторная диагностика") или высшее образование по направлению подготовки "Здравоохранение", бакалавриат по специальности "Общая медицина" и сертификат о прохождении сертификационного курса (повышении квалификации) по специальности "Лабораторная диагностика" или "Сестринское дело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Лабора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Лаборант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КДЛ, старшему лаборанту КДЛ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Лабора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.Должен знать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0" w:name="dfasuvekpi"/>
      <w:bookmarkStart w:id="1" w:name="bssPhr1148"/>
      <w:bookmarkEnd w:id="0"/>
      <w:bookmarkEnd w:id="1"/>
      <w:r>
        <w:rPr>
          <w:color w:val="000000"/>
        </w:rPr>
        <w:t>Конституцию Республики Казахстан от 30 августа 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Style w:val="S3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биологическую диагностику основных инфекционных заболеваний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санитарно-микробиологических исследований, методы общеклинических, биохимических, гематологических и цитологических лабораторных исследований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bookmarkStart w:id="2" w:name="dfasuv01m8"/>
      <w:bookmarkStart w:id="3" w:name="bssPhr1149"/>
      <w:bookmarkEnd w:id="2"/>
      <w:bookmarkEnd w:id="3"/>
      <w:r>
        <w:rPr>
          <w:sz w:val="28"/>
          <w:szCs w:val="28"/>
        </w:rPr>
        <w:t>технику проведения лабораторных исследований с использованием лабораторной аппаратур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bookmarkStart w:id="4" w:name="dfas77bnf7"/>
      <w:bookmarkStart w:id="5" w:name="bssPhr1150"/>
      <w:bookmarkEnd w:id="4"/>
      <w:bookmarkEnd w:id="5"/>
      <w:r>
        <w:rPr>
          <w:sz w:val="28"/>
          <w:szCs w:val="28"/>
        </w:rPr>
        <w:t>правила эксплуатации лабораторного оборудования, контрольно-измерительной аппаратур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bookmarkStart w:id="6" w:name="dfaswxra9z"/>
      <w:bookmarkStart w:id="7" w:name="bssPhr1151"/>
      <w:bookmarkEnd w:id="6"/>
      <w:bookmarkEnd w:id="7"/>
      <w:r>
        <w:rPr>
          <w:sz w:val="28"/>
          <w:szCs w:val="28"/>
        </w:rPr>
        <w:t>правила и нормы по безопасности и охране труда, производственной санитарии и противопожарной безопас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7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>Обязанности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Лаборант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трудовую дисциплину, правила внутреннего распорядка центра, поддерживать лечебно-охранительный режим в медицинской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ести медицинскую документацию в соответствии утвержденными требованиям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оводить лабораторные исследования под руководством врача лаборанта (специалист КДЛ), и в объеме, не превышающем разрешенных пунктов в индивидуальном листе специалиста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амостоятельно подготавливать рабочие реактивы и дезинфицирующие растворы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ринимать, регистрировать биоматериал, проверять соответствие его упаковки и время доставки необходимым требованиям, осуществлять проверку пригодности биоматериала для исследования, правильность оформления сопроводительной документац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оводить стерилизацию лабораторного инструмента, посуды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ередавать результаты исследования врачу (специалист КДЛ);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ыполнять различные вычислительные и графические работы, связанные с проводимыми исследованиям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ваивать новые и апробированные методики под руководством врача (специалиста КДЛ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четко и своевременно вести необходимую лабораторную документацию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дежурство согласно утвержденному график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контроль срока годности реагентов и своевременность их использова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ежемесячно проводить анализ своей деятельности с предоставлением информации старшему лаборанту КД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8" w:name="OLE_LINK13"/>
      <w:bookmarkStart w:id="9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8"/>
      <w:bookmarkEnd w:id="9"/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появлении нештатных ситуаций извещать об этом старшего лаборанта и заведующего КДЛ, при их отсутствии ответственных лиц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исполнять требования стандартов менеджмента качества в подраздел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исполнять все требования по профилактике внутрибольничных инфекций и по поддержанию противоэпидемического режима в КДЛ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Лаборант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;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Лаборант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</w:t>
      </w:r>
      <w:r>
        <w:rPr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ий лаборант ______________________ Жекее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Заведующий отделением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kk-KZ"/>
        </w:rPr>
        <w:t>Абугалиева Г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kk-KZ"/>
        </w:rPr>
        <w:t>скими ресурсами 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6T08:51:00Z</dcterms:modified>
  <cp:revision>6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2C815720349AAB6EF0EF21E1F13F8</vt:lpwstr>
  </property>
  <property fmtid="{D5CDD505-2E9C-101B-9397-08002B2CF9AE}" pid="3" name="KSOProductBuildVer">
    <vt:lpwstr>1049-11.2.0.11306</vt:lpwstr>
  </property>
</Properties>
</file>