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lang w:val="kk-KZ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ДОЛЖНОСТНАЯ ИНСТРУКЦИЯ</w:t>
      </w:r>
      <w:r>
        <w:rPr>
          <w:rFonts w:cs="Times New Roman" w:ascii="Times New Roman" w:hAnsi="Times New Roman"/>
          <w:bCs w:val="false"/>
          <w:i w:val="false"/>
          <w:iCs w:val="false"/>
          <w:lang w:val="kk-KZ"/>
        </w:rPr>
        <w:t xml:space="preserve"> СТАРШЕЙ МЕДИЦИНСКОЙ СЕСТРЫ ИНСУЛЬТНОГО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kk-KZ"/>
        </w:rPr>
      </w:pPr>
      <w:r>
        <w:rPr>
          <w:rFonts w:cs="Times New Roman"/>
          <w:b/>
          <w:bCs/>
          <w:i/>
          <w:iCs/>
          <w:sz w:val="28"/>
          <w:lang w:val="kk-KZ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старшей медицинской сест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Старшой медицинской сест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Старшая медицинская се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инсультного центр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Старшая медицинская сестр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5.На должность</w:t>
      </w:r>
      <w:r>
        <w:rPr>
          <w:sz w:val="28"/>
          <w:lang w:val="kk-KZ"/>
        </w:rPr>
        <w:t xml:space="preserve"> старшей медицинской сестры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</w:t>
      </w:r>
      <w:r>
        <w:rPr>
          <w:iCs/>
          <w:sz w:val="28"/>
          <w:szCs w:val="28"/>
          <w:lang w:val="kk-KZ"/>
        </w:rPr>
        <w:t>Старшая медицинская сестра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чами, возложенными на отделение, старшая медицинская сестр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графики работы сотрудников и ведет табель "Учета и использования рабочего времени" в отделен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выполнение средним и младшим медицинским персоналом своих должностных обязанностей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стояние и оснащение рабочих мест врачей и медицинских сестер отделения и соблюдение правил внутреннего распорядка отделения его сотрудниками и посетителями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правильностью оформления листов записи больных к врачам и статистических талонов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оевременную замену заболевшей или временно отсутствующей постовой медицинской сестры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оевременную госпитализацию пациентов, направленных в стационар врачами отделения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воевременность направления в центр гигиены и эпидемиологии экстренных извещений об инфекционном заболевании, пищевом, остром, профессиональном отравлении, необычной реакции на прививку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евременную выписку, контроль за правильным расходованием и использованием медицинского инструментария, медикаментов, перевязочного материала, бланков специального учета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правильность ведения первичной медицинской документации и своевременное снабжение персонала соответствующими бланками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оведении мероприятий по гигиеническому воспитанию населения, пропаганде здорового образа жизни.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длежащее санитарно-гигиеническое состояние помещений отделения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32"/>
          <w:szCs w:val="32"/>
          <w:lang w:val="kk-KZ"/>
        </w:rPr>
      </w:pPr>
      <w:r>
        <w:rPr>
          <w:sz w:val="28"/>
          <w:szCs w:val="28"/>
          <w:lang w:val="kk-KZ"/>
        </w:rPr>
        <w:t>13</w:t>
      </w:r>
      <w:r>
        <w:rPr>
          <w:sz w:val="28"/>
          <w:szCs w:val="28"/>
        </w:rPr>
        <w:t>. систематически повышать свою квалификацию и принимать участие в работе по повышению квалификации медицинских сестер отделения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Старш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долж</w:t>
      </w:r>
      <w:r>
        <w:rPr>
          <w:sz w:val="28"/>
          <w:lang w:val="kk-KZ"/>
        </w:rPr>
        <w:t xml:space="preserve">на </w:t>
      </w:r>
      <w:r>
        <w:rPr>
          <w:sz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…..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Старшая медицинская сестра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/>
        <w:t>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Старшая медицинская сестр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Главная медсестра</w:t>
        <w:tab/>
        <w:tab/>
        <w:t xml:space="preserve"> ____________________  Ж.Мусулка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центром</w:t>
        <w:tab/>
        <w:tab/>
        <w:tab/>
        <w:t>_________________ Турлина Н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     ____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7:22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2T09:19:00Z</dcterms:modified>
  <cp:revision>10</cp:revision>
  <dc:subject/>
  <dc:title>Республиканское                                                        УТВЕРЖДАЮ</dc:title>
</cp:coreProperties>
</file>