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2832" w:right="-55" w:hanging="0"/>
        <w:jc w:val="center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                          </w:t>
      </w: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 директора 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center"/>
        <w:rPr/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                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                       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spacing w:lineRule="atLeast" w:line="240"/>
        <w:ind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                                                                     </w:t>
      </w: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 ___________ 2022 года №______</w:t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bCs/>
          <w:iCs/>
          <w:sz w:val="28"/>
          <w:szCs w:val="28"/>
          <w:lang w:val="en-US"/>
        </w:rPr>
        <w:t>ДОЛЖНОСТНАЯ ИНСТРУКЦИ</w:t>
      </w:r>
      <w:r>
        <w:rPr>
          <w:b/>
          <w:bCs/>
          <w:iCs/>
          <w:sz w:val="28"/>
          <w:szCs w:val="28"/>
        </w:rPr>
        <w:t xml:space="preserve">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bCs/>
          <w:iCs/>
          <w:sz w:val="28"/>
          <w:szCs w:val="28"/>
        </w:rPr>
        <w:t xml:space="preserve">САНИТАРКИ  УБОРЩИЦЫ  ОТДЕЛ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ХИМИОТЕРАПИИ №  1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left="720" w:hanging="0"/>
        <w:rPr/>
      </w:pPr>
      <w:r>
        <w:rPr>
          <w:b/>
          <w:sz w:val="28"/>
        </w:rPr>
        <w:t>1.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уборщица относится к младшем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Настоящая должностная инструкция определяет функциональные обязанности, права и ответственность санитарки уборщицы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</w:t>
      </w:r>
      <w:r>
        <w:rPr>
          <w:sz w:val="28"/>
          <w:szCs w:val="28"/>
          <w:lang w:val="kk-KZ"/>
        </w:rPr>
        <w:t>Акимата 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Астаны  </w:t>
      </w:r>
      <w:r>
        <w:rPr>
          <w:sz w:val="28"/>
          <w:szCs w:val="28"/>
        </w:rPr>
        <w:t>(далее – Центр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На должность санитарки уборщ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уборщиц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    старшей медсестре отделения  Химиотерапии № 1 , сестре хозяйке отделения 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уборщица </w:t>
      </w:r>
      <w:r>
        <w:rPr>
          <w:sz w:val="28"/>
          <w:szCs w:val="28"/>
          <w:lang w:val="en-US"/>
        </w:rPr>
        <w:t>осуществляет свою деятельность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en-US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en-US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</w:rPr>
        <w:t xml:space="preserve"> Астана 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en-US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en-US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  <w:lang w:val="en-US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нитарка  уборщица обязана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соблюдать Устав и Правила внутреннего распорядка  ММЦ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медицинской этики и деонтологии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/>
      </w:pPr>
      <w:r>
        <w:rPr>
          <w:sz w:val="28"/>
          <w:szCs w:val="28"/>
        </w:rPr>
        <w:t>производить текущую, заключительную и генеральную уборку закрепленных помещений   согласно графику и по распоряжению сестры 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true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/>
      </w:pPr>
      <w:r>
        <w:rPr>
          <w:sz w:val="28"/>
          <w:szCs w:val="28"/>
        </w:rPr>
        <w:t>сообщать  сестре-хозяйке о замеченных неисправностях в системе отопления, водоснабжения, канализации, в электроприборах и т.п.; при необходимости проводить в палатах текущую и заключительную дезинфекцию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 участвовать  в  занятиях  по  сантехминимуму  и  повышению  квалификации, проводимых   в  отделении  для  младшего  медицинского персонал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заменяемость среди работников младшего звена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анитарка уборщица  </w:t>
      </w:r>
      <w:r>
        <w:rPr>
          <w:sz w:val="28"/>
        </w:rPr>
        <w:t>должна 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санитарки уборщицы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 уборщица  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анитарка уборщиц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Г.С.Батыргожин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  <w:r>
        <w:rPr>
          <w:b/>
          <w:sz w:val="28"/>
          <w:szCs w:val="28"/>
          <w:lang w:val="kk-KZ"/>
        </w:rPr>
        <w:t xml:space="preserve">__________________ Б.А.Мусабеков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тконсульт            _______________________Г.Ш.Исханова_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Начальника службы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2-12-29T10:02:00Z</cp:lastPrinted>
  <dcterms:modified xsi:type="dcterms:W3CDTF">2022-12-29T04:02:00Z</dcterms:modified>
  <cp:revision>121</cp:revision>
  <dc:subject/>
  <dc:title>Республиканское                                                        УТВЕРЖДАЮ</dc:title>
</cp:coreProperties>
</file>