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- БУФЕТЧИЦЫ                                                                           ОТДЕЛЕНИЯ ХИМИОТЕРАПИИ 1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lang w:val="kk-KZ"/>
        </w:rPr>
        <w:t>1.</w:t>
      </w: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 xml:space="preserve">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lang w:val="kk-KZ"/>
        </w:rPr>
        <w:t xml:space="preserve">3) </w:t>
      </w:r>
      <w:r>
        <w:rPr/>
        <w:t>соблюдать правила медицинской этики и деонтологии</w:t>
      </w:r>
      <w:r>
        <w:rPr>
          <w:color w:val="222222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уществлять раздачу пищу по палатам лежачим пациентам .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4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медперсонала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5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6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7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8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9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20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1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2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6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7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8) </w:t>
      </w:r>
      <w:r>
        <w:rPr>
          <w:sz w:val="28"/>
          <w:szCs w:val="28"/>
        </w:rPr>
        <w:t>своевременно информировать старшую медсестру и сестру-хозяйку отдела о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30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31)</w:t>
      </w:r>
      <w:r>
        <w:rPr>
          <w:shd w:fill="F4F5F7" w:val="clear"/>
          <w:lang w:val="kk-KZ"/>
        </w:rPr>
        <w:t xml:space="preserve">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  _____________________Батыргожина Г.С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 отделением        _______________________Мусабеков Б.А.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             _______________________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Макибаева А.С.</w:t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594" w:leader="none"/>
        </w:tabs>
        <w:ind w:right="43" w:hanging="0"/>
        <w:jc w:val="both"/>
        <w:rPr/>
      </w:pPr>
      <w:r>
        <w:rPr>
          <w:sz w:val="28"/>
        </w:rPr>
        <w:t>Ознакомлен (а):</w:t>
        <w:tab/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сотруд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22T06:00:00Z</dcterms:modified>
  <cp:revision>125</cp:revision>
  <dc:subject/>
  <dc:title>Республиканское                                                        УТВЕРЖДАЮ</dc:title>
</cp:coreProperties>
</file>