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о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«____»___________ 20_____ года </w:t>
      </w:r>
    </w:p>
    <w:p>
      <w:pPr>
        <w:pStyle w:val="Normal"/>
        <w:shd w:fill="FFFFFF" w:val="clear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  <w:t>№</w:t>
      </w:r>
      <w:r>
        <w:rPr>
          <w:bCs/>
          <w:iCs/>
          <w:color w:val="353535"/>
          <w:spacing w:val="-8"/>
          <w:sz w:val="29"/>
          <w:szCs w:val="29"/>
          <w:lang w:val="kk-KZ"/>
        </w:rPr>
        <w:t>______</w:t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ЕСТРЫ-ХОЗЯЙКИ КЛНИКО-ДИАГНОСТИЧКОЙ ЛАБРАТОРИ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Сестра-хозяйка относится к младшему 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естры хозяйки клинико-диагностической лаборатории (далее - КДЛ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Сестра хозяй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Сестра хозяйк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КДЛ, старшему лаборанту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естра хозяй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Должна знат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роки годности используемого в учреждении здравоохранения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(подразделении) белья и инвентар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ремя и методы санитарной обработки инвентар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словия эксплуатации и хранения инвентар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ормы учетно-отчетной документации и правильность их заполнени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авила соблюдения санитарно-гигиенического режима в центре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Является материально-ответственным лицом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Сестра хозяйка обязана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6) р</w:t>
      </w:r>
      <w:r>
        <w:rPr>
          <w:shd w:fill="FFFFFF" w:val="clear"/>
        </w:rPr>
        <w:t>уководить работой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санитарок</w:t>
        </w:r>
      </w:hyperlink>
      <w:r>
        <w:rPr>
          <w:shd w:fill="FFFFFF" w:val="clear"/>
        </w:rPr>
        <w:t> и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уборщиц</w:t>
        </w:r>
      </w:hyperlink>
      <w:r>
        <w:rPr>
          <w:shd w:fill="FFFFFF" w:val="clear"/>
        </w:rPr>
        <w:t> по содержанию в порядке и чистоте все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инструктировать вновь принятым младшим медицинским персоналом по правилам пользования дезинфицирующими средствами, проведению уборки и соблюдению норм и правил СанПиН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9) регулярно организовывать и проводить генеральные уборки в отделении (мытье стен и окон в туалетах, кабинетах и коридорах, тщательная дезинфекция мебели)</w:t>
      </w:r>
      <w:r>
        <w:rPr/>
        <w:t>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0) вести учет мягкого и твердого инвентар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1) следить за тем, чтобы в отделении всегда в запасе было белье (полотенца, пеленка, спецодежда)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2) принимать грязное белье и сдавать его в дезинфекцию и стирку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3) правильно хранить чистое белье, следить за наличием меток на не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4) проводить прием белья из прачечной, следя за тем, чтобы все принятые вещи были в сохранном состоян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 xml:space="preserve">15) </w:t>
      </w:r>
      <w:r>
        <w:rPr/>
        <w:t>доставить чистое белье в отделение</w:t>
      </w:r>
      <w:r>
        <w:rPr>
          <w:rStyle w:val="FontStyle38"/>
        </w:rPr>
        <w:t>,</w:t>
      </w:r>
      <w:r>
        <w:rPr>
          <w:rStyle w:val="FontStyle38"/>
          <w:sz w:val="28"/>
          <w:szCs w:val="28"/>
        </w:rPr>
        <w:t xml:space="preserve"> производит глажку белья, затем</w:t>
      </w:r>
      <w:r>
        <w:rPr>
          <w:rStyle w:val="FontStyle38"/>
        </w:rPr>
        <w:t xml:space="preserve"> </w:t>
      </w:r>
      <w:r>
        <w:rPr/>
        <w:t>распределить по рабочим мест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6) получать у старшего лаборанта дезинфицирующие средств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7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8) получать из материального склада моющие средства, инвентарь для выполняемых санитарками работ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9) своевременно производить смену рабочей одежды сотруднико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0) проверять санитарное состояние кабинетов и производственны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1) составлять заявку на приобретение мягкого, твердого инвентаря, и расходных материалов, согласовать и визировать руководителем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7) вести чёткий учёт прихода и расхода мягкого и твердого инвентаря, расходных материалов для работы отдела и моющие средства, и контролировать своевременную маркировку твердых и мягких инвентарей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8) своевременно сдавать отчет бухгалтеру материального стола по приходу и расходу моющих средств, твердого и мягкого инвентар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9) следить за правильной эксплуатацией и исправным состоянием газовых и электроустановок, санитарной техники, за состоянием твердого инвентаря в отделени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0) своевременно подавать заявки в АХЧ (административно-хозяйственная служба) на ремонт</w:t>
      </w:r>
      <w:r>
        <w:rPr>
          <w:shd w:fill="FFFFFF" w:val="clear"/>
        </w:rPr>
        <w:t xml:space="preserve"> помещений, оборудования, инвентаря и контролирует его проведение</w:t>
      </w:r>
      <w:r>
        <w:rPr/>
        <w:t xml:space="preserve"> (маляр, сантехник, электрик, плотник и т.д)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1) подготавливать к своевременному списанию пришедшее в негодность белье и инвентарь, составлять акт на списание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занятиях по сантехминимуму и инфекционному контролю, проводимых в отделении и центре для младшего медицинского персонал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регулярно и своевременно проходить медицинские осмотры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естра хозяйк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 xml:space="preserve">Сестра хозяйк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</w:t>
      </w:r>
      <w:r>
        <w:rPr>
          <w:sz w:val="28"/>
          <w:szCs w:val="28"/>
        </w:rPr>
        <w:t>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8) Сестра хозяйка несет материальную ответственность за </w:t>
      </w:r>
      <w:r>
        <w:rPr>
          <w:rFonts w:eastAsia="Calibri"/>
          <w:color w:val="000000"/>
          <w:sz w:val="28"/>
          <w:szCs w:val="28"/>
        </w:rPr>
        <w:t xml:space="preserve">сохранность </w:t>
      </w:r>
      <w:r>
        <w:rPr>
          <w:sz w:val="28"/>
          <w:szCs w:val="28"/>
        </w:rPr>
        <w:t>имущест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ий лаборант ______________________ Жекеева Ж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Заведующий отделением</w:t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kk-KZ"/>
        </w:rPr>
        <w:t xml:space="preserve"> Абугалиева Г.К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       ________________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kk-KZ"/>
        </w:rPr>
        <w:t>скими ресурсами ______ Макибаева А.С.</w:t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helpline.ru/bank-dolzhnostnyh-instruktsij/meditsina-farmatsevtika/dolzhnostnaya-instruktsiya-sanitarki-polikliniki/" TargetMode="External"/><Relationship Id="rId3" Type="http://schemas.openxmlformats.org/officeDocument/2006/relationships/hyperlink" Target="https://hrhelpline.ru/bank-dolzhnostnyh-instruktsij/vspomogatelnyj-personal/dolzhnostnaya-instruktsiya-uborshhits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1-06T09:20:00Z</dcterms:modified>
  <cp:revision>6</cp:revision>
  <dc:subject/>
  <dc:title>Республиканское                                                        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59B3E235F245CEA97E3FDB477469C5</vt:lpwstr>
  </property>
  <property fmtid="{D5CDD505-2E9C-101B-9397-08002B2CF9AE}" pid="3" name="KSOProductBuildVer">
    <vt:lpwstr>1049-11.2.0.11306</vt:lpwstr>
  </property>
</Properties>
</file>