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</w:t>
      </w:r>
      <w:r>
        <w:rPr>
          <w:rFonts w:cs="Times New Roman" w:ascii="Times New Roman" w:hAnsi="Times New Roman"/>
          <w:i w:val="false"/>
          <w:lang w:val="ru-RU"/>
        </w:rPr>
        <w:t xml:space="preserve">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ПРОЦЕДУРНОГО КАБИНЕТ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ХИРУРГИИ №2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анитарка процедурного кабинет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роцедур</w:t>
      </w:r>
      <w:bookmarkStart w:id="0" w:name="_GoBack"/>
      <w:bookmarkEnd w:id="0"/>
      <w:r>
        <w:rPr>
          <w:sz w:val="28"/>
          <w:szCs w:val="28"/>
        </w:rPr>
        <w:t>ного кабинет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40"/>
          <w:szCs w:val="28"/>
        </w:rPr>
      </w:pPr>
      <w:r>
        <w:rPr>
          <w:sz w:val="28"/>
        </w:rPr>
        <w:t>4.Санитарка процедурного кабинет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медицинской сестре процедурного кабинета, старшей медсестре, сестре-хозяйк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 xml:space="preserve">, действующего законодательства Республики Казахстан; </w:t>
      </w: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kk-KZ"/>
        </w:rPr>
        <w:t xml:space="preserve"> Республики Казахстан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7.Должна знать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9.Санитарка процедурного кабинета 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6) проводить под руководством медицинской сестры все виды уборок, проветривание и кварцевание процедурного кабинета в соответствии с требованиями санитарно-противоэпидемического режима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 указанию процедурной медицинской сестры участвовать в транспортировке пациента в процедурный кабинет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могать медицинской сестре процедурной в подготовке и обеспечении процедур с соблюдением правил асептики и антисептики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оевременно транспортировать биологический материал на лабораторные исследования, взятый во время манипуляций у пациента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участие в транспортировке инструментария в ЦСО и вывозе аптечной посуды к месту её сбора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лучать и сдавать белье сестре-хозяйке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4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5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6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17) поддерживать чистоту и определенный порядок в процедурном кабинете во время процедур и после них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транспортировать медицинские отходы из помещений в установленное место в соответствии с группам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могать старшей медсестре в доставке медикаментов и изделий медицинского назначения с аптеки в отделени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роцедурного кабинет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 xml:space="preserve">Санитарка процедурного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    ___________________ Смаилова Г.У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    _____________________ Жакипбеков С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________________________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right="43" w:hanging="0"/>
        <w:rPr>
          <w:b/>
          <w:b/>
          <w:sz w:val="28"/>
          <w:szCs w:val="28"/>
          <w:highlight w:val="yellow"/>
          <w:lang w:val="kk-KZ"/>
        </w:rPr>
      </w:pPr>
      <w:r>
        <w:rPr>
          <w:b/>
          <w:sz w:val="28"/>
          <w:szCs w:val="28"/>
          <w:highlight w:val="yellow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trike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</w:t>
      </w:r>
      <w:r>
        <w:rPr>
          <w:sz w:val="24"/>
          <w:szCs w:val="24"/>
          <w:lang w:val="kk-KZ"/>
        </w:rPr>
        <w:t xml:space="preserve">_______________ </w:t>
      </w:r>
      <w:r>
        <w:rPr>
          <w:b/>
          <w:sz w:val="28"/>
          <w:szCs w:val="28"/>
          <w:lang w:val="kk-KZ"/>
        </w:rPr>
        <w:t>Макибаева А.С.</w:t>
      </w:r>
    </w:p>
    <w:p>
      <w:pPr>
        <w:pStyle w:val="Normal"/>
        <w:ind w:right="43" w:hanging="0"/>
        <w:jc w:val="both"/>
        <w:rPr>
          <w:b/>
          <w:b/>
          <w:strike/>
          <w:sz w:val="24"/>
          <w:szCs w:val="24"/>
          <w:lang w:val="kk-KZ"/>
        </w:rPr>
      </w:pPr>
      <w:r>
        <w:rPr>
          <w:b/>
          <w:strike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6">
    <w:lvl w:ilvl="0">
      <w:start w:val="18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6T08:26:00Z</dcterms:modified>
  <cp:revision>127</cp:revision>
  <dc:subject/>
  <dc:title>Республиканское                                                        УТВЕРЖДАЮ</dc:title>
</cp:coreProperties>
</file>