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а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 «Многопрофильный 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медицинский центр»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СТОВОЙ (ПАЛАТНОЙ) МЕДИЦИНСКОЙ СЕСТРЫ ВЦР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851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постовой медицинской сестры </w:t>
      </w:r>
      <w:r>
        <w:rPr>
          <w:sz w:val="28"/>
          <w:szCs w:val="28"/>
          <w:lang w:val="kk-KZ"/>
        </w:rPr>
        <w:t>ВЦ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Постовая медицинская сестра 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ВЦРО</w:t>
      </w:r>
      <w:r>
        <w:rPr>
          <w:sz w:val="28"/>
          <w:szCs w:val="28"/>
        </w:rPr>
        <w:t xml:space="preserve">, старшей медицинской сестре </w:t>
      </w:r>
      <w:r>
        <w:rPr>
          <w:sz w:val="28"/>
          <w:szCs w:val="28"/>
          <w:lang w:val="kk-KZ"/>
        </w:rPr>
        <w:t>ВЦРО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остов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ab/>
        <w:t>6.Должна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Конституцию Республики Казахстан от 30 августа </w:t>
      </w:r>
      <w:r>
        <w:rPr>
          <w:color w:val="000000"/>
          <w:lang w:val="kk-KZ"/>
        </w:rPr>
        <w:br/>
      </w:r>
      <w:r>
        <w:rPr>
          <w:color w:val="000000"/>
        </w:rPr>
        <w:t>199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Трудовой кодекс Республики Казахстан от 23 ноября </w:t>
      </w:r>
      <w:r>
        <w:rPr>
          <w:color w:val="000000"/>
          <w:lang w:val="kk-KZ"/>
        </w:rPr>
        <w:br/>
      </w:r>
      <w:r>
        <w:rPr>
          <w:color w:val="000000"/>
        </w:rPr>
        <w:t>2015 года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и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вует в обходе врачей в закрепленных за нею палатах, докладывает о состоянии пациентов, фиксирует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ет закрепленные за нею помещения, проверяет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 принимает и размещает в палате пациентов, проверяет качество санитарной обработки вновь поступивших пациент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ет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ет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142" w:firstLine="709"/>
        <w:jc w:val="both"/>
        <w:rPr/>
      </w:pPr>
      <w:r>
        <w:rPr>
          <w:rFonts w:eastAsia="Calibri"/>
          <w:sz w:val="28"/>
          <w:szCs w:val="28"/>
        </w:rPr>
        <w:t>сообщать врачам сведения об изменениях в состоянии здоровья пациентов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4) 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5) в</w:t>
      </w:r>
      <w:r>
        <w:rPr>
          <w:rFonts w:eastAsia="Calibri"/>
          <w:color w:val="000000"/>
          <w:sz w:val="28"/>
          <w:szCs w:val="28"/>
        </w:rPr>
        <w:t>ыполнять диагностические и лечебные процедуры согласно листа назначения: термометрию, измерение АД, ЧСС, ЧДД с отметкой в карте, раскладка лекарственных препаратов, ингаляции, очистительные и лечебные клизмы, в/м, п/к, в/к  инъекции лекарственных препаратов, в/венные инфузии лекарств,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вязки, ассистировать лечебные и диагностические процедуры проводимые врачом во время дежурств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3) проводить подготовку пациентов на диагностические исслед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5) организует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лучать результаты анализов и подклеивать их в историю болезн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нтролировать возврат истории болезни из диагностических отделен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едит за санитарным содержанием закрепленных за нею палат, а также личной гигиеной пациентов, за своевременным приемом гигиенических ванн, сменой нательного и постельного бель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ует пациента в атональном состоянии, вызывает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авливает трупы умерших для направления их в патологоанатомическое отделени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 медицинских отход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ет дежурство по палатам у постели пациент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  <w:lang w:val="kk-KZ"/>
        </w:rPr>
        <w:t>33</w:t>
      </w:r>
      <w:r>
        <w:rPr>
          <w:color w:val="222222"/>
          <w:sz w:val="28"/>
          <w:szCs w:val="28"/>
        </w:rPr>
        <w:t>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lang w:val="kk-KZ"/>
        </w:rPr>
        <w:t>34</w:t>
      </w:r>
      <w:r>
        <w:rPr/>
        <w:t>) участвовать в сестринских конференциях, семинарах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lang w:val="kk-KZ"/>
        </w:rPr>
        <w:t xml:space="preserve">35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 xml:space="preserve">36)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2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0" w:leader="none"/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0" w:leader="none"/>
        </w:tabs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стовая медицинская сестр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          __________________Ф.Х Налгиева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  ____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______________А.С.Маки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 (а)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.И.О., подпись, дата)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decimal"/>
      <w:lvlText w:val="%1)"/>
      <w:lvlJc w:val="left"/>
      <w:pPr>
        <w:tabs>
          <w:tab w:val="num" w:pos="0"/>
        </w:tabs>
        <w:ind w:left="957" w:hanging="390"/>
      </w:pPr>
      <w:rPr>
        <w:b w:val="false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10-07T05:42:00Z</dcterms:modified>
  <cp:revision>128</cp:revision>
  <dc:subject/>
  <dc:title>Республиканское                                                        УТВЕРЖДАЮ</dc:title>
</cp:coreProperties>
</file>