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20</w:t>
      </w:r>
      <w:r>
        <w:rPr>
          <w:b/>
          <w:bCs/>
          <w:iCs/>
          <w:color w:val="353535"/>
          <w:spacing w:val="-8"/>
          <w:sz w:val="28"/>
          <w:szCs w:val="28"/>
          <w:lang w:val="en-US"/>
        </w:rPr>
        <w:t>__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___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color w:val="353535"/>
          <w:spacing w:val="-8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ЕСТРЫ-ХОЗЯЙКИ ОТДЕЛЕН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ПУХОЛЕЙ ГОЛОВЫ И ШЕ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естра-хозяйка относится к младшему 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shd w:fill="FFFFFF" w:val="clear"/>
        </w:rPr>
        <w:t xml:space="preserve">сестры – хозяйки </w:t>
      </w:r>
      <w:r>
        <w:rPr>
          <w:sz w:val="28"/>
          <w:szCs w:val="28"/>
          <w:shd w:fill="FFFFFF" w:val="clear"/>
          <w:lang w:val="kk-KZ"/>
        </w:rPr>
        <w:t>отделения Опухолей головы и шеи (далее ОГиШ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>На должность сестры-хозяйки назначается лицо, имеющее среднее (полное) общее образование, без предъявления требований к стажу работ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ю, старшей медицинской сестре отделении, выполняет поручения вышестоящих должностных ли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С</w:t>
      </w:r>
      <w:r>
        <w:rPr>
          <w:sz w:val="28"/>
          <w:szCs w:val="28"/>
          <w:shd w:fill="FFFFFF" w:val="clear"/>
        </w:rPr>
        <w:t xml:space="preserve">естре-хозяйке </w:t>
      </w:r>
      <w:r>
        <w:rPr>
          <w:sz w:val="28"/>
          <w:szCs w:val="28"/>
          <w:shd w:fill="FFFFFF" w:val="clear"/>
          <w:lang w:val="kk-KZ"/>
        </w:rPr>
        <w:t>ОГиШ</w:t>
      </w:r>
      <w:r>
        <w:rPr>
          <w:sz w:val="28"/>
          <w:szCs w:val="28"/>
          <w:shd w:fill="FFFFFF" w:val="clear"/>
        </w:rPr>
        <w:t xml:space="preserve"> подчиняется младший персонал отделения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7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8.Должна знать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роки годности используемого в учреждении здравоохран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подразделении) белья 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ремя и методы санитарной обработк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словия эксплуатации и хранения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ормы учетно-отчетной документации и правильность их заполн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авила соблюдения санитарно-гигиенического режима в центре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Является материально-ответственным лицом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0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1.Сестра – хозяйка </w:t>
      </w:r>
      <w:r>
        <w:rPr>
          <w:sz w:val="28"/>
          <w:szCs w:val="28"/>
        </w:rPr>
        <w:t xml:space="preserve">обязана:        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р</w:t>
      </w:r>
      <w:r>
        <w:rPr>
          <w:shd w:fill="FFFFFF" w:val="clear"/>
        </w:rPr>
        <w:t>уководить работой платных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санитарок</w:t>
        </w:r>
      </w:hyperlink>
      <w:r>
        <w:rPr>
          <w:shd w:fill="FFFFFF" w:val="clear"/>
        </w:rPr>
        <w:t> и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уборщиц</w:t>
        </w:r>
      </w:hyperlink>
      <w:r>
        <w:rPr>
          <w:shd w:fill="FFFFFF" w:val="clear"/>
        </w:rPr>
        <w:t> по содержанию в порядке и чистоте все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инструктировать вновь принятым младшим медицинским персоналом по правилам пользования дезинфицирующими средствами, проведению уборки и соблюдению норм и правил СанПиН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9) регулярно организовывать и проводить генеральные уборки в отделении (мытье стен и окон в туалетах, палатах и коридорах, тщательная дезинфекция кроватей и мебели)</w:t>
      </w:r>
      <w:r>
        <w:rPr/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0) вести учет мягкого и твердого инвентаря по палат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1) следить за тем, чтобы в отделении всегда в запасе было белье, которое должно находиться у палатных санитарок под ответственностью и сдаваться следующей смен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2) принимать грязное белье и сдавать его в дезинфекцию и стирк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3) правильно хранить чистое белье, следить за наличием меток на не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4) проводить прием белья из прачечной, следя за тем, чтобы все принятые вещи были в сохранном состоян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 xml:space="preserve">15) </w:t>
      </w:r>
      <w:r>
        <w:rPr/>
        <w:t>доставить чистое белье в отделение</w:t>
      </w:r>
      <w:r>
        <w:rPr>
          <w:rStyle w:val="FontStyle38"/>
          <w:sz w:val="28"/>
          <w:szCs w:val="28"/>
        </w:rPr>
        <w:t xml:space="preserve">, производит глажку белья, затем </w:t>
      </w:r>
      <w:r>
        <w:rPr/>
        <w:t>распределить по рабочим мест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6) получать у старшей медицинской сестры дезинфицирующие средств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получать из материального склада моющие средства, инвентарь для выполняемых санитарками работ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воевременно производить смену рабочей одежды сотрудник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проверять санитарное состояние кабинетов и производственны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составлять заявку на приобретение мягкого, твердого инвентаря, и расходных материалов, согласовать и визировать руководителем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вести чёткий учёт прихода и расхода мягкого и твердого инвентаря, расходных материалов для работы отдела и моющие средства, и контролировать своевременную маркировку твердых и мягких инвентаре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своевременно сдавать отчет бухгалтеру материального стола по приходу и расходу моющих средств, твердого и мягкого инвентар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ледить за правильной эксплуатацией и исправным состоянием газовых и электроустановок, санитарной техники, за состоянием твердого инвентаря в отделени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своевременно подавать заявки в АХЧ (административно-хозяйственная служба) на ремонт</w:t>
      </w:r>
      <w:r>
        <w:rPr>
          <w:shd w:fill="FFFFFF" w:val="clear"/>
        </w:rPr>
        <w:t xml:space="preserve"> помещений, оборудования, инвентаря и контролирует его проведение</w:t>
      </w:r>
      <w:r>
        <w:rPr/>
        <w:t xml:space="preserve"> (маляр, сантехник, электрик, плотник и т.д)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подготавливать к своевременному списанию пришедшее в негодность белье и инвентарь, составлять акт на списание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и центре для младшего медицинского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2.С</w:t>
      </w:r>
      <w:r>
        <w:rPr>
          <w:sz w:val="28"/>
          <w:szCs w:val="28"/>
        </w:rPr>
        <w:t>естра-хозяйк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3.С</w:t>
      </w:r>
      <w:r>
        <w:rPr>
          <w:sz w:val="28"/>
          <w:szCs w:val="28"/>
        </w:rPr>
        <w:t>естра/хозяйк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>з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____Б.К.Жазибеко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_____________________ Е.В.Иванченко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     Г.Ш.Исахова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helpline.ru/bank-dolzhnostnyh-instruktsij/meditsina-farmatsevtika/dolzhnostnaya-instruktsiya-sanitarki-polikliniki/" TargetMode="External"/><Relationship Id="rId3" Type="http://schemas.openxmlformats.org/officeDocument/2006/relationships/hyperlink" Target="https://hrhelpline.ru/bank-dolzhnostnyh-instruktsij/vspomogatelnyj-personal/dolzhnostnaya-instruktsiya-uborshhits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2-11-30T03:52:00Z</dcterms:modified>
  <cp:revision>131</cp:revision>
  <dc:subject/>
  <dc:title>Республиканское                                                        УТВЕРЖДАЮ</dc:title>
</cp:coreProperties>
</file>