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РОЦЕДУРНОЙ МЕДИЦИНСКОЙ СЕСТРЫ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МИОТЕРАПИЙ №2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  <w:lang w:val="kk-KZ"/>
        </w:rPr>
        <w:t>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 отделении химиотерапии №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 xml:space="preserve">роцедурн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7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Style w:val="S3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9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276" w:leader="none"/>
        </w:tabs>
        <w:spacing w:lineRule="auto" w:line="276" w:before="0" w:after="0"/>
        <w:ind w:firstLine="709"/>
        <w:jc w:val="both"/>
        <w:rPr/>
      </w:pPr>
      <w:r>
        <w:rPr>
          <w:color w:val="222222"/>
          <w:sz w:val="28"/>
          <w:szCs w:val="28"/>
        </w:rPr>
        <w:t xml:space="preserve">8)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ведения и дозировки химиопрепаратов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ливание инфузионно - трансфузионных средств,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 инфузоматом,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соблюдать все инструкция по профилактике пост 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>11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TextBody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2.П</w:t>
      </w:r>
      <w:r>
        <w:rPr>
          <w:sz w:val="28"/>
          <w:szCs w:val="28"/>
        </w:rPr>
        <w:t xml:space="preserve">роцедурная медицинская сестра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Р.Д.Ис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________________Д.Р.Семба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_____________  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      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13T04:03:00Z</dcterms:modified>
  <cp:revision>132</cp:revision>
  <dc:subject/>
  <dc:title>Республиканское                                                        УТВЕРЖДАЮ</dc:title>
</cp:coreProperties>
</file>