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shd w:fill="FFFFFF" w:val="clea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ЗАВЕДУЮЩЕЙ ОТДЕЛЕНИЕМ </w:t>
      </w:r>
    </w:p>
    <w:p>
      <w:pPr>
        <w:pStyle w:val="Heading2"/>
        <w:shd w:fill="FFFFFF" w:val="clea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заведующей отделением отделение паллиативной помощи (Далее ПП)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Заведующий отделением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Заведующий отделением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директору и з</w:t>
      </w:r>
      <w:r>
        <w:rPr>
          <w:color w:val="222222"/>
          <w:sz w:val="28"/>
          <w:szCs w:val="28"/>
          <w:shd w:fill="FFFFFF" w:val="clear"/>
        </w:rPr>
        <w:t xml:space="preserve">аместителям директора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TextBodyIndent"/>
        <w:shd w:fill="FFFFFF" w:val="clear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Заведующий отделением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shd w:fill="FFFFFF" w:val="clear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shd w:fill="FFFFFF" w:val="clear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 приказами Министерство здравоохранения</w:t>
      </w:r>
      <w:r>
        <w:rPr>
          <w:sz w:val="28"/>
          <w:szCs w:val="28"/>
          <w:lang w:val="ru-RU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shd w:fill="FFFFFF" w:val="clear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/>
        <w:t>5.</w:t>
      </w:r>
      <w:r>
        <w:rPr>
          <w:lang w:val="kk-KZ"/>
        </w:rPr>
        <w:t xml:space="preserve"> </w:t>
      </w:r>
      <w:r>
        <w:rPr>
          <w:sz w:val="27"/>
          <w:szCs w:val="27"/>
        </w:rPr>
        <w:t xml:space="preserve">На должность заведующего отделением назначается специалист с высшим медицинским образованием, имеющим сертификат специалиста, обладающий высшей или первой категорией. </w:t>
      </w:r>
      <w:r>
        <w:rPr>
          <w:sz w:val="27"/>
          <w:szCs w:val="27"/>
          <w:lang w:val="kk-KZ"/>
        </w:rPr>
        <w:t>Дополнительное требование</w:t>
      </w:r>
      <w:r>
        <w:rPr>
          <w:sz w:val="27"/>
          <w:szCs w:val="27"/>
        </w:rPr>
        <w:t>:знание основ менеджмента в здравоохранении</w:t>
      </w:r>
      <w:r>
        <w:rPr>
          <w:sz w:val="27"/>
          <w:szCs w:val="27"/>
          <w:lang w:val="kk-KZ"/>
        </w:rPr>
        <w:t xml:space="preserve"> владение государственным языком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hd w:fill="FFFFFF" w:val="clear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hd w:fill="FFFFFF" w:val="clear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7. Заведующий отделением </w:t>
      </w:r>
      <w:r>
        <w:rPr>
          <w:sz w:val="28"/>
          <w:szCs w:val="28"/>
        </w:rPr>
        <w:t>обязан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рганизовать работу отдел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ставлять план работы отделения организовывать и контролировать его выполнение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7"/>
          <w:szCs w:val="27"/>
        </w:rPr>
        <w:t>Организовать и обеспечить оказание специализированной медицинской помощи с использованием наиболее эффективных, современных методик и технологий в диагностике и лечении пациентов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системе управления качеством медицинской помощ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истематический осуществлять мониторинг деятельности подразделен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ировать своевременность и правильность выполнения сотрудниками утвержденных стандартов, политик и процедур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ировать качество выполнения сотрудниками требований утвержденных клинических протоколов диагностики и лечен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 меру своей компетенции рассматривать факты обращений и предложений со стороны сотрудников, пациентов и их семей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одить анализ состояния и эффективности работы отделения и на основании полученных данных осуществлять мероприятия по ее совершенствованию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ировать соблюдение лечебно-охранительного режима в отдел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дин раз в квартал проводить мониторинг деятельности отделения с предоставлением аналитической информации в оргметод отдел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еспечивать надлежащий контроль за работой медицинской аппаратуры и инвентаря, имеющейся в отдел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7"/>
          <w:szCs w:val="27"/>
        </w:rPr>
        <w:t>Утверждать график отпусков сотрудников на текущий год и табеля учета рабочего времен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пределять поступивших больных между врачами отдел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7"/>
          <w:szCs w:val="27"/>
        </w:rPr>
        <w:t xml:space="preserve">Осуществлять осмотр тяжелых больных находящихся на лечении в условиях стационара, а также тяжелых больных в амбулаторно-поликлинических условиях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ставлять заявки на медикаменты согласно нозологиям, оборудование, расходный материал, мягкий инвентарь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ставлять график операций, следить за его выполнением, при необходимости участвовать в проведении плановых и экстренных операц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систематический контроль за работой сотрудников отделения, в том числе за правильностью поставленных диагнозов, качеством проводимого леч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одить клинические разборы всех случаев, представляющих затруднения в диагностике и лечении, случаев расхождения диагнозов, а также всех случаев смерти в отделении с оформлением протоколов разборов, конференций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7"/>
          <w:szCs w:val="27"/>
        </w:rPr>
        <w:t>При необходимости организовать врачебные консилиумы с привлечением консультантов из Центра, или других медицинских организац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необходимости госпитализировать пациента в профильное отделение или профильную медицинскую организацию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доводить 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7"/>
          <w:szCs w:val="27"/>
        </w:rPr>
        <w:t xml:space="preserve">Осуществлять контроль за качеством ведения всей медицинской документации отдела, за предоставлением оперативной информации в отдел медицинской статистики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ледить за правильностью хранения, использования, учета расхода перевязочного материала, медикаментов, в том числе наркотических, сильнодействующих препаратов и препаратов, подлежащих количественному учету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имать меры по профилактике внутрибольничных инфекций и по поддержанию противоэпидемического режима в отдел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7"/>
          <w:szCs w:val="27"/>
        </w:rPr>
        <w:t xml:space="preserve">Проводить корректирующие и предупреждающие действия по выявленным рискам, результаты доводить до заместителя </w:t>
      </w:r>
      <w:r>
        <w:rPr>
          <w:sz w:val="27"/>
          <w:szCs w:val="27"/>
          <w:lang w:val="kk-KZ"/>
        </w:rPr>
        <w:t>директора</w:t>
      </w:r>
      <w:r>
        <w:rPr>
          <w:sz w:val="27"/>
          <w:szCs w:val="27"/>
        </w:rPr>
        <w:t xml:space="preserve"> по лечебно</w:t>
      </w:r>
      <w:r>
        <w:rPr>
          <w:sz w:val="27"/>
          <w:szCs w:val="27"/>
          <w:lang w:val="kk-KZ"/>
        </w:rPr>
        <w:t>й</w:t>
      </w:r>
      <w:r>
        <w:rPr>
          <w:sz w:val="27"/>
          <w:szCs w:val="27"/>
        </w:rPr>
        <w:t xml:space="preserve"> работе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7"/>
          <w:szCs w:val="27"/>
        </w:rPr>
        <w:t>Организовать пропаганду и формирование здорового образа жизн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истематически проводить с персоналом отделения клинические разборы, семинары, тренинги по современным протоколам диагностики и лечения заболеван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здать условия для своевременного прохождения аттестации, повышения квалификации персонала отделения; 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анализ деятельности отделения на основе оценки показателей его работы за отчетный период, принимать необходимые меры по улучшению показателей работы отдел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водить до сведения директора и его заместителей обо всех чрезвычайных происшествиях в отделе и о принятых мер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8 Заведующий отделением </w:t>
      </w:r>
      <w:r>
        <w:rPr>
          <w:sz w:val="28"/>
          <w:szCs w:val="28"/>
        </w:rPr>
        <w:t>должен знать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Заведующий отделением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shd w:fill="FFFFFF" w:val="clear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Вносить непосредственному руководству предложения об улучшении организации своего труда;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</w:t>
      </w:r>
      <w:r>
        <w:rPr/>
        <w:tab/>
        <w:t>8) На моральное и материальное вознаграждение за успехи в работе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ab/>
        <w:t>9) В установленном порядке обжаловать приказы, распоряжения и другие организационно-распорядительные акты администрации центра;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ab/>
        <w:t>10.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shd w:fill="FFFFFF" w:val="clear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10. Заведующий отделением </w:t>
      </w:r>
      <w:r>
        <w:rPr>
          <w:sz w:val="28"/>
          <w:szCs w:val="28"/>
        </w:rPr>
        <w:t>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оследствия принятых им решений, выходящих за пределы его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hd w:fill="FFFFFF" w:val="clear"/>
        <w:ind w:firstLine="709"/>
        <w:rPr/>
      </w:pPr>
      <w:bookmarkStart w:id="2" w:name="_Hlk133218123"/>
      <w:bookmarkEnd w:id="2"/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bookmarkStart w:id="3" w:name="_Hlk133218123"/>
      <w:bookmarkStart w:id="4" w:name="_Hlk133218123"/>
      <w:bookmarkEnd w:id="4"/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о лечебной работе:       </w:t>
        <w:tab/>
        <w:t>________________________ Оразбеков Б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:                        ________________________ 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3:00Z</dcterms:created>
  <dc:creator>user</dc:creator>
  <dc:description/>
  <cp:keywords/>
  <dc:language>en-US</dc:language>
  <cp:lastModifiedBy>Windows User</cp:lastModifiedBy>
  <cp:lastPrinted>2021-02-01T11:19:00Z</cp:lastPrinted>
  <dcterms:modified xsi:type="dcterms:W3CDTF">2023-10-26T05:58:00Z</dcterms:modified>
  <cp:revision>7</cp:revision>
  <dc:subject/>
  <dc:title>Республиканское                                                        УТВЕРЖДАЮ</dc:title>
</cp:coreProperties>
</file>