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>приказ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о</w:t>
      </w:r>
      <w:r>
        <w:rPr>
          <w:b/>
          <w:bCs/>
          <w:iCs/>
          <w:color w:val="353535"/>
          <w:spacing w:val="-8"/>
          <w:sz w:val="28"/>
          <w:szCs w:val="28"/>
        </w:rPr>
        <w:t>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орода Астаны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»___________ 20___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ВРАЧА ОНКОЛОГА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ОТДЕЛЕНИЯ ПАЛЛИАТИВНОЙ ПОМОЩИ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Настоящая должностная инструкция определяет функциональные обязанности, права и ответственность врача онколога отделение паллиативной помощи (Далее ПП)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 Врач онколог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акимата города Астаны (далее - Центр)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kk-KZ"/>
        </w:rPr>
        <w:t xml:space="preserve"> Врач онколог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заведующему отделением, директору и з</w:t>
      </w:r>
      <w:r>
        <w:rPr>
          <w:color w:val="222222"/>
          <w:sz w:val="28"/>
          <w:szCs w:val="28"/>
          <w:shd w:fill="FFFFFF" w:val="clear"/>
        </w:rPr>
        <w:t xml:space="preserve">аместителям директора </w:t>
      </w:r>
      <w:r>
        <w:rPr>
          <w:sz w:val="28"/>
          <w:szCs w:val="28"/>
        </w:rPr>
        <w:t>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</w: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Врач онколог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</w: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kk-KZ"/>
        </w:rPr>
        <w:tab/>
        <w:tab/>
      </w:r>
      <w:r>
        <w:rPr>
          <w:sz w:val="28"/>
          <w:szCs w:val="28"/>
        </w:rPr>
        <w:t>2) приказами Министерство здравоохранения</w:t>
      </w:r>
      <w:r>
        <w:rPr>
          <w:sz w:val="28"/>
          <w:szCs w:val="28"/>
          <w:lang w:val="ru-RU"/>
        </w:rPr>
        <w:t xml:space="preserve"> РК</w:t>
      </w:r>
      <w:r>
        <w:rPr>
          <w:sz w:val="28"/>
          <w:szCs w:val="28"/>
        </w:rPr>
        <w:t xml:space="preserve">, Управления </w:t>
      </w:r>
      <w:r>
        <w:rPr>
          <w:sz w:val="28"/>
          <w:szCs w:val="28"/>
          <w:lang w:val="ru-RU"/>
        </w:rPr>
        <w:t xml:space="preserve">общественного </w:t>
      </w:r>
      <w:r>
        <w:rPr>
          <w:sz w:val="28"/>
          <w:szCs w:val="28"/>
        </w:rPr>
        <w:t>здравоохранения г</w:t>
      </w:r>
      <w:r>
        <w:rPr>
          <w:sz w:val="28"/>
          <w:szCs w:val="28"/>
          <w:lang w:val="ru-RU"/>
        </w:rPr>
        <w:t>орода 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kk-KZ"/>
        </w:rPr>
        <w:tab/>
        <w:tab/>
      </w:r>
      <w:r>
        <w:rPr>
          <w:sz w:val="28"/>
          <w:szCs w:val="28"/>
        </w:rPr>
        <w:t xml:space="preserve">3)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/>
        <w:t>5.</w:t>
      </w:r>
      <w:r>
        <w:rPr>
          <w:lang w:val="kk-KZ"/>
        </w:rPr>
        <w:t xml:space="preserve"> </w:t>
      </w:r>
      <w:r>
        <w:rPr>
          <w:szCs w:val="27"/>
        </w:rPr>
        <w:t>На должность врача</w:t>
      </w:r>
      <w:r>
        <w:rPr>
          <w:szCs w:val="27"/>
          <w:lang w:val="kk-KZ"/>
        </w:rPr>
        <w:t>-о</w:t>
      </w:r>
      <w:r>
        <w:rPr>
          <w:szCs w:val="27"/>
        </w:rPr>
        <w:t>нколога отделения Паллиативной помощи назначается специалист с высшим медицинским образованием, имеющим сертификат специалиста по специальности «Онколог</w:t>
      </w:r>
      <w:r>
        <w:rPr>
          <w:szCs w:val="27"/>
          <w:lang w:val="kk-KZ"/>
        </w:rPr>
        <w:t>»</w:t>
      </w:r>
      <w:r>
        <w:rPr>
          <w:szCs w:val="27"/>
        </w:rPr>
        <w:t xml:space="preserve">, без предъявления требований к стажу работы. 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7. Врач онколог </w:t>
      </w:r>
      <w:r>
        <w:rPr>
          <w:sz w:val="28"/>
          <w:szCs w:val="28"/>
        </w:rPr>
        <w:t>обязан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Соблюдать Устав и Правила внутреннего распорядка центр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удовые обязанности, обусловленные индивидуальным трудовым договором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блюдать трудовую дисциплину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Выполнять свои должностные обязанности в соответствии с внутренними приказами и утвержденными стандартными операционными процедурам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bookmarkStart w:id="0" w:name="OLE_LINK13"/>
      <w:bookmarkStart w:id="1" w:name="OLE_LINK12"/>
      <w:r>
        <w:rPr>
          <w:sz w:val="28"/>
          <w:szCs w:val="28"/>
        </w:rPr>
        <w:t>технике безопасности и охране труда, противопожарной безопасности;</w:t>
      </w:r>
      <w:bookmarkEnd w:id="0"/>
      <w:bookmarkEnd w:id="1"/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rPr/>
      </w:pPr>
      <w:r>
        <w:rPr>
          <w:sz w:val="28"/>
          <w:szCs w:val="28"/>
        </w:rPr>
        <w:t>Сообщать о возникшей ситуации, представляющей угрозу жизни и с</w:t>
      </w:r>
      <w:r>
        <w:rPr>
          <w:sz w:val="27"/>
          <w:szCs w:val="27"/>
        </w:rPr>
        <w:t>облюдать правила медицинской этики и деонтологи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Вести медицинскую документацию в соответствии утвержденными требованиям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Обеспечивать конфиденциальность служебной информаци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Качественно и своевременно осуществлять первичный и последующие осмотры пациента, результаты осмотра документировать в медицинской карте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Формулировать диагноз в соответствии с международной квалификации болезней (МКБ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ланировать и осуществлять диагностику и лечение пациентов согласно действующим протоколам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Осуществлять свою деятельность в соответствии с внутренними приказами и утвержденными стандартными операционными процедурам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роводить пациенту диагностические и лечебные манипуляции, в объеме не превышающем разрешенных пунктов в индивидуальном листе специалист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Своевременно и в доступной форме знакомить пациента с правилами пребывания в центре, особенностями предстоящих обследований и леч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В установленное время проводить беседу с родственниками пациент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олучать письменное подтверждение пациента (информированное согласие) на запланированную процедуру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Своевременно предоставлять медицинской сестре информацию о планах лечения и ухода, инструктировать о имеющихся особенностях обследования и леч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7"/>
          <w:szCs w:val="27"/>
        </w:rPr>
        <w:t>Ежедневно проводить обход курируемых пациентов, с интерпретацией в дневниковых записях изменений в объективном статусе и результатах проведенных обследовани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7"/>
          <w:szCs w:val="27"/>
        </w:rPr>
        <w:t xml:space="preserve">Представлять курируемых пациентов с докладом на еженедельных обходах руководства </w:t>
      </w:r>
      <w:r>
        <w:rPr>
          <w:sz w:val="27"/>
          <w:szCs w:val="27"/>
          <w:lang w:val="kk-KZ"/>
        </w:rPr>
        <w:t>Центра</w:t>
      </w:r>
      <w:r>
        <w:rPr>
          <w:sz w:val="27"/>
          <w:szCs w:val="27"/>
        </w:rPr>
        <w:t>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редставлять заведующему отделением информацию о пациентах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частвовать в обходах проводимых заведующим отделения, регулярно осматривать тяжелых больных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Во время нахождения курируемого пациента в реанимационном отделении ежедневно осматривать пациента совместно с заведующим ОАРИТ, и проводимую коррекцию лечения согласовать с врачом реаниматологом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рием передачу пациента в/из реанимационного отделения осуществлять в соответствии с утвержденной процедурой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ри наличии потребности назначать и контролировать выполнение консультации узких специалистов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Четко и обоснованно выполнять рекомендации консультантов по дообследованию и лечению пациент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Своевременно докладывать заведующему отделением об ухудшении состояния пациент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ередавать пациентов требующих наблюдения в динамике, с занесением требований в журнал наблюдения дежурного врач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Инициировать необходимость проведения клинических разборов, консилиумов тяжелым больным, больным с неясным диагнозом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Докладывать членам консилиума, клинического разбора информацию о пациенте с предоставлением полных данных проведенных обследовани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Документировать заключение и рекомендации консилиума, клинического разбора с получением виз участников и обеспечить выполнение назначени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Осуществлять выписку пациента, представить заведующему отделения оформленную медицинскую карту выписанного стационарного пациента в день выписк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Дать пациенту четкие, конкретные рекомендации по дальнейшему ведению после выписки из медицинской организации, фиксируя их в выписном эпикризе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о распоряжению заведующего отделением осуществлять перевод пациента в другие отделения, оформив переводной эпикриз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ри обнаружении пациента нуждающегося в экстренной помощи, немедленно начать неотложную медицинскую помощь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ри летальном исходе, в том числе и в реанимационном отделении, оформлять посмертный эпикриз курируемого пациент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имать участие при проведении паталогоанатомических исследованиях пациентов отделения; 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Докладывать истории болезни курируемых больных на клинико-паталогоанатомической конференц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Участвовать в клинических разборах, семинарах, тренингах по современным протоколам диагностики и леч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Участвовать в проведении занятий по повышению квалификации среднего и младшего персонал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Участвовать с докладами на клинических, отделенческих конференциях согласно плану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Выполнять корректирующие мероприятия по выявленным несоответствиям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Соблюдать правила по технике безопасности и охране труда, противопожарной безопасност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ри появлении нештатных ситуаций извещать об этом заведующего отделением, при его отсутствии ответственного дежурного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Исполнять требования стандартов менеджмента качества в подразделен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Исполнять все требования по профилактике внутрибольничных инфекций и по поддержанию противоэпидемического режима в отделен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общать о возникшей ситуации, представляющей угрозу жизни и здоровья людей, сохранности имущества работодателя и работников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8. Врач онколог </w:t>
      </w:r>
      <w:r>
        <w:rPr>
          <w:sz w:val="28"/>
          <w:szCs w:val="28"/>
        </w:rPr>
        <w:t>должен знать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Конституцию Республики Казахстан от 30 августа 1995 года</w:t>
      </w:r>
      <w:r>
        <w:rPr>
          <w:color w:val="000000"/>
          <w:lang w:val="kk-KZ"/>
        </w:rPr>
        <w:t xml:space="preserve"> 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Трудовой кодекс Республики Казахстан от 23 ноября 2015 года</w:t>
      </w:r>
      <w:r>
        <w:rPr>
          <w:color w:val="000000"/>
          <w:lang w:val="kk-KZ"/>
        </w:rPr>
        <w:t xml:space="preserve"> 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color w:val="000000"/>
          <w:lang w:val="kk-KZ"/>
        </w:rPr>
        <w:t xml:space="preserve"> 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Style w:val="S3"/>
          <w:color w:val="000000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color w:val="000000"/>
          <w:lang w:val="kk-KZ"/>
        </w:rPr>
        <w:t xml:space="preserve"> 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lang w:val="kk-KZ"/>
        </w:rPr>
        <w:t>основные нормативные документы в области здравоохранения, трудового законодательства</w:t>
      </w:r>
      <w:r>
        <w:rPr/>
        <w:t>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rFonts w:eastAsia="Times New Roman"/>
        </w:rPr>
        <w:t xml:space="preserve"> </w:t>
      </w:r>
      <w:r>
        <w:rPr/>
        <w:t>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/>
        <w:t>методические и другие материалы, приказы, указания, распоряжения, инструкции, нормативно-распорядительные документы</w:t>
      </w:r>
      <w:r>
        <w:rPr>
          <w:lang w:val="kk-KZ"/>
        </w:rPr>
        <w:t>,</w:t>
      </w:r>
      <w:r>
        <w:rPr/>
        <w:t xml:space="preserve"> регламентирующие трудовую деятельность</w:t>
      </w:r>
      <w:r>
        <w:rPr>
          <w:lang w:val="kk-KZ"/>
        </w:rPr>
        <w:t>ю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проводить санитарно-просветительную работу по профилактике заболевании, пропаганде здорового образа жизни.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 xml:space="preserve">9. Врач-онколог </w:t>
      </w:r>
      <w:r>
        <w:rPr>
          <w:sz w:val="28"/>
          <w:szCs w:val="28"/>
        </w:rPr>
        <w:t>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ребовать от работодателя выполнения условий предусмотренных Трудовым Кодексом РК и индивидуальным трудовым договором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ть непосредственному руководству предложения об улучшении организации своего труда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8) На моральное и материальное вознаграждение за успехи в работе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9) В установленном порядке обжаловать приказы, распоряжения и другие организационно-распорядительные акты администрации центра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0. 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</w:rPr>
        <w:t>4.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10 Врач-онколог </w:t>
      </w:r>
      <w:r>
        <w:rPr>
          <w:sz w:val="28"/>
          <w:szCs w:val="28"/>
        </w:rPr>
        <w:t>несет ответственност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8) Несоблюдение действующего антикоррупционного законодательства, </w:t>
      </w:r>
      <w:r>
        <w:rPr>
          <w:color w:val="000000"/>
          <w:sz w:val="28"/>
          <w:szCs w:val="28"/>
        </w:rPr>
        <w:t xml:space="preserve">утвержденных </w:t>
      </w:r>
      <w:r>
        <w:rPr>
          <w:sz w:val="28"/>
          <w:szCs w:val="28"/>
        </w:rPr>
        <w:t xml:space="preserve">документаций </w:t>
      </w:r>
      <w:r>
        <w:rPr>
          <w:sz w:val="28"/>
          <w:szCs w:val="28"/>
          <w:lang w:val="kk-KZ"/>
        </w:rPr>
        <w:t xml:space="preserve">по </w:t>
      </w:r>
      <w:r>
        <w:rPr>
          <w:color w:val="000000"/>
          <w:sz w:val="28"/>
          <w:szCs w:val="28"/>
        </w:rPr>
        <w:t xml:space="preserve"> противодействии коррупции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43" w:hanging="0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</w:t>
        <w:tab/>
        <w:t>_________________________</w:t>
      </w:r>
      <w:r>
        <w:rPr>
          <w:b/>
          <w:sz w:val="28"/>
          <w:szCs w:val="28"/>
        </w:rPr>
        <w:t>Абдурахманов</w:t>
      </w:r>
      <w:r>
        <w:rPr>
          <w:b/>
          <w:sz w:val="28"/>
          <w:szCs w:val="28"/>
          <w:lang w:val="kk-KZ"/>
        </w:rPr>
        <w:t xml:space="preserve"> Ф.У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меститель директора по ЛР</w:t>
        <w:tab/>
        <w:t>____________________Оразбеков Б.С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:                        ________________________Исахова Г.Ш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</w:p>
    <w:p>
      <w:pPr>
        <w:pStyle w:val="Normal"/>
        <w:shd w:fill="FFFFFF" w:val="clear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shd w:fill="FFFFFF" w:val="clear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: ______________ Макибаева А.С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Calibri" w:cs="Aria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0:02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10-17T04:28:00Z</dcterms:modified>
  <cp:revision>5</cp:revision>
  <dc:subject/>
  <dc:title>Республиканское                                                        УТВЕРЖДАЮ</dc:title>
</cp:coreProperties>
</file>