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20___ года №______</w:t>
      </w:r>
    </w:p>
    <w:p>
      <w:pPr>
        <w:pStyle w:val="Normal"/>
        <w:shd w:fill="FFFFFF" w:val="clear"/>
        <w:ind w:left="6362" w:right="-55" w:firstLine="1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АНИТАРКИ УБОРЩИЦЫ ОТДЕЛЕНИЯ БЛОК Е ПАЛЛИАТИВНОЙ ПОМО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ind w:right="-55" w:hanging="0"/>
        <w:jc w:val="both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анитарки уборщицы отделение паллиативной помощи (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алее ПП)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Санитарка уборщица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</w:t>
      </w:r>
      <w:r>
        <w:rPr>
          <w:sz w:val="28"/>
          <w:szCs w:val="28"/>
          <w:lang w:val="kk-KZ"/>
        </w:rPr>
        <w:t xml:space="preserve">на ПХВ </w:t>
      </w:r>
      <w:r>
        <w:rPr>
          <w:sz w:val="28"/>
          <w:szCs w:val="28"/>
        </w:rPr>
        <w:t xml:space="preserve">«Многопрофильный медицинский центр»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Санитарка уборщиц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 </w:t>
      </w:r>
      <w:r>
        <w:rPr>
          <w:sz w:val="28"/>
          <w:szCs w:val="28"/>
        </w:rPr>
        <w:t>старшей медицинской сестре по блоку,</w:t>
      </w:r>
      <w:r>
        <w:rPr>
          <w:sz w:val="28"/>
          <w:szCs w:val="28"/>
          <w:lang w:val="kk-KZ"/>
        </w:rPr>
        <w:t xml:space="preserve"> сестре хозяйке отделения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На должность санитарки назначается специалист </w:t>
      </w:r>
      <w:r>
        <w:rPr>
          <w:sz w:val="28"/>
          <w:szCs w:val="28"/>
          <w:lang w:val="kk-KZ"/>
        </w:rPr>
        <w:t xml:space="preserve">без </w:t>
      </w:r>
      <w:r>
        <w:rPr>
          <w:sz w:val="28"/>
          <w:szCs w:val="28"/>
        </w:rPr>
        <w:t>образование, без предъявления требований к стажу работы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Санитарка уборщиц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>7.Санитарка уборщ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жна знать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 Санитарка уборщица </w:t>
      </w:r>
      <w:r>
        <w:rPr>
          <w:sz w:val="28"/>
          <w:szCs w:val="28"/>
        </w:rPr>
        <w:t>обязан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инципы медицинской этики и деонтологии, следит за внешним вид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 сдавать белье сестре-хозяйк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текущую, заключительную и генеральную уборку закрепленных помещений отделения согласно графику и по распоряжению сестры хозяй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не опасные отходы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медицинской сестры участвовать в транспортировке пациента в режимный кабинет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медицинской сестре в подготовке и обеспечении процедур с соблюдением правил асептики и антисептики</w:t>
      </w:r>
      <w:r>
        <w:rPr>
          <w:sz w:val="28"/>
          <w:szCs w:val="28"/>
          <w:lang w:val="kk-KZ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у сестры хозяйки и обеспечивать правильное хранение и использование хозяйственного инвентаря и моющих средств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ь вверенный мягкий и твердый инвентарь в чистоте и порядк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сестре-хозяйке о замеченных неисправностях в системе отопления, водоснабжения, канализации, в электроприборах и т.п.;</w:t>
      </w:r>
      <w:bookmarkStart w:id="0" w:name="OLE_LINK13"/>
      <w:bookmarkStart w:id="1" w:name="OLE_LINK12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занятиях по сантехминимуму и повышению квалификации, проводимы в отделении для младшего медицинского персонала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 Санитарка уборщиц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производственной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ребовать от работодателя выполнения условий,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ММ</w:t>
      </w:r>
      <w:r>
        <w:rPr/>
        <w:t>Ц;</w:t>
      </w:r>
    </w:p>
    <w:p>
      <w:pPr>
        <w:pStyle w:val="Style18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</w:t>
      </w:r>
      <w:r>
        <w:rPr>
          <w:lang w:val="kk-KZ"/>
        </w:rPr>
        <w:t>)</w:t>
      </w:r>
      <w:r>
        <w:rPr/>
        <w:t xml:space="preserve">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-142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анитарка уборщица </w:t>
      </w:r>
      <w:r>
        <w:rPr>
          <w:sz w:val="28"/>
          <w:szCs w:val="28"/>
        </w:rPr>
        <w:t>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оследствия принятых им решений, выходящих за пределы его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третьим лиц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hd w:fill="FFFFFF" w:val="clear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________________________ 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:                   </w:t>
        <w:tab/>
        <w:t>_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9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03T04:51:00Z</dcterms:modified>
  <cp:revision>8</cp:revision>
  <dc:subject/>
  <dc:title>Республиканское                                                        УТВЕРЖДАЮ</dc:title>
</cp:coreProperties>
</file>