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ТАРШЕЙ МЕДСЕСТРЫ ОТД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ОТЕРАПИИ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отделения  химиотерапии № 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ю химиотерапии № 1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>приказами Министерство здравоохранения, Управления</w:t>
      </w:r>
      <w:r>
        <w:rPr>
          <w:sz w:val="28"/>
          <w:szCs w:val="28"/>
          <w:lang w:val="ru-RU"/>
        </w:rPr>
        <w:t xml:space="preserve"> общественного </w:t>
      </w:r>
      <w:r>
        <w:rPr>
          <w:sz w:val="28"/>
          <w:szCs w:val="28"/>
        </w:rPr>
        <w:t xml:space="preserve">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9.Должна знать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16)</w:t>
      </w:r>
      <w:r>
        <w:rPr>
          <w:color w:val="000000"/>
          <w:lang w:val="kk-KZ"/>
        </w:rPr>
        <w:t xml:space="preserve"> 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hd w:fill="FFFFFF" w:val="clear"/>
        </w:rPr>
        <w:t>17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5/У) и подавать до 8.15 в отдел и медицинской статистики и в </w:t>
      </w:r>
      <w:r>
        <w:rPr/>
        <w:t>пищеблок, контролировать соответствия  лечебного питания порционни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8)</w:t>
      </w:r>
      <w:r>
        <w:rPr>
          <w:lang w:val="kk-KZ"/>
        </w:rPr>
        <w:t xml:space="preserve"> 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9)</w:t>
      </w:r>
      <w:r>
        <w:rPr>
          <w:lang w:val="kk-KZ"/>
        </w:rPr>
        <w:t xml:space="preserve"> </w:t>
      </w:r>
      <w:r>
        <w:rPr/>
        <w:t>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вета медицинских сестер центр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8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kk-KZ"/>
        </w:rPr>
        <w:t>) требовать от среднего и младшего персонала отделения выполнения функциональные обязанност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) вносить предложения заведующему отделения по вопросам дифференциальной оплаты среднего и младшего медперсонала отдела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изировать медицинскую документацию, связанную с выполнением своих должностных обязанност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на моральное и материальное вознаграждение за успехи в работе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 установленном порядке обжаловать приказы, распоряжения и другие организационно-распорядительные акты администрации цент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________________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____________________Мусабеков Б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__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Макибаева А.С.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21T05:08:00Z</dcterms:modified>
  <cp:revision>133</cp:revision>
  <dc:subject/>
  <dc:title>Республиканское                                                        УТВЕРЖДАЮ</dc:title>
</cp:coreProperties>
</file>