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 ___________ 2022 года №______</w:t>
      </w:r>
    </w:p>
    <w:p>
      <w:pPr>
        <w:pStyle w:val="Normal"/>
        <w:shd w:fill="FFFFFF" w:val="clear"/>
        <w:ind w:left="6362" w:right="-55" w:firstLine="10"/>
        <w:jc w:val="right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/>
      </w:pPr>
      <w:r>
        <w:rPr>
          <w:b/>
          <w:bCs/>
          <w:iCs/>
          <w:sz w:val="28"/>
          <w:szCs w:val="28"/>
          <w:lang w:val="en-US"/>
        </w:rPr>
        <w:t>ДОЛЖНОСТНАЯ ИНСТРУКЦИ</w:t>
      </w:r>
      <w:r>
        <w:rPr>
          <w:b/>
          <w:bCs/>
          <w:iCs/>
          <w:sz w:val="28"/>
          <w:szCs w:val="28"/>
        </w:rPr>
        <w:t xml:space="preserve">Я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/>
      </w:pPr>
      <w:r>
        <w:rPr>
          <w:b/>
          <w:bCs/>
          <w:iCs/>
          <w:sz w:val="28"/>
          <w:szCs w:val="28"/>
        </w:rPr>
        <w:t>САНИТАРКИ УБОРЩИЦЫ ОТДЕЛЕНИЯ ГИНЕКОЛОГИИ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анитарка уборщица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.Настоящая должностная инструкция определяет функциональные обязанности, права и ответственность санитарки уборщицы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На должность санитарки уборщицы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уборщица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старшей медсестре отделения Гинекологии (далее ОГ), сестре хозяйке ОГ выполняет поручения вышестоящих должностных ли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уборщица </w:t>
      </w:r>
      <w:r>
        <w:rPr>
          <w:sz w:val="28"/>
          <w:szCs w:val="28"/>
          <w:lang w:val="en-US"/>
        </w:rPr>
        <w:t>осуществляет свою деятельность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  <w:lang w:val="en-US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  <w:lang w:val="en-US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</w:t>
      </w:r>
      <w:r>
        <w:rPr>
          <w:sz w:val="28"/>
          <w:szCs w:val="28"/>
        </w:rPr>
        <w:t>Санитарка уборщица обязана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rPr/>
      </w:pPr>
      <w:r>
        <w:rPr>
          <w:sz w:val="28"/>
          <w:szCs w:val="28"/>
        </w:rPr>
        <w:t>соблюдать Устав и Правила внутреннего распорядка ММЦ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ать трудовую дисциплину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ходить своевременно медицинские осмотры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блюдать правила медицинской этики и деонтологии;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работу в соответствии с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текущую, заключительную и генеральную уборку закрепленных помещений согласно графику и по распоряжению сестры хозяйк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ть мусор из помещений в установленное место в соответствии с групп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соблюдением пациентами правил личной гигиены при необходимости по указанию постовой медицинской сестры умывать, подмывать, причесывать, стричь ногти и брить пациентов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кладывать и транспортировать пациентов на каталке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ию постовой медицинской сестры сопровождать пациентов на лечебно-диагностические процедур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вать медицинской сестре отдела обо всех изменениях в состоянии пациен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своевременно постовой медицинской сестре о внештатных ситуациях, замеченных во время работы в палата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сообщать сестре-хозяйке о замеченных неисправностях в системе отопления, водоснабжения, канализации, в электроприборах и т.п.; при необходимости проводить в палатах текущую и заключительную дезинфекцию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 участвовать в занятиях по сантехминимуму и повышению квалификации, проводимых в отделении для младшего медицинского персонал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заменяемость среди работников младшего звена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С</w:t>
      </w:r>
      <w:r>
        <w:rPr>
          <w:sz w:val="28"/>
          <w:szCs w:val="28"/>
        </w:rPr>
        <w:t xml:space="preserve">анитарка уборщица </w:t>
      </w:r>
      <w:r>
        <w:rPr>
          <w:sz w:val="28"/>
        </w:rPr>
        <w:t>должна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анитарки уборщицы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9.С</w:t>
      </w:r>
      <w:r>
        <w:rPr>
          <w:sz w:val="28"/>
          <w:szCs w:val="28"/>
        </w:rPr>
        <w:t>анитарка уборщиц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С</w:t>
      </w:r>
      <w:r>
        <w:rPr>
          <w:sz w:val="28"/>
          <w:szCs w:val="28"/>
        </w:rPr>
        <w:t xml:space="preserve">анитарка уборщиц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Г.М.Кусаин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________________ М.Е.Макишев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___________________ Г.Ш.Исахова_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искими ресурсами 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1-11T04:52:00Z</dcterms:modified>
  <cp:revision>121</cp:revision>
  <dc:subject/>
  <dc:title>Республиканское                                                        УТВЕРЖДАЮ</dc:title>
</cp:coreProperties>
</file>