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ТАРШЕЙ МЕДСЕСТРЫ ОТДЕЛЕНИЯ ХИРУРГИИ №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shd w:fill="FFFFFF" w:val="clear"/>
        </w:rPr>
        <w:t>хирургического отделения №2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>старшей медицинской сестры</w:t>
      </w:r>
      <w:r>
        <w:rPr/>
        <w:t xml:space="preserve">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</w:t>
      </w:r>
      <w:r>
        <w:rPr>
          <w:lang w:val="kk-KZ"/>
        </w:rPr>
        <w:t xml:space="preserve"> </w:t>
      </w:r>
      <w:r>
        <w:rPr/>
        <w:t>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тарш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222222"/>
          <w:shd w:fill="FFFFFF" w:val="clear"/>
        </w:rPr>
        <w:t xml:space="preserve">Старшая медицинская сестра непосредственно подчиняется заведующему отделении, главной медицинской сестр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/>
        <w:t>Старшая медицинская сестра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 xml:space="preserve">, действующего законодательства Республики Казахстан; </w:t>
      </w: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kk-KZ"/>
        </w:rPr>
        <w:t xml:space="preserve"> Республики Казахстан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9.Должна знать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0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таршая медицинская сестра обязан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) проводить утренний обход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16)</w:t>
      </w:r>
      <w:r>
        <w:rPr>
          <w:color w:val="000000"/>
          <w:lang w:val="kk-KZ"/>
        </w:rPr>
        <w:t xml:space="preserve"> </w:t>
      </w:r>
      <w:r>
        <w:rPr/>
        <w:t>с</w:t>
      </w:r>
      <w:r>
        <w:rPr>
          <w:color w:val="222222"/>
          <w:shd w:fill="FFFFFF" w:val="clear"/>
        </w:rPr>
        <w:t>оставлять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17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о</w:t>
      </w:r>
      <w:r>
        <w:rPr/>
        <w:t>беспечивать своевременное получение медикаментов и инструментария по требованиям палатных сестер и контролировать соответствующее их распределение и расход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медикаментов высокого риска (МВР)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истематически проверять выполнение медсестрами назначений врача, правильное содержание постелей и прикроватных столиков, гигиенический уход за больными, а также санитарное состояние палат и других помещени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осуществляет контроль по выявлению педикулеза у поступающих в отделени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проверять правильность составления порционных листков на питание пациентов представленной постовой медицинской сестро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2) составлять порционник согласно </w:t>
      </w:r>
      <w:r>
        <w:rPr>
          <w:color w:val="000000"/>
        </w:rPr>
        <w:t xml:space="preserve">листок учета движения пациентов (форма № 005/У) и подавать до 8.15 в отдел и медицинской статистики и в </w:t>
      </w:r>
      <w:r>
        <w:rPr/>
        <w:t>пищеблок, контролировать соответствия лечебного питания порционни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3) повседневно контролировать передачу дежурств средним и младшим медицинским персоналом и проверять правильность обслуживания пациент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4) наблюдать за точным выполнением персоналом и посетителями установленных правил распорядка посещения пациент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25) ежедневно </w:t>
      </w:r>
      <w:r>
        <w:rPr/>
        <w:t>получать от врачей список пациентов на госпитализацию и на выписку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6) проверять наличие и своевременное оформление установленной документации выписываемых из отделения пациент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7) представлять в отдел медицинской статистики законченные формы медицинских карт, заполненные статистические форм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8)</w:t>
      </w:r>
      <w:r>
        <w:rPr>
          <w:lang w:val="kk-KZ"/>
        </w:rPr>
        <w:t xml:space="preserve"> </w:t>
      </w:r>
      <w:r>
        <w:rPr>
          <w:color w:val="000000"/>
        </w:rPr>
        <w:t>у</w:t>
      </w:r>
      <w:r>
        <w:rPr/>
        <w:t xml:space="preserve">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lang w:val="kk-KZ"/>
        </w:rPr>
        <w:t xml:space="preserve">средним медицинским </w:t>
      </w:r>
      <w:r>
        <w:rPr/>
        <w:t>персоналом отдел</w:t>
      </w:r>
      <w:r>
        <w:rPr>
          <w:lang w:val="kk-KZ"/>
        </w:rPr>
        <w:t>ени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9)</w:t>
      </w:r>
      <w:r>
        <w:rPr>
          <w:lang w:val="kk-KZ"/>
        </w:rPr>
        <w:t xml:space="preserve"> </w:t>
      </w:r>
      <w:r>
        <w:rPr/>
        <w:t>контролировать своевременное прохождение ежегодного медицинского осмотра сотрудников отделе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30) контролировать своевременное повышение профессионального уровня среднего медперсонала: специализация, сертификац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участие медицинских сестер и санитарок в научно – практических конференция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2)участвовать в работе Совета медицинских сестер центр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/>
        <w:t>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>Старшая медицинская сест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sz w:val="28"/>
          <w:szCs w:val="28"/>
        </w:rPr>
        <w:t xml:space="preserve">Старш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______________________ Мусулкано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__________________________ Жакипбеков С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________________________  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trike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</w:t>
      </w:r>
      <w:r>
        <w:rPr>
          <w:sz w:val="24"/>
          <w:szCs w:val="24"/>
          <w:lang w:val="kk-KZ"/>
        </w:rPr>
        <w:t>________________</w:t>
      </w:r>
      <w:r>
        <w:rPr>
          <w:b/>
          <w:sz w:val="28"/>
          <w:szCs w:val="28"/>
          <w:lang w:val="kk-KZ"/>
        </w:rPr>
        <w:t>Макибаева А.С.</w:t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strike/>
          <w:sz w:val="28"/>
          <w:szCs w:val="28"/>
          <w:lang w:val="kk-KZ"/>
        </w:rPr>
      </w:pPr>
      <w:r>
        <w:rPr>
          <w:b/>
          <w:strike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6">
    <w:lvl w:ilvl="0">
      <w:start w:val="31"/>
      <w:numFmt w:val="decimal"/>
      <w:lvlText w:val="%1)"/>
      <w:lvlJc w:val="left"/>
      <w:pPr>
        <w:tabs>
          <w:tab w:val="num" w:pos="0"/>
        </w:tabs>
        <w:ind w:left="1601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kk-KZ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3-02-06T14:28:00Z</cp:lastPrinted>
  <dcterms:modified xsi:type="dcterms:W3CDTF">2023-02-06T08:28:00Z</dcterms:modified>
  <cp:revision>135</cp:revision>
  <dc:subject/>
  <dc:title>Республиканское                                                        УТВЕРЖДАЮ</dc:title>
</cp:coreProperties>
</file>