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/>
      </w:pPr>
      <w:r>
        <w:rPr>
          <w:b/>
          <w:bCs/>
          <w:iCs/>
          <w:sz w:val="28"/>
          <w:szCs w:val="28"/>
          <w:lang w:val="en-US"/>
        </w:rPr>
        <w:t>ДОЛЖНОСТНАЯ ИНСТРУКЦИЯ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ЕДИЦИНСКОЙ СЕСТРЫ СМОТРОВОГО КАБИНЕТА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ДЕЛЕНИЯ ГИНЕКОЛОГИИ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медицинской сестры смотрового кабинета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медицинской сестры</w:t>
      </w:r>
      <w:r>
        <w:rPr>
          <w:sz w:val="28"/>
          <w:szCs w:val="28"/>
        </w:rPr>
        <w:t xml:space="preserve"> смотрового кабинета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</w:rPr>
        <w:t xml:space="preserve">Медицинская сестра смотрового кабинет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на праве хозяйственного ведения (далее - центр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М</w:t>
      </w:r>
      <w:r>
        <w:rPr>
          <w:sz w:val="28"/>
          <w:szCs w:val="28"/>
          <w:shd w:fill="FFFFFF" w:val="clear"/>
        </w:rPr>
        <w:t>едицинская сестра смотрового кабинета отделения Гинекологии (далее ОГ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 отделении ОГ выполняет поручения вышестоящих должностных ли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shd w:fill="FFFFFF" w:val="clear"/>
        </w:rPr>
        <w:t>М</w:t>
      </w:r>
      <w:r>
        <w:rPr>
          <w:sz w:val="28"/>
          <w:szCs w:val="28"/>
          <w:shd w:fill="FFFFFF" w:val="clear"/>
          <w:lang w:val="en-US"/>
        </w:rPr>
        <w:t>едицинская сест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мотрового кабинета </w:t>
      </w:r>
      <w:r>
        <w:rPr>
          <w:sz w:val="28"/>
          <w:szCs w:val="28"/>
          <w:lang w:val="en-US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соответствии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ind w:left="0" w:firstLine="567"/>
        <w:jc w:val="both"/>
        <w:rPr/>
      </w:pPr>
      <w:r>
        <w:rPr>
          <w:sz w:val="28"/>
          <w:szCs w:val="28"/>
          <w:lang w:val="en-US"/>
        </w:rPr>
        <w:t>приказами Министерство здравоохранения, Управления здравоохранения г.</w:t>
      </w:r>
      <w:r>
        <w:rPr>
          <w:sz w:val="28"/>
          <w:szCs w:val="28"/>
        </w:rPr>
        <w:t>Астан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  <w:lang w:val="en-US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  <w:lang w:val="en-US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Должна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титуцию Республики Казахстан от 30 августа 1995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 Республики Казахстан от 7 июля 2020 года "О здоровье народа и системе здравоохранения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от 11 июля 1997 года "О языках в Республике Казахстан"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дицинская сестра смотрового кабинета обязана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rPr/>
      </w:pPr>
      <w:r>
        <w:rPr>
          <w:sz w:val="28"/>
          <w:szCs w:val="28"/>
        </w:rPr>
        <w:t>соблюдать Устав и Правила внутреннего распорядка ММЦ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выполнять процедуры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оверять санитарное состояние смотрового кабинета, осуществлять прием у дежурной медсестр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формлять требования на стерилизацию инструментария, перевязочный материал и доставить в центральное стерилизационное отделени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готовить кабинет к работе: приготовление дезинфицирующих растворов, обработка ими поверхностей рабочих столов, накрыть стерильный столик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маркировать приготовленный дезинфицирующий раствор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строгое соблюдение правил асептики и антисептики в кабинете  при проведении процедур согласно требованиям СанПиН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Ассистировать врачу  при проведении осмотра пациентов на кресле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о назначению врача производить санации больным, постановка мазевых тампонов.                                                                                    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сле каждого больного замачивать использованные инструменты в дезинфицирующем растворе и утилизировать использованные биоматериалы согласно СанПиНа, обработать кушетку дезраствором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рабатывать инструменты после завершения перевязок и подготовить их для сдачи в центральное стерилизационное отделени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рабатывать манипуляционные столи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существлять кварцевание смотрового кабинета в соответствии с утвержденным графиком, с документированием процесса в соответствии с утвержденными требованиям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Контролировать проведение текущей влажной уборки младшим медперсоналом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Регистрировать проведенные пациентам манипуляции в журнале;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лучать медикаменты согласно заявке, проверять сроки год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Обеспечивать строгий учет и хранение изделий медицинского назначения  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оизводить текущую обработку в течение рабочего дня и заключительную уборку в конце рабочего дн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лучать из ЦСО стерильный инструментарий и перевязочный материал и доставлять в отдел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ести в установленной форме учетную документацию кабине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Следить за сохранностью имущества в отделении: принимать на дежурство и сдавать в надлежащем виде оборудование и аппаратуру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Оказать доврачебную медицинскую помощь при ухудшении состояния пациента, неотложных состояниях, своевременно вызвать врача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Доводить до сведения заведующего отделением и старшей медицинской сестре обо всех чрезвычайных происшествиях в отделении и о принятых мерах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Сообщать о возникшей ситуации, представляющей угрозу жизни и здоровья людей, сохранности имущества работодателя и работников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М</w:t>
      </w:r>
      <w:r>
        <w:rPr>
          <w:sz w:val="28"/>
          <w:szCs w:val="28"/>
        </w:rPr>
        <w:t xml:space="preserve">едсестра смотрового кабинета </w:t>
      </w:r>
      <w:r>
        <w:rPr>
          <w:sz w:val="28"/>
        </w:rPr>
        <w:t>должна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медсестры перевязочного кабинета   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М</w:t>
      </w:r>
      <w:r>
        <w:rPr>
          <w:sz w:val="28"/>
          <w:szCs w:val="28"/>
        </w:rPr>
        <w:t xml:space="preserve">едсестра смотрового кабинета </w:t>
      </w:r>
      <w:r>
        <w:rPr>
          <w:sz w:val="28"/>
        </w:rPr>
        <w:t>должен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 медсестры смотрового кабинета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4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М</w:t>
      </w:r>
      <w:r>
        <w:rPr>
          <w:sz w:val="28"/>
          <w:szCs w:val="28"/>
        </w:rPr>
        <w:t>едсестра смотрового кабинет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4580"/>
          <w:tab w:val="left" w:pos="0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М</w:t>
      </w:r>
      <w:r>
        <w:rPr>
          <w:sz w:val="28"/>
          <w:szCs w:val="28"/>
        </w:rPr>
        <w:t xml:space="preserve">едсестра смотрового кабинет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таршая медицинская сестра__________________Г.М.Кусаино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Заведующий отделением </w:t>
        <w:tab/>
        <w:tab/>
        <w:tab/>
        <w:tab/>
        <w:tab/>
        <w:t>М.Е.Макишев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______________________       Г.Ш.Исахова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искими ресурсами ________________А.С.Макибаева</w:t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1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11T04:49:00Z</dcterms:modified>
  <cp:revision>118</cp:revision>
  <dc:subject/>
  <dc:title>Республиканское                                                        УТВЕРЖДАЮ</dc:title>
</cp:coreProperties>
</file>