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акимата города </w:t>
      </w:r>
      <w:r>
        <w:rPr>
          <w:b/>
          <w:bCs/>
          <w:iCs/>
          <w:color w:val="353535"/>
          <w:spacing w:val="-8"/>
          <w:sz w:val="29"/>
          <w:szCs w:val="29"/>
        </w:rPr>
        <w:t>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олжностная инструкция санитара-уборщик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лужебных помещ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анитара-уборщика служебн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анитар-уборщик служебных помещ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анитар-уборщик служебных помещений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главной медицинской сестре, сестре-хозяйк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Санитар-уборщик служебных помещ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rStyle w:val="Mytext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rStyle w:val="Mytext"/>
          <w:sz w:val="28"/>
          <w:szCs w:val="28"/>
        </w:rPr>
        <w:t>На должность санитара-уборщика служебных помещений назначается лицо без предъявления требований к образованию и опыту работы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Mytext"/>
          <w:sz w:val="28"/>
          <w:szCs w:val="28"/>
        </w:rPr>
        <w:t>6. Санитар-у</w:t>
      </w:r>
      <w:r>
        <w:rPr>
          <w:sz w:val="28"/>
          <w:szCs w:val="28"/>
        </w:rPr>
        <w:t>борщик служебных помещений должен знать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санитарии и гигиены по содержанию помещен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назначение и правилами эксплуатации санитарно-технического оборудования и приспособлен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и порядок уборки помещен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безопасного пользования моющими и дезинфицирующими средствам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правила и нормы охраны труда, производственной санитарии и противопожарной защиты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В период отсутствия на работе ввиду временной нетрудоспособности, трудового отпуска, отпуска без сохранения заработной платы,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анитар- уборщик служебных помещений обязан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) подготавливает все необходимое для проведения уборки (готовит моющие и дезинфицирующие растворы, инвентарь)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Mytext"/>
          <w:sz w:val="28"/>
          <w:szCs w:val="28"/>
        </w:rPr>
        <w:t>убирает закрепленные за ним служебные помещения (текущая и генеральная уборка)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 xml:space="preserve">6) удаляет пыль, подметает и моет вручную или с помощью машин и приспособлений стены, полы, оконные рамы и стекла, мебель и ковровые изделия; 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 xml:space="preserve">7) очищает урны от бумаги и промывает их дезинфицирующим раствором, собирает мусор и складирует его в установленном месте; 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 xml:space="preserve">8) чистит и дезинфицирует унитазы, раковины и другое санитарно-техническое оборудование; 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9) соблюдает правила санитарии и гигиены в убираемых помещениях, осуществляет их проветривание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0) включает и выключает освещение в соответствии с установленным режимом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 xml:space="preserve">11) соблюдает правила техники безопасности и противопожарной безопасности; 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2) наблюдает за порядком на закрепленном участке, тактично пресекает явные нарушения порядка со стороны персонала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3) в начале и в конце каждого рабочего дня проверяет исправность оборудования, мебели, замков, оконных стекол, кранов, раковин, санузлов, электроприборов, выключателей, розеток, ламп освещения и отопительных приборов;</w:t>
      </w:r>
    </w:p>
    <w:p>
      <w:pPr>
        <w:pStyle w:val="Normal"/>
        <w:ind w:firstLine="709"/>
        <w:jc w:val="both"/>
        <w:rPr/>
      </w:pPr>
      <w:r>
        <w:rPr>
          <w:rStyle w:val="Mytext"/>
          <w:sz w:val="28"/>
          <w:szCs w:val="28"/>
        </w:rPr>
        <w:t>14) своевременно получать у сестры-хозяйки: моющие, дезинфицирующие средства, мягкий, твердый, уборочный инвентарь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5) маркировать уборочный инвентарь, содержать их в чистоте, обеспечивать его сохранность и держать выделенном для этого месте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6) своевременно проходить ежегодный медицинский осмотр;</w:t>
      </w:r>
    </w:p>
    <w:p>
      <w:pPr>
        <w:pStyle w:val="Normal"/>
        <w:ind w:firstLine="709"/>
        <w:jc w:val="both"/>
        <w:rPr/>
      </w:pPr>
      <w:r>
        <w:rPr>
          <w:rStyle w:val="Mytext"/>
          <w:sz w:val="28"/>
          <w:szCs w:val="28"/>
        </w:rPr>
        <w:t>17) сообщать сестре-хозяйке о замеченных неисправностях в системе отопления, водоснабжения, канализации, в электроприборах и т.п.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8) сообщать о возникшей ситуации, представляющей угрозу жизни и здоровья людей, сохранности имущества работодателя и работников;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Mytext"/>
        </w:rPr>
        <w:t xml:space="preserve">19) </w:t>
      </w:r>
      <w:r>
        <w:rPr>
          <w:color w:val="000000"/>
        </w:rPr>
        <w:t>участвовать в занятиях по санитарно-эпидемиологическому режиму и повышению квалификации, организуемых для младшего медицинского персонала.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Санитар-уборщик служебных помещений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6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анитар-уборщик служебных помещений несет</w:t>
      </w:r>
      <w:r>
        <w:rPr>
          <w:sz w:val="28"/>
        </w:rPr>
        <w:t xml:space="preserve">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</w:t>
        <w:tab/>
        <w:t xml:space="preserve"> __________________</w:t>
        <w:tab/>
        <w:t>Мусулкано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ab/>
        <w:t>__________________</w:t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</w:t>
        <w:tab/>
        <w:t>____________</w:t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Calibri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Mytext">
    <w:name w:val="my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11T09:27:00Z</dcterms:modified>
  <cp:revision>120</cp:revision>
  <dc:subject/>
  <dc:title>Республиканское                                                        УТВЕРЖДАЮ</dc:title>
</cp:coreProperties>
</file>