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iCs/>
          <w:color w:val="353535"/>
          <w:spacing w:val="-4"/>
          <w:sz w:val="28"/>
          <w:szCs w:val="28"/>
        </w:rPr>
        <w:t>«</w:t>
      </w:r>
      <w:r>
        <w:rPr>
          <w:b/>
          <w:iCs/>
          <w:color w:val="353535"/>
          <w:spacing w:val="-4"/>
          <w:sz w:val="28"/>
          <w:szCs w:val="28"/>
        </w:rPr>
        <w:t>Утверждена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А МРТ КАБИНЕТОВ ОТДЕЛЕНИЯ ЛУЧЕВОЙ ДИАГНОСТИ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врачей УЗИ кабинетов отделения лучевой диагностики (далее ОЛ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МРТ кабинета ОЛД (далее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р.МР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МРТ кабинет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ликлинической работе, заведующей отделением ОЛД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.</w:t>
      </w:r>
      <w:r>
        <w:rPr>
          <w:sz w:val="28"/>
          <w:szCs w:val="28"/>
          <w:lang w:val="ru-RU"/>
        </w:rPr>
        <w:t>МРТ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Вр.МРТ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профессиональное </w:t>
      </w:r>
      <w:r>
        <w:rPr>
          <w:sz w:val="28"/>
        </w:rPr>
        <w:t>(высшее</w:t>
      </w:r>
      <w:r>
        <w:rPr>
          <w:sz w:val="28"/>
          <w:lang w:val="kk-KZ"/>
        </w:rPr>
        <w:t xml:space="preserve"> </w:t>
      </w:r>
      <w:r>
        <w:rPr>
          <w:sz w:val="28"/>
        </w:rPr>
        <w:t>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.МРТ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и контролировать соблюдение всеми сотрудниками ОЛД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 обеспечить деятельность МРТ кабинета с использованием наиболее эффективных, современных методик в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ли самостоятельно проводить необходимые МРТ исследования с выдачей заключения; рекомендовать необходимые для комплексного обследования пациента методы инструментальной, функциональной и лабораторной диагностики; привлекать в необходимых случаях врачей других специальностей для консультаций, обследования и лечения больных; самостоятельно устанавливать МРТ заклю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носить предложения руководству диспансера по совершенствованию лечебно-диагностического процесса, улучшению работы административно-хозяйственных и параклинических служб, вопросам организации и условий своей трудовой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и анализ деятельности МРТ кабинета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оевременность и правильность выполнения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бесперебойную работу путем своевременного уведомления и необходимости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заявки на оборудование, расходный материал в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истематический контроль за работой лаборантов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</w:p>
    <w:p>
      <w:pPr>
        <w:pStyle w:val="Normal"/>
        <w:ind w:firstLine="708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.МРТ </w:t>
      </w:r>
      <w:r>
        <w:rPr>
          <w:sz w:val="28"/>
          <w:szCs w:val="28"/>
          <w:lang w:val="kk-KZ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 (с изменениями и дополнениями по состоянию на 14.07.2022 г.)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Вр.МРТ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.МРТ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отделением</w:t>
        <w:tab/>
        <w:tab/>
        <w:t>_______________</w:t>
        <w:tab/>
        <w:tab/>
        <w:t>Ильяс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2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18T05:07:00Z</dcterms:modified>
  <cp:revision>20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