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а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 «Многопрофильный медицинский центр» 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353535"/>
          <w:spacing w:val="-8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ОЦЕДУРНОЙ  МЕДИЦИНСКОЙ СЕСТРЫ ВЦР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роцедурной медицинской сестры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роцедурно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"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на праве хозяйственного ведения (далее -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)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</w:t>
      </w: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и, старшей медицинской сестре отделении, выполняет поручения вышестоящих должностных лиц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  <w:shd w:fill="FFFFFF" w:val="clear"/>
        </w:rPr>
        <w:t>Процедурная медицинская сестр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ab/>
        <w:t>6.Должна знать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Конституцию Республики Казахстан от 30 августа </w:t>
      </w:r>
      <w:r>
        <w:rPr>
          <w:color w:val="000000"/>
          <w:lang w:val="kk-KZ"/>
        </w:rPr>
        <w:br/>
      </w:r>
      <w:r>
        <w:rPr>
          <w:color w:val="000000"/>
        </w:rPr>
        <w:t>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Трудовой кодекс Республики Казахстан от 23 ноября </w:t>
      </w:r>
      <w:r>
        <w:rPr>
          <w:color w:val="000000"/>
          <w:lang w:val="kk-KZ"/>
        </w:rPr>
        <w:br/>
      </w:r>
      <w:r>
        <w:rPr>
          <w:color w:val="000000"/>
        </w:rPr>
        <w:t>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</w:t>
      </w:r>
      <w:r>
        <w:rPr>
          <w:color w:val="000000"/>
          <w:lang w:val="kk-KZ"/>
        </w:rPr>
        <w:br/>
      </w:r>
      <w:r>
        <w:rPr>
          <w:color w:val="000000"/>
        </w:rPr>
        <w:t xml:space="preserve">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медицинской сестры процедурной находится санитарка процедурной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роцедурн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 xml:space="preserve">2) работать в команде для реализации мисси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color w:val="222222"/>
          <w:sz w:val="28"/>
          <w:szCs w:val="28"/>
        </w:rPr>
        <w:t>подготовить процедурный кабинет к работе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8)</w:t>
      </w: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left="-142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) строго соблюдать технологию проведения процедур и манипуляций: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венных, внутримышечных, подкожных инъекций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нутрикожных проб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зятие крови из вены для диагностических исследований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ие (под контролем врача):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переливание крови, кровезаменителей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становка систем и введение лекарств капельным методом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медикаментов материалов для взятия диагностической биопсии спинномозговой пункции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инструментария к стерилизации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стерильного материала к проведению процедур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регистрировать проведенные процедуры в листах врачебных назначений (в журнале учета процедур)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все инструкция по профилактике постинъекционных осложнений, анафилактического шока и др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блюдать за состоянием пациента после введения лекарственного средства, о выявленных изменениях сообщить лечащему врачу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случаях возникновения осложнений, связанных с производством медицинских манипуляций, ставит в известность врач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существлять своевременное взятие и доставку биоматериала в лабораторию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ть процедурный кабинет в зависимости от профиля отделения набором инструментов, перевязочного материала, сывороток для определения группы крови, шприцов для инъекций и вливаний, а также необходимых лекарственных веществ, сывороток, консервированной крови и кровезаменителе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>
          <w:shd w:fill="FFFFFF" w:val="clear"/>
        </w:rPr>
        <w:t> </w:t>
      </w:r>
      <w:r>
        <w:rPr>
          <w:shd w:fill="FFFFFF" w:val="clear"/>
        </w:rPr>
        <w:t>выписывать своевременно требования на инструментарий, оборудование, медикаменты и перевязочный материал и получать все необходимое в установленном порядке</w:t>
      </w:r>
      <w:r>
        <w:rPr/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 медицинских отход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0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21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283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0.П</w:t>
      </w:r>
      <w:r>
        <w:rPr>
          <w:sz w:val="28"/>
          <w:szCs w:val="28"/>
        </w:rPr>
        <w:t>роцедурная медицинская сестра имеет право:</w:t>
      </w:r>
    </w:p>
    <w:p>
      <w:pPr>
        <w:pStyle w:val="HTML1"/>
        <w:widowControl w:val="false"/>
        <w:tabs>
          <w:tab w:val="left" w:pos="0" w:leader="none"/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производственной деятельност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и вносить предложения по их устранению;</w:t>
      </w:r>
    </w:p>
    <w:p>
      <w:pPr>
        <w:pStyle w:val="HTML1"/>
        <w:widowControl w:val="false"/>
        <w:tabs>
          <w:tab w:val="left" w:pos="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1.П</w:t>
      </w:r>
      <w:r>
        <w:rPr>
          <w:sz w:val="28"/>
          <w:szCs w:val="28"/>
        </w:rPr>
        <w:t>роцедурная медицинская сестра кабинет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</w:rPr>
        <w:t>з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)несоблюдение режима и трудовой дисциплины, служебной, коммерческой тайны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 xml:space="preserve">ентра, выдачу конфиденциальной информации, документации о деятельност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третьим лиц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Ж.Ж Серикбаева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 ______________________Ф.Х Налгиева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________________________Г.Ш.Исахова     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_А.С.Макибаева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ind w:right="43" w:hanging="0"/>
        <w:jc w:val="both"/>
        <w:rPr/>
      </w:pPr>
      <w:r>
        <w:rPr>
          <w:b/>
          <w:sz w:val="28"/>
          <w:szCs w:val="28"/>
        </w:rPr>
        <w:t>Ознакомлен (а):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Ф.И.О., подпись, дата)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0"/>
        </w:tabs>
        <w:ind w:left="1241" w:hanging="390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0"/>
        </w:tabs>
        <w:ind w:left="957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41" w:hanging="39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lang w:val="kk-KZ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10-07T05:44:00Z</dcterms:modified>
  <cp:revision>119</cp:revision>
  <dc:subject/>
  <dc:title>Республиканское                                                        УТВЕРЖДАЮ</dc:title>
</cp:coreProperties>
</file>