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22 года №______</w:t>
      </w:r>
    </w:p>
    <w:p>
      <w:pPr>
        <w:pStyle w:val="Normal"/>
        <w:shd w:fill="FFFFFF" w:val="clear"/>
        <w:ind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center"/>
        <w:rPr>
          <w:bCs/>
          <w:iCs/>
          <w:color w:val="353535"/>
          <w:spacing w:val="-8"/>
          <w:sz w:val="28"/>
          <w:szCs w:val="28"/>
          <w:lang w:val="kk-KZ"/>
        </w:rPr>
      </w:pPr>
      <w:r>
        <w:rPr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МЕДСЕСТРЫ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О ПРИЕМУ ПАЦИЕНТОВ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ТДЕЛЕНИЯ ПАЛЛИАТИВН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</w:rPr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ind w:left="2832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медсестры по приему пациентов отделение паллиативной помощи (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 xml:space="preserve">алее ПП)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 xml:space="preserve"> М</w:t>
      </w:r>
      <w:r>
        <w:rPr>
          <w:sz w:val="28"/>
          <w:szCs w:val="28"/>
        </w:rPr>
        <w:t xml:space="preserve">едсестра по приему пациентов назначается на должность и освобождается от должности в установленном законодательством порядке директором ГКП </w:t>
      </w:r>
      <w:r>
        <w:rPr>
          <w:sz w:val="28"/>
          <w:szCs w:val="28"/>
          <w:lang w:val="kk-KZ"/>
        </w:rPr>
        <w:t xml:space="preserve">на ПХВ </w:t>
      </w:r>
      <w:r>
        <w:rPr>
          <w:sz w:val="28"/>
          <w:szCs w:val="28"/>
        </w:rPr>
        <w:t xml:space="preserve">«Многопрофильный медицинский центр» акимата </w:t>
        <w:br/>
        <w:t>г. Астаны (далее - центр)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 должность медсестры по приему пациентов назначается лицо, имею</w:t>
      </w:r>
      <w:r>
        <w:rPr>
          <w:sz w:val="28"/>
          <w:szCs w:val="28"/>
          <w:lang w:val="kk-KZ"/>
        </w:rPr>
        <w:t xml:space="preserve">щее техническое и профессиональное </w:t>
      </w:r>
      <w:r>
        <w:rPr>
          <w:sz w:val="28"/>
          <w:szCs w:val="28"/>
        </w:rPr>
        <w:t>(среднее специальное, среднее- профессиональное), (медицинское) образование, сертификат о повышении квалификации по соответствующей специальности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М</w:t>
      </w:r>
      <w:r>
        <w:rPr>
          <w:sz w:val="28"/>
          <w:szCs w:val="28"/>
        </w:rPr>
        <w:t xml:space="preserve">едсестра по приему пациентов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, </w:t>
      </w:r>
      <w:r>
        <w:rPr>
          <w:sz w:val="28"/>
          <w:szCs w:val="28"/>
        </w:rPr>
        <w:t>старшей медицинской сестре по блоку, выполняет поручения вышестоящих должностных лиц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kk-KZ"/>
        </w:rPr>
        <w:t xml:space="preserve"> М</w:t>
      </w:r>
      <w:r>
        <w:rPr>
          <w:sz w:val="28"/>
          <w:szCs w:val="28"/>
        </w:rPr>
        <w:t>едсестра по приему пациентов 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  <w:r>
        <w:rPr>
          <w:sz w:val="28"/>
          <w:szCs w:val="28"/>
        </w:rPr>
        <w:t>приказами Министерство здравоохранения, Управления здравоохранения г.</w:t>
      </w:r>
      <w:r>
        <w:rPr>
          <w:sz w:val="28"/>
          <w:szCs w:val="28"/>
          <w:lang w:val="ru-RU"/>
        </w:rPr>
        <w:t xml:space="preserve">Астаны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таршая медицинская сестра</w:t>
      </w:r>
      <w:r>
        <w:rPr>
          <w:color w:val="222222"/>
          <w:shd w:fill="FFFFFF" w:val="clear"/>
        </w:rPr>
        <w:t xml:space="preserve"> </w:t>
      </w:r>
      <w:r>
        <w:rPr>
          <w:color w:val="222222"/>
          <w:sz w:val="28"/>
          <w:shd w:fill="FFFFFF" w:val="clear"/>
        </w:rPr>
        <w:t>по паллиативной помощи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блок А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лжна знать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Конституцию Республики Казахстан от 30 августа 1995 год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Трудовой кодекс Республики Казахстан от 23 ноября 2015 год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Кодекс Республики Казахстан от 7 июля 2020 года "О здоровье народа и системе здравоохранения"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кон Республики Казахстан от 18 ноября 2015 года "О противодействии коррупции"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Закон Республики Казахстан от 11 июля 1997 года "О языках в Республике Казахстан"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равительства Республики Казахстан от 26 декабря 2019 года № 982 "Об утверждении Государственной программы развития здравоохранения Республики Казахстан на 2020 - 2025 годы"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7. М</w:t>
      </w:r>
      <w:r>
        <w:rPr>
          <w:sz w:val="28"/>
          <w:szCs w:val="28"/>
        </w:rPr>
        <w:t>едсестра по приему пациентов обязан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Соблюдать Устав и Правила внутреннего распорядка центр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удовые обязанности, обусловленные индивидуальным трудовым договор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ать трудовую дисципли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Выполнять свои должностные обязанности в соответствии с внутренними приказами и утвержденными стандартными операционными процедур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bookmarkStart w:id="0" w:name="OLE_LINK13"/>
      <w:bookmarkStart w:id="1" w:name="OLE_LINK12"/>
      <w:r>
        <w:rPr>
          <w:sz w:val="28"/>
          <w:szCs w:val="28"/>
        </w:rPr>
        <w:t>технике безопасности и охране труда, противопожарной безопасности;</w:t>
      </w:r>
      <w:bookmarkEnd w:id="0"/>
      <w:bookmarkEnd w:id="1"/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комится с направлением больного, поступившего в приемное отделение, и сопровождает его в кабинет врач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Заполняет паспортную часть медицинской карты стационарного больного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Осматривает больного на педикулез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роизводит измерение температуры тела, измерение Ад и сатурации больного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ыполняет процедуры и манипуляции, назначенные врач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омогает больным во время осмотра врач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Осуществляет по указанию врача вызов консультантов и лаборантов в приемное отделе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ередает телефонограммы в отделение полиции, активные вызовы в поликлиники города, экстренные извещения в центр государственного санитарно-эпидемиологического надзора на инфекционные заболе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ледит за качеством санитарной обработки больны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Осуществляет забор биологических материалов для лабораторных исследова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олучает у старшей медицинской сестры медикаменты и обеспечивает их хранени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ледит за санитарным состоянием приемного отделения (приемного покоя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Контролирует работу младшего медицинского персонал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Осуществляет ведение медицинской документ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Осуществляет сбор и утилизацию медицинских отход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8. М</w:t>
      </w:r>
      <w:r>
        <w:rPr>
          <w:sz w:val="28"/>
          <w:szCs w:val="28"/>
        </w:rPr>
        <w:t>едсестра по приему за пациентами имеет право: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szCs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нностей недостатка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Требовать от работодателя выполнения условий предусмотренных Трудовым Кодексом РК и индивидуальным трудовым договором;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непосредственному руководству предложения об улучшении организации своего труда;</w:t>
      </w:r>
    </w:p>
    <w:p>
      <w:pPr>
        <w:pStyle w:val="Style18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На моральное и материальное вознаграждение за успехи в работе;</w:t>
      </w:r>
    </w:p>
    <w:p>
      <w:pPr>
        <w:pStyle w:val="Style18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9) В установленном порядке обжаловать приказы, распоряжения и другие организационно-распорядительные акты администрации </w:t>
      </w:r>
      <w:r>
        <w:rPr>
          <w:lang w:val="kk-KZ"/>
        </w:rPr>
        <w:t>ММ</w:t>
      </w:r>
      <w:r>
        <w:rPr/>
        <w:t>Ц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. Принимать участие в работе совещаний, на которых рассматриваются вопросы, относящиеся к его компетенции.</w:t>
      </w:r>
    </w:p>
    <w:p>
      <w:pPr>
        <w:pStyle w:val="Style18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дсестра по приему за пациентами несет ответственность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едусмотренную действующим законодательством Республики Казахстан за: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) несоблюдение режима и трудовой дисциплины, служебной, коммерческой тайны центра, выдачу конфиденциальной информации, документации о деятельности ц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  _____________________</w:t>
        <w:tab/>
        <w:t>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5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0-27T03:33:00Z</dcterms:modified>
  <cp:revision>5</cp:revision>
  <dc:subject/>
  <dc:title>Республиканское                                                        УТВЕРЖДАЮ</dc:title>
</cp:coreProperties>
</file>