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ОТДЕЛЕНИЯ ВИРУСНЫХ СТРЕПТО-СТАФИЛАКОККОВЫХ ИНФЕКЦИЙ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ИНФЕКЦИОННОГО БЛОК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>сестры – хозяйки ВК и СС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 На должность сестры-хозяйки назначается лицо, имеющее среднее (полное) общее образование, без предъявления требований к стажу работ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</w:t>
      </w:r>
      <w:r>
        <w:rPr>
          <w:sz w:val="28"/>
          <w:szCs w:val="28"/>
          <w:shd w:fill="FFFFFF" w:val="clear"/>
        </w:rPr>
        <w:t>естре-хозяйке ВК и ССИ подчиняется младший персонал отделения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8.Является материально-ответственным лицом.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9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0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</w:rPr>
        <w:t>,</w:t>
      </w:r>
      <w:r>
        <w:rPr>
          <w:rStyle w:val="FontStyle38"/>
          <w:sz w:val="28"/>
          <w:szCs w:val="28"/>
        </w:rPr>
        <w:t xml:space="preserve"> производит глажку белья, затем</w:t>
      </w:r>
      <w:r>
        <w:rPr>
          <w:rStyle w:val="FontStyle38"/>
        </w:rPr>
        <w:t xml:space="preserve">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 в отделение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 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участвовать  в  занятиях  по  сантехминимуму  и  инфекционному контролю, проводимых   в  отделении и центре  для  младшего  медицинского 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8.Сестра- хозяйка   имеет право: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</w:t>
        <w:tab/>
        <w:t>пользоваться правами и свободами, которые гарантируются гражданам Республики Казахстан, Конституцией и законами Республики Казахстан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) знакомиться с проектами решений директора, касающимися ее деятельност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3) по вопросам, находящимся в его компетенции, вносить на рассмотрение руководства предложения по улучшению работы подразделения и по улучшения условий своего труда; 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4) сообщать непосредственному руководителю обо всех выявленных в процессе исполнения своих должностных обязанностей недостатках в производственной деятельности центра и вносить предложения по их устранению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7) принимать  решения  в  пределах   своей  компетенци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8) повышать свою профессиональную квалификацию.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9) 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9. сестра/хозяйка несет ответственность, предусмотренную действующим законодательством Республики Казахстан </w:t>
      </w:r>
      <w:r>
        <w:rPr>
          <w:b/>
          <w:u w:val="single"/>
        </w:rPr>
        <w:t>за:</w:t>
      </w:r>
      <w:r>
        <w:rPr/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) последствия принятых им решений, выходящих за пределы его полномочий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3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4) 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5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6) несоблюдение норм охраны труда, техники безопасности, пожарной безопасност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Ж.Т. Бахты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</w:t>
      </w:r>
      <w:r>
        <w:rPr>
          <w:b/>
          <w:sz w:val="28"/>
          <w:szCs w:val="28"/>
          <w:lang w:val="kk-KZ"/>
        </w:rPr>
        <w:t xml:space="preserve">_________________________  А.М.Абиш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________________________       Г.Ш.Исахова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55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22:00Z</dcterms:modified>
  <cp:revision>5</cp:revision>
  <dc:subject/>
  <dc:title>Республиканское                                                        УТВЕРЖДАЮ</dc:title>
</cp:coreProperties>
</file>