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акимата г.Астана </w:t>
      </w: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20</w:t>
      </w:r>
      <w:r>
        <w:rPr>
          <w:b/>
          <w:bCs/>
          <w:iCs/>
          <w:color w:val="353535"/>
          <w:spacing w:val="-8"/>
          <w:sz w:val="29"/>
          <w:szCs w:val="29"/>
        </w:rPr>
        <w:t>__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года №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ВРАЧА</w:t>
      </w:r>
      <w:r>
        <w:rPr>
          <w:b/>
          <w:sz w:val="28"/>
        </w:rPr>
        <w:t xml:space="preserve"> </w:t>
      </w:r>
      <w:r>
        <w:rPr>
          <w:b/>
          <w:sz w:val="28"/>
          <w:lang w:val="kk-KZ"/>
        </w:rPr>
        <w:t xml:space="preserve">ИНСУЛЬТНОГО ЦЕНТРА </w:t>
      </w:r>
    </w:p>
    <w:p>
      <w:pPr>
        <w:pStyle w:val="Normal"/>
        <w:jc w:val="center"/>
        <w:rPr>
          <w:bCs/>
          <w:sz w:val="28"/>
          <w:lang w:val="kk-KZ"/>
        </w:rPr>
      </w:pPr>
      <w:r>
        <w:rPr>
          <w:bCs/>
          <w:sz w:val="28"/>
          <w:lang w:val="kk-KZ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lang w:val="kk-KZ"/>
        </w:rPr>
        <w:t>врача-невроло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Врач - невролог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Врач-невролог Инсультного центр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</w:t>
      </w:r>
      <w:r>
        <w:rPr>
          <w:sz w:val="28"/>
          <w:szCs w:val="28"/>
          <w:lang w:val="kk-KZ"/>
        </w:rPr>
        <w:t>отделением</w:t>
      </w:r>
      <w:r>
        <w:rPr>
          <w:sz w:val="28"/>
          <w:szCs w:val="28"/>
        </w:rPr>
        <w:t>, старшей медицинской сестре</w:t>
      </w:r>
      <w:r>
        <w:rPr>
          <w:sz w:val="28"/>
          <w:szCs w:val="28"/>
          <w:lang w:val="kk-KZ"/>
        </w:rPr>
        <w:t xml:space="preserve"> Инсультного центра</w:t>
      </w:r>
      <w:r>
        <w:rPr>
          <w:sz w:val="28"/>
          <w:szCs w:val="28"/>
        </w:rPr>
        <w:t>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Врач-неврло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5.На должность </w:t>
      </w:r>
      <w:r>
        <w:rPr>
          <w:sz w:val="28"/>
          <w:szCs w:val="28"/>
          <w:lang w:val="kk-KZ"/>
        </w:rPr>
        <w:t>врача-невролога</w:t>
      </w:r>
      <w:r>
        <w:rPr>
          <w:sz w:val="28"/>
          <w:szCs w:val="28"/>
        </w:rPr>
        <w:t xml:space="preserve">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техническое и профессиональное </w:t>
      </w:r>
      <w:r>
        <w:rPr>
          <w:sz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7.Врач-невролог Инсультного центра</w:t>
      </w:r>
      <w:r>
        <w:rPr>
          <w:sz w:val="28"/>
          <w:szCs w:val="28"/>
        </w:rPr>
        <w:t xml:space="preserve"> обязан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Соблюдать трудовую дисциплину, правила внутреннего распорядка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Ц, поддерживать лечебно-охранительный режим в медицинской организ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ести медицинскую документацию в соответствии утвержденными требования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Качественно и своевременно осуществлять первичный и последующие осмотры пациента, результаты осмотра документировать в медицинской карт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Формулировать диагноз в соответствии с международной квалификации болезней (МКБ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ланировать и осуществлять диагностику и лечение пациентов согласно действующим протокола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свою деятельность в соответствии с внутренними приказами и утвержденными стандартными операционными процедура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оводить пациенту диагностические и лечебные манипуляции, в объеме не превышающем разрешенных пунктов в индивидуальном листе специалис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дежурство согласно утвержденному графику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и в доступной форме знакомить пациента с правилами пребывания в клинике, особенностями предстоящих обследований и леч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 установленное время проводить беседу с родственниками пациен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лучать письменное подтверждение пациента (информированное согласие) на запланированную процедуру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предоставлять медицинской сестре информацию о планах лечения и ухода, инструктировать о имеющихся особенностях обследования и леч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Ежедневно проводить обход курируемых пациентов, с интерпретацией в дневниковых записях изменений в объективном статусе и результатах проведенных обследова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едставлять курируемых пациентов с докладом на еженедельных обходах руководства </w:t>
      </w:r>
      <w:r>
        <w:rPr>
          <w:lang w:val="kk-KZ"/>
        </w:rPr>
        <w:t>ММЦ</w:t>
      </w:r>
      <w:r>
        <w:rPr/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едставлять заведующему отделением информацию о пациентах, подготовленных для планового оперативного вмешательства, составлять предоперационный эпикриз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бходах проводимых заведующим отделения, регулярно осматривать тяжелых больны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ациентам, готовящимся на оперативное лечение организовать консультацию врача анестезиолога, при необходимости выполнить рекомендации по предоперационной подготовк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Во время нахождения курируемого пациента в реанимационном отделении ежедневно осматривать пациента совместно с заведующим отделения, проводи</w:t>
      </w:r>
      <w:r>
        <w:rPr>
          <w:lang w:val="kk-KZ"/>
        </w:rPr>
        <w:t xml:space="preserve">ть </w:t>
      </w:r>
      <w:r>
        <w:rPr/>
        <w:t>коррекцию лечения согласовать с врачом реаниматолого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ем передачу пациента в/из реанимационного отделения осуществлять в соответствии с утвержденной процедуро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наличии потребности назначать и контролировать выполнение консультации узких специалист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Четко и обоснованно выполнять рекомендации консультантов по дообследованию и лечению пациен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докладывать заведующему отделением об ухудшении состояния пациен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ередавать пациентов требующих наблюдения в динамике, с занесением требований в журнал наблюдения дежурного врач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Инициировать необходимость проведения клинических разборов, консилиумов тяжелым больным, больным с неясным диагнозо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Докладывать членам консилиума, клинического разбора информацию о пациенте с предоставлением полных данных проведенных обследова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Документировать заключение и рекомендации консилиума, клинического разбора с получением виз участников и обеспечить выполнение назнач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выписку пациента, представить заведующему отделения оформленную медицинскую карту выписанного стационарного пациента в день выписк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Дать пациенту четкие, конкретные рекомендации по дальнейшему ведению после выписки из медицинской организации, фиксируя их в выписном эпикриз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 распоряжению заведующего отделением осуществлять перевод пациента в другие отделения,</w:t>
      </w:r>
      <w:r>
        <w:rPr>
          <w:lang w:val="kk-KZ"/>
        </w:rPr>
        <w:t xml:space="preserve"> и другие стационары</w:t>
      </w:r>
      <w:r>
        <w:rPr/>
        <w:t xml:space="preserve"> оформив переводной эпикриз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начать неотложную медицинскую помощь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летальном исходе, в том числе и в реанимационном отделении, оформлять посмертный эпикриз курируемого пациен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инимать участие при проведении паталогоанатомических исследованиях пациентов отделения;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Докладывать истории болезни курируемых больных на клинико-паталогоанатомической конферен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клинических разборах, семинарах, тренингах по современным протоколам диагностики и леч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проведении занятий по повышению квалификации среднего и младшего персонала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Врач-невролог Инсультного центра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>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врача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9.Врач-невролог Инсультного центра</w:t>
      </w:r>
      <w:r>
        <w:rPr>
          <w:sz w:val="28"/>
          <w:szCs w:val="28"/>
        </w:rPr>
        <w:t xml:space="preserve">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Врач-невролог Инсультного центра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центром</w:t>
        <w:tab/>
        <w:tab/>
        <w:tab/>
        <w:t>_________________ Турлина Н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         ____________________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61"/>
        <w:gridCol w:w="1809"/>
        <w:gridCol w:w="1750"/>
      </w:tblGrid>
      <w:tr>
        <w:trPr>
          <w:trHeight w:val="6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5:47:00Z</dcterms:created>
  <dc:creator>user</dc:creator>
  <dc:description/>
  <cp:keywords/>
  <dc:language>en-US</dc:language>
  <cp:lastModifiedBy>Akmaral Sabitovna</cp:lastModifiedBy>
  <cp:lastPrinted>2022-08-17T12:40:00Z</cp:lastPrinted>
  <dcterms:modified xsi:type="dcterms:W3CDTF">2023-02-02T04:22:00Z</dcterms:modified>
  <cp:revision>6</cp:revision>
  <dc:subject/>
  <dc:title>Республиканское                                                        УТВЕРЖДАЮ</dc:title>
</cp:coreProperties>
</file>