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 </w:t>
      </w: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</w:t>
      </w:r>
      <w:r>
        <w:rPr>
          <w:rFonts w:cs="Times New Roman" w:ascii="Times New Roman" w:hAnsi="Times New Roman"/>
          <w:i w:val="false"/>
          <w:lang w:val="ru-RU"/>
        </w:rPr>
        <w:t xml:space="preserve">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ЕРЕВЯЗОЧНОГО КАБИНЕТ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>Санитарка перевязочного кабинет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</w:t>
      </w:r>
      <w:bookmarkStart w:id="0" w:name="_GoBack"/>
      <w:bookmarkEnd w:id="0"/>
      <w:r>
        <w:rPr>
          <w:sz w:val="28"/>
          <w:szCs w:val="28"/>
        </w:rPr>
        <w:t>еревязочного кабинет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.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 перевязочного кабинета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еревязочного кабинета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медицинской сестре перевязочного кабинета, старшей медсестре, сестре-хозяйк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еревязочного кабинет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9.Санитарка перевязочного кабинета обязана:         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6) проводить под руководством медицинской сестры все виды уборок, проветривание и кварцевание перевязочного кабинета в соответствии с требованиями санитарно-противоэпидемического режим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 указанию перевязочной медицинской сестры участвовать в транспортировке пациента в перевязочный кабинет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могать медицинской сестре перевязочного кабинета в подготовке и обеспечении процедур с соблюдением правил асептики и антисептики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оевременно транспортировать биологический материал на лабораторные исследования, взятый во время манипуляций у пациент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принимать участие в транспортировке инструментария в ЦСО и вывозе аптечной посуды к месту её сбора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учать и сдавать белье сестре-хозяйке;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4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5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16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17) поддерживать чистоту и определенный порядок в перевязочном кабинете во время процедур и после них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транспортировать медицинские отходы из помещений в установленное место в соответствии с группам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могать старшей медсестре в доставке медикаментов и изделий медицинского назначения с аптеки в отделени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70" w:hanging="503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еревязочного кабинет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анитарка перевязочного кабинет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 xml:space="preserve">Старшая медицинская сестра    ___________________ Зелинская А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         _____________________ Жуков Ю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________________________Исахова Г.Ш.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3T10:58:00Z</dcterms:modified>
  <cp:revision>127</cp:revision>
  <dc:subject/>
  <dc:title>Республиканское                                                        УТВЕРЖДАЮ</dc:title>
</cp:coreProperties>
</file>