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ТАРШЕЙ МЕДСЕСТРЫ ОТДЕЛЕНИЯ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ОПУХОЛЕЙ ГОЛОВЫ И ШЕ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отделения опухолей головы и шеи (далее ОГиШ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я ОГиШ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9.Должна знать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16)</w:t>
      </w:r>
      <w:r>
        <w:rPr>
          <w:color w:val="000000"/>
          <w:lang w:val="kk-KZ"/>
        </w:rPr>
        <w:t xml:space="preserve">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hd w:fill="FFFFFF" w:val="clear"/>
        </w:rPr>
        <w:t>17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5/У) и подавать до 8.15 в отдел и медицинской статистики и в </w:t>
      </w:r>
      <w:r>
        <w:rPr/>
        <w:t>пищеблок, контролировать соответствия лечебного питания порционни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8)</w:t>
      </w:r>
      <w:r>
        <w:rPr>
          <w:lang w:val="kk-KZ"/>
        </w:rPr>
        <w:t xml:space="preserve"> 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29)</w:t>
      </w:r>
      <w:r>
        <w:rPr>
          <w:lang w:val="kk-KZ"/>
        </w:rPr>
        <w:t xml:space="preserve"> </w:t>
      </w:r>
      <w:r>
        <w:rPr/>
        <w:t>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участвовать в работе Совета медицинских сестер центр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>Старшая медицинская сестр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Ж.Т.Мусулка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  _________________ Е.В.Иванченко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_____________________________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2-01T06:10:00Z</dcterms:modified>
  <cp:revision>130</cp:revision>
  <dc:subject/>
  <dc:title>Республиканское                                                        УТВЕРЖДАЮ</dc:title>
</cp:coreProperties>
</file>