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А ПО ТРАНСПОРТИРОВКЕ ПАЦИЕНТОВ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анитара по транспортировке пациентов отделение паллиативной помощи (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 xml:space="preserve">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Санитар по транспортировке пациентов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анитар по транспортировке пациентов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</w:t>
      </w:r>
      <w:r>
        <w:rPr>
          <w:sz w:val="27"/>
          <w:szCs w:val="27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  <w:r>
        <w:rPr>
          <w:sz w:val="28"/>
          <w:szCs w:val="28"/>
          <w:lang w:val="kk-KZ"/>
        </w:rPr>
        <w:tab/>
        <w:tab/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Санитар по транспортировке пациентов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 должность санитара по транспортировке пациентов отделения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аллиативной помощи назначается специалист среднее (полное) общее образование, без предъявления требований к стажу работ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нитар по транспортировке пациентов обязан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/>
      </w:pPr>
      <w:bookmarkStart w:id="0" w:name="OLE_LINK13"/>
      <w:bookmarkStart w:id="1" w:name="OLE_LINK12"/>
      <w:r>
        <w:rPr>
          <w:sz w:val="28"/>
          <w:szCs w:val="28"/>
        </w:rPr>
        <w:t>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 xml:space="preserve">Сообщать о возникшей ситуации, представляющей угрозу жизни и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медицинской этики и деонтолог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уществление транспортировки и сопровождения больных в лечебно-диагностические кабинеты по распоряжению врачебного и среднего медицинского персонал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медицинскому персоналу при выполнении ими диагностических и лечебных манипуляций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ставка медицинской документации в лечебно-диагностические кабинеты и обратно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еспечение сохранности медицинской документац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больному в осуществлении санитарно-гигиенических процедур: в принятии ванны, в смене постельного и нательного белья, сопровождение в туалет; кормлении приготовленной пищей и т. 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8 </w:t>
      </w:r>
      <w:r>
        <w:rPr>
          <w:sz w:val="28"/>
          <w:szCs w:val="28"/>
        </w:rPr>
        <w:t>Санитар по транспортировке пациентов должен зн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анитар по транспортировке пациентов имеет право: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) </w:t>
      </w:r>
      <w:r>
        <w:rPr>
          <w:sz w:val="28"/>
          <w:szCs w:val="28"/>
        </w:rPr>
        <w:t xml:space="preserve">Пользоваться правами и свободами, которые гарантируются гражданам Республики </w:t>
      </w:r>
      <w:r>
        <w:rPr>
          <w:sz w:val="28"/>
          <w:szCs w:val="28"/>
          <w:lang w:val="kk-KZ"/>
        </w:rPr>
        <w:t xml:space="preserve">Казахстан, </w:t>
      </w:r>
      <w:r>
        <w:rPr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2) </w:t>
      </w:r>
      <w:r>
        <w:rPr>
          <w:sz w:val="28"/>
          <w:szCs w:val="28"/>
        </w:rPr>
        <w:t xml:space="preserve">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 xml:space="preserve">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4) </w:t>
      </w:r>
      <w:r>
        <w:rPr>
          <w:sz w:val="28"/>
          <w:szCs w:val="28"/>
        </w:rPr>
        <w:t>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5) </w:t>
      </w:r>
      <w:r>
        <w:rPr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6) </w:t>
      </w:r>
      <w:r>
        <w:rPr>
          <w:sz w:val="28"/>
          <w:szCs w:val="28"/>
        </w:rPr>
        <w:t>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8) </w:t>
      </w:r>
      <w:r>
        <w:rPr>
          <w:sz w:val="28"/>
          <w:szCs w:val="28"/>
        </w:rPr>
        <w:t>На моральное и материальное вознаграждение за успехи в работе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В установленном порядке обжаловать приказы, распоряжения и другие организационно-распорядительные акты администрации центра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0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Санитар по транспортировке пациентов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hd w:fill="FFFFFF" w:val="clear"/>
        <w:ind w:firstLine="709"/>
        <w:rPr/>
      </w:pPr>
      <w:bookmarkStart w:id="2" w:name="_Hlk133218123"/>
      <w:bookmarkEnd w:id="2"/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bookmarkStart w:id="3" w:name="_Hlk133218123"/>
      <w:bookmarkStart w:id="4" w:name="_Hlk133218123"/>
      <w:bookmarkEnd w:id="4"/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________________________ 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555"/>
      </w:pPr>
      <w:rPr>
        <w:i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2z0">
    <w:name w:val="WW8Num2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4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26T05:03:00Z</dcterms:modified>
  <cp:revision>4</cp:revision>
  <dc:subject/>
  <dc:title>Республиканское                                                        УТВЕРЖДАЮ</dc:title>
</cp:coreProperties>
</file>