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ОТДЕЛЕНИЯ ВОЗДУШНО-КАПЕЛЬНОГО ОТДЕЛЕНИЯ ИНФЕКЦИОННОГО БЛОК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  <w:lang w:val="kk-KZ"/>
        </w:rPr>
        <w:t xml:space="preserve">воздушно-капельного отделения </w:t>
      </w:r>
      <w:r>
        <w:rPr>
          <w:shd w:fill="FFFFFF" w:val="clear"/>
        </w:rPr>
        <w:t>(далее - ВКО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0) проводить утренний обход 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hd w:fill="FFFFFF" w:val="clear"/>
        </w:rPr>
        <w:t>17)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 медикаментов высокого риска (МВР)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 </w:t>
      </w: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У) и подавать до 05:00 в отдел и медицинской статистики и в  </w:t>
      </w:r>
      <w:r>
        <w:rPr/>
        <w:t>пищеблок, контролировать соответствия  лечебного питания порционни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8)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9)контролировать своевременное прохождение ежегодного медицинского осмотра 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 специализация, сертификац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участвовать в работе  Совета медицинских сестер цент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__Ж.Т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 xml:space="preserve">_______________________Г.Е.Ширшикбаева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 Г.Ш.Исахова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_________А.С.Макибаева     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4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8:00Z</dcterms:modified>
  <cp:revision>10</cp:revision>
  <dc:subject/>
  <dc:title>Республиканское                                                        УТВЕРЖДАЮ</dc:title>
</cp:coreProperties>
</file>