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color w:val="353535"/>
          <w:spacing w:val="-8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</w:t>
      </w:r>
      <w:r>
        <w:rPr>
          <w:rFonts w:cs="Times New Roman" w:ascii="Times New Roman" w:hAnsi="Times New Roman"/>
          <w:i w:val="false"/>
          <w:lang w:val="ru-RU"/>
        </w:rPr>
        <w:t xml:space="preserve">Я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САНИТАРКИ ПРОЦЕДУРНОГО КАБИНЕТА ОТДЕЛЕНИ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ПУХОЛЕЙ ГОЛОВЫ И ШЕ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анитарка процедурного кабинет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роцедур</w:t>
      </w:r>
      <w:bookmarkStart w:id="0" w:name="_GoBack"/>
      <w:bookmarkEnd w:id="0"/>
      <w:r>
        <w:rPr>
          <w:sz w:val="28"/>
          <w:szCs w:val="28"/>
        </w:rPr>
        <w:t>ного кабинет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На должность санитарки процедурного кабинета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медицинской сестре процедурного кабинета, старшей медсестре отделения опухолей головы и шеи (далее ОГиШ)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 xml:space="preserve">9.Санитарка процедурного кабинета 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6) проводить под руководством медицинской сестры все виды уборок, проветривание и кварцевание процедурного кабинета в соответствии с требованиями санитарно-противоэпидемического режим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 указанию процедурной медицинской сестры участвовать в транспортировке пациента в процедурный кабинет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могать медицинской сестре процедурной в подготовке и обеспечении процедур с соблюдением правил асептики и антисептики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оевременно транспортировать биологический материал на лабораторные исследования, взятый во время манипуляций у пациент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принимать участие в транспортировке инструментария в ЦСО и вывозе аптечной посуды к месту её сбор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лучать и сдавать белье сестре-хозяйке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hd w:fill="F4F5F7" w:val="clear"/>
        </w:rPr>
      </w:pPr>
      <w:r>
        <w:rPr>
          <w:shd w:fill="F4F5F7" w:val="clear"/>
        </w:rPr>
        <w:t>14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hd w:fill="F4F5F7" w:val="clear"/>
        </w:rPr>
      </w:pPr>
      <w:r>
        <w:rPr>
          <w:shd w:fill="F4F5F7" w:val="clear"/>
        </w:rPr>
        <w:t>15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hd w:fill="F4F5F7" w:val="clear"/>
        </w:rPr>
        <w:t>16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hd w:fill="F4F5F7" w:val="clear"/>
        </w:rPr>
      </w:pPr>
      <w:r>
        <w:rPr>
          <w:shd w:fill="F4F5F7" w:val="clear"/>
        </w:rPr>
        <w:t>17) поддерживать чистоту и определенный порядок в процедурном кабинете во время процедур и после ни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/>
        <w:t>транспортировать мусор из помещений в установленное место в соответствии с групп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shd w:fill="F4F5F7" w:val="clear"/>
        </w:rPr>
      </w:pPr>
      <w:r>
        <w:rPr>
          <w:shd w:fill="F4F5F7" w:val="clear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помогать старшей медсестре в доставке медикаментов и изделий медицинского назначения с аптеки в отделени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070" w:hanging="503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роцедурного кабинет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анитарка процедурного кабинет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 xml:space="preserve">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Б.К.Жазибек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   ______________________Е.В.Иванченко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_______________________Г.Ш.Исах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decimal"/>
      <w:lvlText w:val="%1)"/>
      <w:lvlJc w:val="left"/>
      <w:pPr>
        <w:tabs>
          <w:tab w:val="num" w:pos="708"/>
        </w:tabs>
        <w:ind w:left="107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1-30T03:58:00Z</dcterms:modified>
  <cp:revision>125</cp:revision>
  <dc:subject/>
  <dc:title>Республиканское                                                        УТВЕРЖДАЮ</dc:title>
</cp:coreProperties>
</file>