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</w:t>
      </w:r>
      <w:r>
        <w:rPr>
          <w:sz w:val="28"/>
          <w:szCs w:val="28"/>
        </w:rPr>
        <w:t xml:space="preserve">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 xml:space="preserve">ПАЛАТНОЙ САНИТАРКИ ОТДЕЛЕНИ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ГИНЕК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Санитарка палатная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алатн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 должность санитарки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ила ухода за пациентам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 палатная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7) проводить под руководством сестры-хозяйки все виды уборок (текущий, генеральный, заключительный), проветривание и кварцевание закрепленных помещений, уборку</w:t>
      </w:r>
      <w:r>
        <w:rPr>
          <w:color w:val="000000"/>
          <w:sz w:val="30"/>
          <w:szCs w:val="30"/>
        </w:rPr>
        <w:t xml:space="preserve"> прикроватных тумбочек,</w:t>
      </w:r>
      <w:r>
        <w:rPr>
          <w:color w:val="000000"/>
        </w:rPr>
        <w:t xml:space="preserve"> согласно графику или по эпидтребованию в соответствии с требованиями санитарно-эпидемического режима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учать и сдавать белье сестре-хозяйке; получать у сестры-хозяйки постельное белье и производит его смен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9) участвовать в приеме, сортировке, транспортировке использованного и чистого бель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0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1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2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13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shd w:fill="FFFFFF" w:val="clear"/>
        </w:rPr>
        <w:t>выполняет функции курьера,</w:t>
      </w:r>
      <w:r>
        <w:rPr>
          <w:sz w:val="28"/>
          <w:szCs w:val="28"/>
        </w:rPr>
        <w:t xml:space="preserve"> 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851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гать при перекладывании, транспортировке пациентов на кресло каталке, каталке и т.п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оевременная подача, уборка судна и мочеприемников, проведение их опорожнения и дезинфек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ть постовой медицинской сестре при выносе судна, утки о количестве и качестве содержимого (о характере стула, мочи, рвотных масс)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0" w:leader="none"/>
          <w:tab w:val="left" w:pos="1134" w:leader="none"/>
        </w:tabs>
        <w:suppressAutoHyphens w:val="true"/>
        <w:autoSpaceDE w:val="tru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незамедлительно сообщать </w:t>
      </w:r>
      <w:r>
        <w:rPr>
          <w:sz w:val="28"/>
          <w:szCs w:val="28"/>
        </w:rPr>
        <w:t>постовой медицинской сестре обо всех изменениях в состоянии пациен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  <w:tab w:val="left" w:pos="1134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постовой медицинской сестры, доставлять в отделение готовые результаты анализов из лаборатори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color w:val="000000"/>
          <w:sz w:val="30"/>
          <w:szCs w:val="30"/>
        </w:rPr>
        <w:t>оказать помощь врачам и среднему медперсоналу при проведении диагностических и лечебных манипуляц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пациентам при приеме гигиенической ванны, при раздевании и одеван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26)</w:t>
      </w:r>
      <w:r>
        <w:rPr>
          <w:shd w:fill="FFFFFF" w:val="clear"/>
          <w:lang w:val="kk-KZ"/>
        </w:rPr>
        <w:t xml:space="preserve"> </w:t>
      </w: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 xml:space="preserve">27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28)</w:t>
      </w:r>
      <w:r>
        <w:rPr>
          <w:shd w:fill="F4F5F7" w:val="clear"/>
          <w:lang w:val="kk-KZ"/>
        </w:rPr>
        <w:t xml:space="preserve"> </w:t>
      </w: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алатная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 xml:space="preserve">анитарка палатная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Г.М.Кусаин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_____________________М.Е.Макишев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   Г.Ш.Исахова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____А.С.Макибаева</w:t>
      </w:r>
    </w:p>
    <w:p>
      <w:pPr>
        <w:pStyle w:val="Normal"/>
        <w:ind w:right="43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29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05T11:36:00Z</dcterms:modified>
  <cp:revision>125</cp:revision>
  <dc:subject/>
  <dc:title>Республиканское                                                        УТВЕРЖДАЮ</dc:title>
</cp:coreProperties>
</file>