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>«</w:t>
      </w:r>
      <w:r>
        <w:rPr>
          <w:b/>
          <w:iCs/>
          <w:color w:val="353535"/>
          <w:spacing w:val="-4"/>
          <w:sz w:val="28"/>
          <w:szCs w:val="28"/>
        </w:rPr>
        <w:t>Утверждена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ЕЙ ОТДЕЛЕНИЯ ЛУЧЕВОЙ ДИАГНО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заведующего отделения лучевой диагностики (далее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ОЛ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ведующий ОЛД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Зав. ОЛ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 ОЛД</w:t>
      </w:r>
      <w:r>
        <w:rPr>
          <w:color w:val="000000"/>
          <w:sz w:val="28"/>
          <w:szCs w:val="28"/>
        </w:rPr>
        <w:t xml:space="preserve"> 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поликлинической работе, выполняет поручения вышестоящи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 ОЛ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Зав. ОЛД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высш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 ОЛД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и контролировать соблюдение всеми сотрудниками ОЛД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рганизовывать работу от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бучения по радиационной безопасности для сотруд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прохождения медицинского осмотра группы «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радиационную нагрузку сотрудников группы «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бучение для сотрудников по правилам и мерам защиты в случае радиационной авар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знокамливать сотрудников должностными обязанност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бучение для сотрудников технике безопасности на рабочих мес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водить обучения по этике и дентологии сотруд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отчет по ИИИ в атомный комитет и СЭС ежегодно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рганизовать и обеспечить деятельность ОЛД с использованием наиболее эффективных, современных методик в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истематический осуществлять мониторинг и анализ деятельности ОЛД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ть бесперебойную работу ОЛД путем своевременного приобретения необходимого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ОЛ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спределять работу между сотрудниками ОЛД, самому проводить положенное количество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врачей отделений по различным разделам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явки на оборудование, расходн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уществлять систематический контроль за работой сотрудников ОЛД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ав.отделением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kk-KZ"/>
        </w:rPr>
        <w:t>олжна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 (с изменениями и дополнениями по состоянию на 14.07.2022 г.)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Зав.отделением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ав.отделением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меститель директора по ЛР _______________________Оразбеков Б.С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_Макибаева А.С.</w:t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ind w:right="43" w:hanging="0"/>
        <w:jc w:val="both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Cs w:val="24"/>
        </w:rPr>
      </w:pPr>
      <w:r>
        <w:rPr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8T04:58:00Z</dcterms:modified>
  <cp:revision>15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