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51"/>
              <w:widowControl/>
              <w:snapToGrid w:val="false"/>
              <w:spacing w:before="86" w:after="0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/>
        <w:ind w:left="5040" w:right="-55" w:firstLine="720"/>
        <w:rPr/>
      </w:pPr>
      <w:r>
        <w:rPr>
          <w:rStyle w:val="FontStyle11"/>
          <w:rFonts w:cs="Calibri"/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320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ПАЛАТНОЙ (ПОСТ) МЕДИЦИНСКОЙ СЕСТРЫ ОТДЕЛЕНИЯ БЛОК Е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АЛЛИАТИВНОЙ ПОМОЩ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алатной медицинской сестр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латная (пост)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латная (пост) медицинская сестра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сестре по паллиативной службе, старшей медицинской сестре отделении по блоку, выполняет поручения вышестоящих должностных лиц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 должность п</w:t>
      </w:r>
      <w:r>
        <w:rPr>
          <w:sz w:val="28"/>
          <w:szCs w:val="28"/>
          <w:lang w:val="kk-KZ"/>
        </w:rPr>
        <w:t>алатной (пост) медицинской сест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color w:val="222222"/>
          <w:sz w:val="28"/>
          <w:szCs w:val="28"/>
          <w:shd w:fill="FFFFFF" w:val="clear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) сертификат специалиста по соответствующей специальнос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color w:val="222222"/>
          <w:sz w:val="28"/>
          <w:szCs w:val="28"/>
          <w:shd w:fill="FFFFFF" w:val="clear"/>
        </w:rPr>
        <w:t>В непосредственном подчинении п</w:t>
      </w:r>
      <w:r>
        <w:rPr>
          <w:sz w:val="28"/>
          <w:szCs w:val="28"/>
          <w:lang w:val="kk-KZ"/>
        </w:rPr>
        <w:t xml:space="preserve">алатной (пост) </w:t>
      </w:r>
      <w:r>
        <w:rPr>
          <w:color w:val="222222"/>
          <w:sz w:val="28"/>
          <w:szCs w:val="28"/>
          <w:shd w:fill="FFFFFF" w:val="clear"/>
        </w:rPr>
        <w:t>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латная (пост)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Астана 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Палатная (пост) медицинская сестра </w:t>
      </w:r>
      <w:r>
        <w:rPr>
          <w:color w:val="222222"/>
          <w:sz w:val="28"/>
          <w:szCs w:val="20"/>
          <w:shd w:fill="FFFFFF" w:val="clear"/>
          <w:lang w:val="en-US"/>
        </w:rPr>
        <w:t>по паллиативной помощи</w:t>
      </w:r>
      <w:r>
        <w:rPr>
          <w:sz w:val="40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л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олжна знать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ю Республики Казахстан от 30 августа 1995 год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й кодекс Республики Казахстан от 23 ноября 2015 год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8 ноября 2015 года "О противодействии коррупции"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 Республики Казахстан от 11 июля 1997 года "О языках в Республике Казахстан"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color w:val="222222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color w:val="222222"/>
          <w:sz w:val="28"/>
          <w:szCs w:val="28"/>
          <w:shd w:fill="FFFFFF" w:val="clear"/>
          <w:lang w:val="kk-KZ"/>
        </w:rPr>
      </w:pPr>
      <w:r>
        <w:rPr>
          <w:color w:val="222222"/>
          <w:sz w:val="28"/>
          <w:szCs w:val="28"/>
          <w:shd w:fill="FFFFFF" w:val="clear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алатная (пост) медицинская сестра должна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в команде для реализации миссии ММЦ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принципы медицинской этики и деонтологии, следит за внешним видом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в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санитарно-гигиеническое обслуживание физически ослабленных и тяжелобольных, проводить профилактику пролежн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. В случае невыполнения назначении, независимо от причины, немедленно докладывать об этом лечащему врач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регистрировать проведенные процедуры в листах врачебных назначений (в журнале учета процедур) а также в электронную систе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 лекарств, перевязки, ассистировать лечебные и диагностические процедуры, проводимые врачом во время дежур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bookmarkStart w:id="0" w:name="_Hlk133314567"/>
      <w:bookmarkEnd w:id="0"/>
      <w:r>
        <w:rPr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bookmarkStart w:id="1" w:name="_Hlk133314567"/>
      <w:bookmarkEnd w:id="1"/>
      <w:r>
        <w:rPr>
          <w:color w:val="222222"/>
          <w:sz w:val="28"/>
          <w:szCs w:val="28"/>
        </w:rPr>
        <w:t>участвует в обходе врачей в закрепленных за нею палаты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золирует больных в агональном состоянии, присутствует при смерти, вызывает врача для констатации смерти, подготавливает трупы умерших для передачи их в морг.</w:t>
      </w:r>
      <w:r>
        <w:rPr>
          <w:color w:val="222222"/>
          <w:sz w:val="28"/>
          <w:szCs w:val="28"/>
          <w:lang w:val="kk-KZ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сдает дежурство по палатам у постели больных. Принимает дежурство, осматривает закрепленные за нее помещение, состояние электроосвещение, наличие жесткого и мягкого инвентаря, медицинского оборудование и инструментария, медикаментов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контролирует выполнение пациентами и их родственниками режима дня в отделении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ирует соблюдение санитарно-гигиенического режима при посещении пациентов, а также качество и количество продуктовых передач (с целью преду</w:t>
        <w:softHyphen/>
        <w:t>преждения перекармливания и дачи неразрешенных для передач продуктов). Разрешенные передачи хранятся в холо</w:t>
        <w:softHyphen/>
        <w:t>дильнике и в специальном шкафу в целлофановых мешочках, в небольшом количестве, с обязательным указанием принад</w:t>
        <w:softHyphen/>
        <w:t>лежности (дата, фамилия, имя больного и номер палат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инфекционную безопасность (соблюдает правила санитарно-гигиенического и противоэпидемического режима, асептики, правильно хранить, обрабатывает, дезинфицировать и использует изделия медицинского назначения)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все этапы сестринского процесса при уходе за пациентами (первичную оценку состояния пациента, интерпретацию полученных данных, планирование ухода совместно с пациентом, итоговую оценку достигнутого.);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осуществляет санитарно-гигиенические обслуживание в физических ослабленных и тяжелых больных (умывает, кормит, дает питье, промывает по мере надобности рот, глаза, уши итд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заимодействует с коллегами сотрудниками других служб в интересах пациен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color w:val="0D0D0D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, и своевременное списание 1 С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работой младшего медицинского персонала и контролирует выполнении ими правила внутреннего трудового распорядка.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: участвовать и посещать больничные конференции для среднего медицинского персонала, организуемые центром и отделе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частвовать в сестринских конференциях, семинарах;</w:t>
      </w:r>
    </w:p>
    <w:p>
      <w:pPr>
        <w:pStyle w:val="Normal"/>
        <w:widowControl/>
        <w:tabs>
          <w:tab w:val="clear" w:pos="720"/>
          <w:tab w:val="left" w:pos="567" w:leader="none"/>
          <w:tab w:val="left" w:pos="1134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10.Палатная (пост)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2"/>
        <w:widowControl w:val="false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2"/>
        <w:widowControl w:val="false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left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  <w:t>10)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kk-KZ"/>
        </w:rPr>
        <w:t xml:space="preserve">в </w:t>
      </w:r>
      <w:r>
        <w:rPr>
          <w:color w:val="0D0D0D"/>
          <w:sz w:val="28"/>
          <w:szCs w:val="28"/>
        </w:rPr>
        <w:t>отсутствие врача оказывает экстренную доврачебную медицинскую помощь пациентам в отделени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ind w:firstLine="425"/>
        <w:jc w:val="left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латная (пост) медицинская сестра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kk-KZ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7:00Z</dcterms:created>
  <dc:creator>Admin</dc:creator>
  <dc:description/>
  <cp:keywords/>
  <dc:language>en-US</dc:language>
  <cp:lastModifiedBy>Akmaral Sabitovna</cp:lastModifiedBy>
  <cp:lastPrinted>2009-07-15T12:42:00Z</cp:lastPrinted>
  <dcterms:modified xsi:type="dcterms:W3CDTF">2023-11-03T04:48:00Z</dcterms:modified>
  <cp:revision>7</cp:revision>
  <dc:subject/>
  <dc:title/>
</cp:coreProperties>
</file>