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а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а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_ года №______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spacing w:lineRule="atLeast" w:line="240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</w:t>
      </w:r>
      <w:r>
        <w:rPr>
          <w:rFonts w:cs="Times New Roman" w:ascii="Times New Roman" w:hAnsi="Times New Roman"/>
          <w:i w:val="false"/>
          <w:lang w:val="ru-RU"/>
        </w:rPr>
        <w:t xml:space="preserve">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ПРОЦЕДУРНОГО КАБИНЕТА ВЦРО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процедурного кабинет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роцедур</w:t>
      </w:r>
      <w:bookmarkStart w:id="0" w:name="_GoBack"/>
      <w:bookmarkEnd w:id="0"/>
      <w:r>
        <w:rPr>
          <w:sz w:val="28"/>
          <w:szCs w:val="28"/>
        </w:rPr>
        <w:t>ного кабинет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 должность санитарки процедурного кабинета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медицинской сестре процедурного кабинета, старшей медсестр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lineRule="auto" w:line="276"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8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715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2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Санитарка процедурного кабинета обязана:          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2) работать в команде для реализации миссии </w:t>
      </w:r>
      <w:r>
        <w:rPr>
          <w:lang w:val="kk-KZ"/>
        </w:rPr>
        <w:t>Ц</w:t>
      </w:r>
      <w:r>
        <w:rPr/>
        <w:t>ентра;</w:t>
      </w:r>
    </w:p>
    <w:p>
      <w:pPr>
        <w:pStyle w:val="Style20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6) проводить под руководством медицинской сестры все виды уборок, проветривание и кварцевание процедурного кабинета в соответствии с требованиями санитарно-противоэпидемического режим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указанию процедурной медицинской сестры участвовать в транспортировке пациента в процедурный кабинет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могать медицинской сестре процедурной в подготовке и обеспечении процедур с соблюдением правил асептики и антисептики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евременно транспортировать биологический материал на лабораторные исследования, взятый во время манипуляций у пациент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принимать участие в транспортировке инструментария в ЦСО и вывозе аптечной посуды к месту её сбор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учать и сдавать белье сестре-хозяйке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4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5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6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hd w:fill="F4F5F7" w:val="clear"/>
        </w:rPr>
        <w:t>17) поддерживать чистоту и определенный порядок в процедурном кабинете во время процедур и после них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420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транспортировать мусор из помещений в установленное место в соответствии с группам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могать старшей медсестре в доставке медикаментов и изделий медицинского назначения с аптеки в отделе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2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firstLine="709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роцедурного кабинета имеет право:</w:t>
      </w:r>
    </w:p>
    <w:p>
      <w:pPr>
        <w:pStyle w:val="HTML1"/>
        <w:widowControl w:val="false"/>
        <w:tabs>
          <w:tab w:val="left" w:pos="0" w:leader="none"/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0" w:leader="none"/>
        </w:tabs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 xml:space="preserve">Санитарка процедурного кабинет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 xml:space="preserve">за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Ж.Ж Серик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Руководитель           __________________Ф.Х Налгиева 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    _________________Г.Ш.Исахова     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______________А.С.Маки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знакомлен (а)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.И.О., подпись, дата)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09-30T08:16:00Z</dcterms:modified>
  <cp:revision>122</cp:revision>
  <dc:subject/>
  <dc:title>Республиканское                                                        УТВЕРЖДАЮ</dc:title>
</cp:coreProperties>
</file>