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СЕСТРЫ-ХОЗЯЙКИ ОТДЕЛЕНИЯ </w:t>
      </w:r>
      <w:r>
        <w:rPr>
          <w:rFonts w:cs="Times New Roman" w:ascii="Times New Roman" w:hAnsi="Times New Roman"/>
          <w:i w:val="false"/>
        </w:rPr>
        <w:t>ГИНЕК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естра-хозяйка относится к младшему 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shd w:fill="FFFFFF" w:val="clear"/>
        </w:rPr>
        <w:t xml:space="preserve">сестры – хозяйки </w:t>
      </w:r>
      <w:r>
        <w:rPr>
          <w:sz w:val="28"/>
          <w:szCs w:val="28"/>
          <w:shd w:fill="FFFFFF" w:val="clear"/>
          <w:lang w:val="kk-KZ"/>
        </w:rPr>
        <w:t>отделения гинекологии (далее ОГ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На должность сестры-хозяйки назначается лицо, имеющее среднее (полное) общее образование, без предъявления требований к стажу работ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ю, старшей медицинской сестре отделении, выполняет поручения вышестоящих должностных ли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</w:t>
      </w:r>
      <w:r>
        <w:rPr>
          <w:sz w:val="28"/>
          <w:szCs w:val="28"/>
          <w:shd w:fill="FFFFFF" w:val="clear"/>
        </w:rPr>
        <w:t xml:space="preserve">естре-хозяйке </w:t>
      </w:r>
      <w:r>
        <w:rPr>
          <w:sz w:val="28"/>
          <w:szCs w:val="28"/>
          <w:shd w:fill="FFFFFF" w:val="clear"/>
          <w:lang w:val="kk-KZ"/>
        </w:rPr>
        <w:t>ОГ</w:t>
      </w:r>
      <w:r>
        <w:rPr>
          <w:sz w:val="28"/>
          <w:szCs w:val="28"/>
          <w:shd w:fill="FFFFFF" w:val="clear"/>
        </w:rPr>
        <w:t xml:space="preserve"> подчиняется младший персонал отделения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8.Должна зн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роки годности используемого в учреждении здравоохран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подразделении) белья 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ремя и методы санитарной обработк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словия эксплуатации и хранения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ормы учетно-отчетной документации и правильность их заполн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авила соблюдения санитарно-гигиенического режима в центре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Является материально-ответственным лицом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9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0.Сестра – хозяйка </w:t>
      </w:r>
      <w:r>
        <w:rPr>
          <w:sz w:val="28"/>
          <w:szCs w:val="28"/>
        </w:rPr>
        <w:t xml:space="preserve">обязана:  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р</w:t>
      </w:r>
      <w:r>
        <w:rPr>
          <w:shd w:fill="FFFFFF" w:val="clear"/>
        </w:rPr>
        <w:t>уководить работой платных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санитарок</w:t>
        </w:r>
      </w:hyperlink>
      <w:r>
        <w:rPr>
          <w:shd w:fill="FFFFFF" w:val="clear"/>
        </w:rPr>
        <w:t> и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уборщиц</w:t>
        </w:r>
      </w:hyperlink>
      <w:r>
        <w:rPr>
          <w:shd w:fill="FFFFFF" w:val="clear"/>
        </w:rPr>
        <w:t> по содержанию в порядке и чистоте все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инструктировать вновь принятым младшим медицинским персоналом по правилам пользования дезинфицирующими средствами, проведению уборки и соблюдению норм и правил СанПиН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9) регулярно организовывать и проводить генеральные уборки в отделении (мытье стен и окон в туалетах, палатах и коридорах, тщательная дезинфекция кроватей и мебели)</w:t>
      </w:r>
      <w:r>
        <w:rPr/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0) вести учет мягкого и твердого инвентаря по пала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1) следить за тем, чтобы в отделении всегда в запасе было белье, которое должно находиться у палатных санитарок под ответственностью и сдаваться следующей смен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12) принимать грязное белье и сдавать его в дезинфекцию и стирк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3) правильно хранить чистое белье, следить за наличием меток на не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14) проводить прием белья из прачечной, следя за тем, чтобы все принятые вещи были в сохранном состоян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 xml:space="preserve">15) </w:t>
      </w:r>
      <w:r>
        <w:rPr/>
        <w:t>доставить чистое белье в отделение</w:t>
      </w:r>
      <w:r>
        <w:rPr>
          <w:rStyle w:val="FontStyle38"/>
        </w:rPr>
        <w:t>,</w:t>
      </w:r>
      <w:r>
        <w:rPr>
          <w:rStyle w:val="FontStyle38"/>
          <w:sz w:val="28"/>
          <w:szCs w:val="28"/>
        </w:rPr>
        <w:t xml:space="preserve"> производит глажку белья, затем</w:t>
      </w:r>
      <w:r>
        <w:rPr>
          <w:rStyle w:val="FontStyle38"/>
        </w:rPr>
        <w:t xml:space="preserve"> </w:t>
      </w:r>
      <w:r>
        <w:rPr/>
        <w:t>распределить по рабочим мес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6) получать у старшей медицинской сестры дезинфицирующие средств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получать из материального склада моющие средства, инвентарь для выполняемых санитарками работ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воевременно производить смену рабочей одежды сотрудник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20) проверять санитарное состояние кабинетов и производственны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21) составлять заявку на приобретение мягкого, твердого инвентаря, и расходных материалов, согласовать и визировать руководителем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7) вести чёткий учёт прихода и расхода мягкого и твердого инвентаря, расходных материалов для работы отдела и моющие средства, и контролировать своевременную маркировку твердых и мягких инвентаре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8) своевременно сдавать отчет бухгалтеру материального стола по приходу и расходу моющих средств, твердого и мягкого инвентар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9) следить за правильной эксплуатацией и исправным состоянием газовых и электроустановок, санитарной техники, за состоянием твердого инвентаря в отделени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20) своевременно подавать заявки в АХЧ (административно-хозяйственная служба) на ремонт</w:t>
      </w:r>
      <w:r>
        <w:rPr>
          <w:shd w:fill="FFFFFF" w:val="clear"/>
        </w:rPr>
        <w:t xml:space="preserve"> помещений, оборудования, инвентаря и контролирует его проведение</w:t>
      </w:r>
      <w:r>
        <w:rPr/>
        <w:t xml:space="preserve"> (маляр, сантехник, электрик, плотник и т.д)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21) 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при обнаружении пациента, нуждающегося в экстренной помощи, немедленно организовать и начать неотложную медицинскую помощ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и центре для младшего медицинско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>естра- хозяйк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С</w:t>
      </w:r>
      <w:r>
        <w:rPr>
          <w:sz w:val="28"/>
          <w:szCs w:val="28"/>
        </w:rPr>
        <w:t xml:space="preserve">естра/хозяйк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>за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аршая медицинская сестра_________________Г.М.Кусаинова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______________________М.Е.Макишев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_____________________        Г.Ш.Исахова      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 А.С.Макибаева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helpline.ru/bank-dolzhnostnyh-instruktsij/meditsina-farmatsevtika/dolzhnostnaya-instruktsiya-sanitarki-polikliniki/" TargetMode="External"/><Relationship Id="rId3" Type="http://schemas.openxmlformats.org/officeDocument/2006/relationships/hyperlink" Target="https://hrhelpline.ru/bank-dolzhnostnyh-instruktsij/vspomogatelnyj-personal/dolzhnostnaya-instruktsiya-uborshhits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05T10:18:00Z</dcterms:modified>
  <cp:revision>133</cp:revision>
  <dc:subject/>
  <dc:title>Республиканское                                                        УТВЕРЖДАЮ</dc:title>
</cp:coreProperties>
</file>