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>ПОСТОВОЙ (ПАЛАТНОЙ) МЕДИЦИНСКОЙ СЕСТРЫ ОТДЕЛЕНИЯ ВИРУСНЫХ СТРЕПТО-СТАФИЛАКОККОВЫХ ИНФЕКЦИЙ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 xml:space="preserve">ИНФЕКЦИОННОГО БЛОКА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 постовой  медицинской сестры </w:t>
      </w:r>
      <w:r>
        <w:rPr>
          <w:sz w:val="28"/>
          <w:szCs w:val="28"/>
          <w:lang w:val="kk-KZ"/>
        </w:rPr>
        <w:t>ВК и СС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постовой медицинской сестры</w:t>
      </w:r>
      <w:r>
        <w:rPr>
          <w:sz w:val="28"/>
          <w:szCs w:val="28"/>
        </w:rPr>
        <w:t xml:space="preserve"> 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Постовая  медицинская сестра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 xml:space="preserve">остовая медицинская сестр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заведующему отделения </w:t>
      </w:r>
      <w:r>
        <w:rPr>
          <w:sz w:val="28"/>
          <w:szCs w:val="28"/>
          <w:lang w:val="kk-KZ"/>
        </w:rPr>
        <w:t>ВК и ССИ</w:t>
      </w:r>
      <w:r>
        <w:rPr>
          <w:sz w:val="28"/>
          <w:szCs w:val="28"/>
        </w:rPr>
        <w:t xml:space="preserve">, старшей медицинской сестре </w:t>
      </w:r>
      <w:r>
        <w:rPr>
          <w:sz w:val="28"/>
          <w:szCs w:val="28"/>
          <w:lang w:val="kk-KZ"/>
        </w:rPr>
        <w:t>ВК и ССИ,</w:t>
      </w:r>
      <w:r>
        <w:rPr>
          <w:sz w:val="28"/>
          <w:szCs w:val="28"/>
        </w:rPr>
        <w:t xml:space="preserve">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Постовая  медицинская сестра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ab/>
        <w:t>6. Должна знать: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 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постовой медицинской сестры находится санитарка отделении, которая привлекается для помощи в выполнении процедур планового и социального обеспечения, соблюдения всех санитарно-гигиенических требований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8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numPr>
          <w:ilvl w:val="0"/>
          <w:numId w:val="6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9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shd w:fill="FFFFFF" w:val="clear"/>
        </w:rPr>
        <w:t>Постовая медицинская сестра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аботать в команде для реализации миссии ММЦ;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частвует в обходе врачей в закрепленных за нею палатах, докладывает о состоянии пациентов, фиксирует в журнале назначенное лечение и уход за пациента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инимая дежурство, осматривает закрепленные за нею помещения, проверяет состояние электроосвещения, наличие жесткого и мягкого инвентаря, медицинского оборудования и инструментария, медикамент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8) принимает и размещает в палате пациентов, проверяет качество санитарной обработки вновь поступивших пациентов;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9) п</w:t>
      </w:r>
      <w:r>
        <w:rPr>
          <w:rFonts w:eastAsia="Calibri"/>
          <w:color w:val="000000"/>
          <w:sz w:val="28"/>
          <w:szCs w:val="28"/>
        </w:rPr>
        <w:t>роводить инструктаж пациентам о правилах забора биоматериала для лабораторных исследований (моча, кровь, кал, мокрота и т.д.), о месте и времени забора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)</w:t>
      </w:r>
      <w:r>
        <w:rPr>
          <w:color w:val="000000"/>
          <w:sz w:val="28"/>
          <w:szCs w:val="28"/>
        </w:rPr>
        <w:t xml:space="preserve"> осуществляет уход и наблюдение за пациентами на основе принципов медицинской деонтологи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блюдать за состоянием пациентов в палатах, организовать уход за тяжелобольным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существляет санитарно-гигиеническое обслуживание физически ослабленных и тяжелобольных, </w:t>
      </w:r>
      <w:r>
        <w:rPr>
          <w:rFonts w:eastAsia="Calibri"/>
          <w:sz w:val="28"/>
          <w:szCs w:val="28"/>
        </w:rPr>
        <w:t>проводить профилактику пролежней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142" w:firstLine="425"/>
        <w:jc w:val="both"/>
        <w:rPr/>
      </w:pPr>
      <w:r>
        <w:rPr>
          <w:rFonts w:eastAsia="Calibri"/>
          <w:sz w:val="28"/>
          <w:szCs w:val="28"/>
        </w:rPr>
        <w:t>сообщать врачам сведения  об изменениях в состоянии здоровья пациентов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14) 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15) в</w:t>
      </w:r>
      <w:r>
        <w:rPr>
          <w:rFonts w:eastAsia="Calibri"/>
          <w:color w:val="000000"/>
          <w:sz w:val="28"/>
          <w:szCs w:val="28"/>
        </w:rPr>
        <w:t>ыполнять диагностические и лечебные процедуры согласно листа назначения: термометрию, измерение АД, ЧСС, ЧДД с отметкой в карте, раскладка лекарственных препаратов, ингаляции, очистительные и лечебные клизмы, в/м, п/к, в/к  инъекции лекарственных препаратов, в/венные инфузии лекарств,</w:t>
      </w:r>
      <w:r>
        <w:rPr>
          <w:rFonts w:eastAsia="Calibri"/>
          <w:color w:val="000000"/>
          <w:sz w:val="28"/>
          <w:szCs w:val="28"/>
          <w:lang w:val="kk-KZ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вязки, ассистировать лечебные и диагностические процедуры проводимые врачом во время дежурства;</w:t>
      </w:r>
    </w:p>
    <w:p>
      <w:pPr>
        <w:pStyle w:val="Normal"/>
        <w:widowControl/>
        <w:autoSpaceDE w:val="true"/>
        <w:spacing w:lineRule="auto" w:line="276"/>
        <w:ind w:left="720" w:hanging="153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3) проводить подготовку пациентов на диагностические исследования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true"/>
        <w:spacing w:lineRule="auto" w:line="276"/>
        <w:ind w:left="0"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дготовить медицинскую документацию пациентов на запланированные исследования, консультации узких специалистов;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15) организует обследование пациентов в диагностических кабинетах, у врачей-консультантов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true"/>
        <w:spacing w:lineRule="auto" w:line="276"/>
        <w:jc w:val="both"/>
        <w:rPr/>
      </w:pPr>
      <w:r>
        <w:rPr>
          <w:rFonts w:eastAsia="Calibri"/>
          <w:color w:val="000000"/>
          <w:sz w:val="28"/>
          <w:szCs w:val="28"/>
        </w:rPr>
        <w:t>получать  результаты анализов и подклеивать их в историю болезн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tru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нтролировать возврат истории болезни из диагностических отделени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составлять порционник  на диетические столы информацию представить старшей медицинской сестре отделен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ледить за раздачей пищи пациентам, чтобы пациенты получили пищу согласно назначенной диеты, кормить тяжелых пациентов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едит за санитарным содержанием закрепленных за нею палат, а также личной гигиеной пациентов, за своевременным приемом гигиенических ванн, сменой нательного и постельного бель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рять передачи пациентов с целью недопущения приема противопоказанной пищи и напитков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олирует пациента в атональном состоянии, вызывает реаниматологов (синий код) для проведения необходимых реанимационных мероприяти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авливает трупы умерших для направления их в патологоанатомическое отделение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ежедневно утром представлять старшей медицинской сестре список требуемых на пост лекарственных препаратов, расходного материала, предметов ухода за пациентами;</w:t>
      </w:r>
      <w:r>
        <w:rPr>
          <w:color w:val="222222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 медицинских отходов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>осуществляет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rFonts w:eastAsia="Times New Roman"/>
          <w:color w:val="000000"/>
          <w:shd w:fill="FFFFFF" w:val="clear"/>
        </w:rPr>
        <w:t>сдает дежурство по палатам у постели пациент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осуществлять контроль за работой санитар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 начать неотложную медицинскую помощь;</w:t>
      </w:r>
    </w:p>
    <w:p>
      <w:pPr>
        <w:pStyle w:val="Style19"/>
        <w:spacing w:lineRule="auto" w:line="276" w:before="0" w:after="0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0) систематически повышает свой профессиональный уровень;</w:t>
      </w:r>
    </w:p>
    <w:p>
      <w:pPr>
        <w:pStyle w:val="Style18"/>
        <w:tabs>
          <w:tab w:val="clear" w:pos="708"/>
          <w:tab w:val="left" w:pos="420" w:leader="none"/>
          <w:tab w:val="left" w:pos="4920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/>
        <w:t>21) 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 xml:space="preserve">10. Постовая  медицинская сестра 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остовая медицинская сестр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spacing w:lineRule="auto" w:line="276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Ж.Т.Бахты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:      __________________А.М.Абишбае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       _________________Г.Ш.Исахова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b/>
          <w:b/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6"/>
      <w:numFmt w:val="decimal"/>
      <w:lvlText w:val="%1)"/>
      <w:lvlJc w:val="left"/>
      <w:pPr>
        <w:tabs>
          <w:tab w:val="num" w:pos="0"/>
        </w:tabs>
        <w:ind w:left="957" w:hanging="390"/>
      </w:pPr>
      <w:rPr>
        <w:b w:val="false"/>
      </w:rPr>
    </w:lvl>
  </w:abstractNum>
  <w:abstractNum w:abstractNumId="8">
    <w:lvl w:ilvl="0">
      <w:start w:val="11"/>
      <w:numFmt w:val="decimal"/>
      <w:lvlText w:val="%1)"/>
      <w:lvlJc w:val="left"/>
      <w:pPr>
        <w:tabs>
          <w:tab w:val="num" w:pos="0"/>
        </w:tabs>
        <w:ind w:left="111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09-19T08:28:00Z</dcterms:modified>
  <cp:revision>126</cp:revision>
  <dc:subject/>
  <dc:title>Республиканское                                                        УТВЕРЖДАЮ</dc:title>
</cp:coreProperties>
</file>