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9"/>
          <w:szCs w:val="29"/>
        </w:rPr>
        <w:t>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ДОЛЖНОСТНАЯ ИНСТРУКЦИЯ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КИ-БУФЕТЧИЦЫ </w:t>
      </w:r>
      <w:r>
        <w:rPr>
          <w:b/>
          <w:sz w:val="28"/>
          <w:szCs w:val="28"/>
          <w:lang w:val="kk-KZ"/>
        </w:rPr>
        <w:t>И</w:t>
      </w:r>
      <w:r>
        <w:rPr>
          <w:b/>
          <w:sz w:val="28"/>
          <w:szCs w:val="28"/>
        </w:rPr>
        <w:t>НСУЛЬТНОГО ЦЕНТРА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kk-KZ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  <w:r>
        <w:rPr>
          <w:b/>
          <w:sz w:val="28"/>
          <w:lang w:val="kk-KZ"/>
        </w:rPr>
        <w:t>.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санитараки-буфетч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Санитарки-буфетчиц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Санитрака-буфетцчиц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</w:t>
      </w:r>
      <w:r>
        <w:rPr>
          <w:sz w:val="28"/>
          <w:szCs w:val="28"/>
          <w:lang w:val="kk-KZ"/>
        </w:rPr>
        <w:t xml:space="preserve"> инсультного центра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и сестре-хозяйке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Санитарка-буфетчиц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7.Санитарка-буфетчица Инсультного центра </w:t>
      </w:r>
      <w:r>
        <w:rPr>
          <w:sz w:val="28"/>
          <w:szCs w:val="28"/>
        </w:rPr>
        <w:t>обяза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облюдать и контролировать соблюдение санитарно-эпидемиологических правил при работе с особо опасной инфекци (</w:t>
      </w:r>
      <w:r>
        <w:rPr>
          <w:lang w:val="en-US"/>
        </w:rPr>
        <w:t>COVID</w:t>
      </w:r>
      <w:r>
        <w:rPr/>
        <w:t>-19)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5) п</w:t>
      </w:r>
      <w:r>
        <w:rPr>
          <w:shd w:fill="FFFFFF" w:val="clear"/>
        </w:rPr>
        <w:t>роходить медицинское обследование согласно инструкции 2 раза в год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6) следить за чистотой и санитарным состоянием буфета и столово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7) следить, чтобы пища была теплая, доброкачественная, эстетически имеющая приятный вид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 xml:space="preserve">8) следить, чтобы порции соответствовали нормам, положенным для выдачи пациентам;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9) после приема пищи вымыть посуду и помещения раздаточной и столово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не допускать в раздаточную (буфетную) медперсонал и посторонних, не участвующих в кормлении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  <w:lang w:val="kk-KZ"/>
        </w:rPr>
        <w:t>11) регулярно проводить контроль содержимого пакетов с передачами пациентов, сроки хранения продуктов пациентов. Систематически производить уборку холодильников, предназначенных для хранения продуктов больных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2)транспортировать пищевые отходы сдавать согласно инструкции в отведенные мест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знать на каждый день число пациентов в отделении, находящихся на питании, получающих дополнительное пита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4)</w:t>
      </w:r>
      <w:r>
        <w:rPr/>
        <w:t xml:space="preserve"> </w:t>
      </w:r>
      <w:r>
        <w:rPr>
          <w:shd w:fill="FFFFFF" w:val="clear"/>
        </w:rPr>
        <w:t xml:space="preserve">Пищевые отходы выносить после каждой раздачи пищи. Соблюдать правила сбора и транспортировки отходов согласно СанПину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5) своевременно получать готовую пищу и сухие продукты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6) сообщать медсестре или врачу о случае отказа пациента от соблюдения диеты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7) Систематически, по графику (не реже 1 раза в неделю) проводить генеральную уборку буфетной комнаты. Во время проведения уборки необходим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а) тщательно мыть окна, рамы, батареи, стены, плинтус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б) с применением дезинфицирующих средств мыть тумбочки, столы, стулья, двери и проемы, кафельные плитки, зеркала, раковины, холодильники и др. предметы твердого инвентаря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8) бережно относиться к имуществу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20) обеспечивать высокую культуру обслуживания пациентов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0" w:name="OLE_LINK13"/>
      <w:bookmarkStart w:id="1" w:name="OLE_LINK12"/>
      <w:r>
        <w:rPr/>
        <w:t>строго соблюдать правила личной гигиены, носить одежду, соответствующую требованиям, снимать украшения, не пользоваться ярким макияжем, резким запахом духов, не выходить за пределы лечебного учреждения в спецодежд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2" w:name="OLE_LINK13"/>
      <w:bookmarkStart w:id="3" w:name="OLE_LINK12"/>
      <w:r>
        <w:rPr/>
        <w:t>соблюдать правила по технике безопасности и охране труда, противопожарной безопасности;</w:t>
      </w:r>
      <w:bookmarkEnd w:id="2"/>
      <w:bookmarkEnd w:id="3"/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получать у сестры-хозяйки необходимый хозяйственный инвентарь, посуду, а также моющие и дезинфицирующие средства и обес</w:t>
        <w:softHyphen/>
        <w:t>печивать их правильное хранение и использова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аствует в занятиях по санитарно-эпидемиологическому режиму и повышению квалификации, организуемых для младшего медицинского персонала в центре и отделен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нимать участие в производственной учебе, общебольничных конференциях, лекциях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bCs/>
          <w:iCs/>
          <w:sz w:val="28"/>
          <w:szCs w:val="28"/>
          <w:lang w:val="kk-KZ"/>
        </w:rPr>
        <w:t>Санитарка-буфетчица Инсультного центра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</w:rPr>
        <w:t>долж</w:t>
      </w:r>
      <w:r>
        <w:rPr>
          <w:sz w:val="28"/>
          <w:lang w:val="kk-KZ"/>
        </w:rPr>
        <w:t xml:space="preserve">на </w:t>
      </w:r>
      <w:r>
        <w:rPr>
          <w:sz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здатчиц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Санитарка-буфетчица Инсультного центра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Санитарка-буфетчица Инсултьного цен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  <w:tab/>
        <w:t>____________________ Сарсен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 xml:space="preserve"> ____________________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</w:t>
        <w:tab/>
        <w:tab/>
        <w:tab/>
        <w:t xml:space="preserve"> ____________________  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)"/>
      <w:lvlJc w:val="left"/>
      <w:pPr>
        <w:tabs>
          <w:tab w:val="num" w:pos="0"/>
        </w:tabs>
        <w:ind w:left="1226" w:hanging="37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39:00Z</dcterms:created>
  <dc:creator>user</dc:creator>
  <dc:description/>
  <cp:keywords/>
  <dc:language>en-US</dc:language>
  <cp:lastModifiedBy>Akmaral Sabitovna</cp:lastModifiedBy>
  <cp:lastPrinted>2022-08-15T12:36:00Z</cp:lastPrinted>
  <dcterms:modified xsi:type="dcterms:W3CDTF">2023-02-02T09:30:00Z</dcterms:modified>
  <cp:revision>9</cp:revision>
  <dc:subject/>
  <dc:title>Республиканское                                                        УТВЕРЖДАЮ</dc:title>
</cp:coreProperties>
</file>