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- БУФЕТЧИЦЫ №1ГепКО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нитарка-буфетчица относится к младше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- буфетчиц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 должность санитарки-буфетчицы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 xml:space="preserve"> 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720" w:hanging="153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left="720" w:hanging="153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8) получать  готовую  пищу согласно порционному требованию  на  пищеблоке в контейне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2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 медперсонала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4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  <w:r>
        <w:rPr>
          <w:sz w:val="28"/>
          <w:szCs w:val="28"/>
        </w:rPr>
        <w:br/>
        <w:t xml:space="preserve">        15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6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7) сообщать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8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0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1) </w:t>
      </w:r>
      <w:r>
        <w:rPr>
          <w:sz w:val="28"/>
          <w:szCs w:val="28"/>
        </w:rPr>
        <w:t>своевременно  получать  от  сестры - хозяйки  необходимый  инвентарь и посуду, обеспечивать  их  сохранность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 своевременно размораживать и мыть  холодильники, предназначенные  для  хранения   продуктов  пациентов согласно графику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5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6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7) </w:t>
      </w:r>
      <w:r>
        <w:rPr>
          <w:sz w:val="28"/>
          <w:szCs w:val="28"/>
        </w:rPr>
        <w:t>своевременно  информировать  старшую медсестру и сестру-хозяйку отдела о  необходимости  ремонта  оборудования и инвентаря  буфетной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участвовать  в  занятиях  по  сантехминимуму  и  инфекционному контролю, проводимых   в  отделении  для  младшего  медицинского 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 xml:space="preserve"> Санитарка-буфетчица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анитарка-буфетчиц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 xml:space="preserve">за: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______А.К.Шалтыкова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Заведующий отделением   ______________________Л.Х.Аяшева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_______________________   Г.Ш.Исахова</w:t>
      </w: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А.С.Макибаев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9"/>
      <w:numFmt w:val="decimal"/>
      <w:lvlText w:val="%1)"/>
      <w:lvlJc w:val="left"/>
      <w:pPr>
        <w:tabs>
          <w:tab w:val="num" w:pos="0"/>
        </w:tabs>
        <w:ind w:left="110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92" w:hanging="17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05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57:00Z</dcterms:modified>
  <cp:revision>3</cp:revision>
  <dc:subject/>
  <dc:title>Республиканское                                                        УТВЕРЖДАЮ</dc:title>
</cp:coreProperties>
</file>