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8"/>
          <w:szCs w:val="28"/>
          <w:lang w:val="kk-KZ"/>
        </w:rPr>
      </w:pPr>
      <w:r>
        <w:rPr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ПРОЦЕДУРНОЙ МЕДИЦИНСКОЙ СЕСТРЫ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ОПУХОЛЕЙ ГОЛОВЫ 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 отделения Опухолей Головы и Шеи(далее ОГиШ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и ОГиШ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ab/>
        <w:t>5.Должна знать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роцедурн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ереливание крови, кровезаменителей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медикаментов материалов для взятия диагностической биопсии спинномозговой пункции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се инструкция по профилактике постинъекционных осложнений, анафилактического шока и др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lang w:val="kk-KZ"/>
        </w:rPr>
      </w:pP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spacing w:before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П</w:t>
      </w:r>
      <w:r>
        <w:rPr>
          <w:sz w:val="28"/>
          <w:szCs w:val="28"/>
        </w:rPr>
        <w:t>роцедурная медицинская сес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TextBody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kk-KZ"/>
        </w:rPr>
        <w:t>11. П</w:t>
      </w:r>
      <w:r>
        <w:rPr>
          <w:sz w:val="28"/>
          <w:szCs w:val="28"/>
        </w:rPr>
        <w:t>роцедурная медицинская сестра кабинет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Б.К.Жазибек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________________Е.В.Иванченко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b/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lang w:val="kk-KZ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1-30T03:49:00Z</dcterms:modified>
  <cp:revision>123</cp:revision>
  <dc:subject/>
  <dc:title>Республиканское                                                        УТВЕРЖДАЮ</dc:title>
</cp:coreProperties>
</file>