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акимата города Астана 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САНИТАРКИ ПАЛАТНОЙ ОТДЕЛЕНИ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ПУХОЛЕЙ ГОЛОВЫ И ШЕ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алатн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На должность санитарки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 прикроватных тумбочек,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ет функции курьера,</w:t>
      </w:r>
      <w:r>
        <w:rPr>
          <w:sz w:val="28"/>
          <w:szCs w:val="28"/>
        </w:rPr>
        <w:t xml:space="preserve"> 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транспортировки пациентов на кресло каталке, каталке и т.п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ть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0" w:firstLine="567"/>
        <w:jc w:val="both"/>
        <w:rPr/>
      </w:pPr>
      <w:r>
        <w:rPr>
          <w:color w:val="000000"/>
          <w:sz w:val="28"/>
          <w:szCs w:val="28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shd w:fill="FFFFFF" w:val="clear"/>
        </w:rPr>
        <w:t>26)</w:t>
      </w:r>
      <w:r>
        <w:rPr>
          <w:shd w:fill="FFFFFF" w:val="clear"/>
          <w:lang w:val="kk-KZ"/>
        </w:rPr>
        <w:t xml:space="preserve"> </w:t>
      </w: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shd w:fill="F4F5F7" w:val="clear"/>
        </w:rPr>
        <w:t>28)</w:t>
      </w: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>анитарка палатная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_Б.К.Жазибеко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ведующий отделением     ___________________Е.В.Иванченко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____________________Г.Ш.Исахова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А.С.Макибаева</w:t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9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1-30T04:01:00Z</dcterms:modified>
  <cp:revision>122</cp:revision>
  <dc:subject/>
  <dc:title>Республиканское                                                        УТВЕРЖДАЮ</dc:title>
</cp:coreProperties>
</file>