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САНИТАРКИ- БУФЕТЧИЦЫ ОТДЕЛЕНИЯ ВИРУСНЫХ СТРЕПТО-СТАФИЛАКОККОВЫХ ИНФЕКЦИЙ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ИНФЕКЦИОННОГО БЛОКА 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widowControl/>
        <w:numPr>
          <w:ilvl w:val="0"/>
          <w:numId w:val="6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нитарка-буфетчица относится к младшем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- буфетчиц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 должность санитарки-буфетчицы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 xml:space="preserve"> Санитарка-буфетчица обязана: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720" w:hanging="153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left="720" w:hanging="153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6) с</w:t>
      </w:r>
      <w:r>
        <w:rPr>
          <w:shd w:fill="FFFFFF" w:val="clear"/>
        </w:rPr>
        <w:t>облюдать правила личной гигиен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hd w:fill="FFFFFF" w:val="clear"/>
        </w:rPr>
      </w:pPr>
      <w:r>
        <w:rPr/>
        <w:t>7) с</w:t>
      </w:r>
      <w:r>
        <w:rPr>
          <w:shd w:fill="FFFFFF" w:val="clear"/>
        </w:rPr>
        <w:t>ледить за чистотой и санитарным состоянием раздаточной и столовой</w:t>
      </w:r>
      <w:r>
        <w:rPr/>
        <w:t xml:space="preserve"> по требованиям СанПиН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8) получать  готовую  пищу согласно порционному требованию  на  пищеблоке в контейне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едить, чтобы пища была теплая, доброкачественная, эстетически имеющая приятный вид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с</w:t>
      </w:r>
      <w:r>
        <w:rPr>
          <w:sz w:val="28"/>
          <w:szCs w:val="28"/>
          <w:shd w:fill="FFFFFF" w:val="clear"/>
        </w:rPr>
        <w:t>ледить, чтобы порции соответствовали нормам, положенным для выдачи пациентам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п</w:t>
      </w:r>
      <w:r>
        <w:rPr>
          <w:sz w:val="28"/>
          <w:szCs w:val="28"/>
          <w:shd w:fill="FFFFFF" w:val="clear"/>
        </w:rPr>
        <w:t>осле приема пищи вымыть посуду и помещения раздаточной и столовой согласно инструкции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2) н</w:t>
      </w:r>
      <w:r>
        <w:rPr>
          <w:sz w:val="28"/>
          <w:szCs w:val="28"/>
          <w:shd w:fill="FFFFFF" w:val="clear"/>
        </w:rPr>
        <w:t>е допускать в раздаточную (буфетную) медперсонал и посторонних,  не участвующих в кормлении пациентов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13) н</w:t>
      </w:r>
      <w:r>
        <w:rPr>
          <w:sz w:val="28"/>
          <w:szCs w:val="28"/>
          <w:shd w:fill="FFFFFF" w:val="clear"/>
        </w:rPr>
        <w:t>е разрешать помещать в холодильник для продуктов пациентов, продукты  медперсонала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4) с</w:t>
      </w:r>
      <w:r>
        <w:rPr>
          <w:sz w:val="28"/>
          <w:szCs w:val="28"/>
          <w:shd w:fill="F4F5F7" w:val="clear"/>
        </w:rPr>
        <w:t xml:space="preserve">ледить за правильным сбором и своевременным выносом пищевых отходов за пределы отделения, </w:t>
      </w:r>
      <w:r>
        <w:rPr>
          <w:sz w:val="28"/>
          <w:szCs w:val="28"/>
          <w:shd w:fill="FFFFFF" w:val="clear"/>
        </w:rPr>
        <w:t>согласно инструкции в специально отведенное место;</w:t>
      </w:r>
      <w:r>
        <w:rPr>
          <w:sz w:val="28"/>
          <w:szCs w:val="28"/>
        </w:rPr>
        <w:br/>
        <w:t xml:space="preserve">        15) з</w:t>
      </w:r>
      <w:r>
        <w:rPr>
          <w:sz w:val="28"/>
          <w:szCs w:val="28"/>
          <w:shd w:fill="FFFFFF" w:val="clear"/>
        </w:rPr>
        <w:t>нать на каждый день число пациентов в отделении, находящихся на питании, получающих дополнительное питание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6) своевременно получать готовую пищу и сухие продукты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7) сообщать медсестре или врачу о случае отказа пациента от соблюдения диеты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8) бережно относиться к имуществу отделения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9) следить за маркировкой посуды и инвентаря, применять его строго по назначению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0) о</w:t>
      </w:r>
      <w:r>
        <w:rPr>
          <w:sz w:val="28"/>
          <w:szCs w:val="28"/>
          <w:shd w:fill="FFFFFF" w:val="clear"/>
        </w:rPr>
        <w:t>беспечивать высокую культуру обслуживания пациен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1) </w:t>
      </w:r>
      <w:r>
        <w:rPr>
          <w:sz w:val="28"/>
          <w:szCs w:val="28"/>
        </w:rPr>
        <w:t>своевременно  получать  от  сестры - хозяйки  необходимый  инвентарь и посуду, обеспечивать  их  сохранность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 своевременно размораживать и мыть  холодильники, предназначенные  для  хранения   продуктов  пациентов согласно графику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) 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контролировать состояние прикроватных тумбочек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5) регулярно проводить текущую и генеральную уборку помещения столовой и раздаточной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6) </w:t>
      </w: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7) </w:t>
      </w:r>
      <w:r>
        <w:rPr>
          <w:sz w:val="28"/>
          <w:szCs w:val="28"/>
        </w:rPr>
        <w:t>своевременно  информировать  старшую медсестру и сестру-хозяйку отдела о  необходимости  ремонта  оборудования и инвентаря  буфетной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участвовать  в  занятиях  по  сантехминимуму  и  инфекционному контролю, проводимых   в  отделении  для  младшего  медицинского 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 xml:space="preserve"> Санитарка-буфетчица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spacing w:lineRule="auto" w:line="276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 xml:space="preserve">11. Санитарка-буфетчица несет ответственность,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  <w:lang w:val="kk-KZ"/>
        </w:rPr>
        <w:t>за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последствия принятых им решений, выходящих за пределы его полномочий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3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4) 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5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Бахтыбаева Ж.Т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</w:t>
      </w:r>
      <w:r>
        <w:rPr>
          <w:b/>
          <w:sz w:val="28"/>
          <w:szCs w:val="28"/>
          <w:lang w:val="kk-KZ"/>
        </w:rPr>
        <w:t xml:space="preserve">_________________________ Абишбаева А.М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________________________ Г.Ш.Исахова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___Макибаева А.С</w:t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4"/>
          <w:lang w:val="kk-KZ"/>
        </w:rPr>
      </w:pPr>
      <w:r>
        <w:rPr>
          <w:sz w:val="28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9"/>
      <w:numFmt w:val="decimal"/>
      <w:lvlText w:val="%1)"/>
      <w:lvlJc w:val="left"/>
      <w:pPr>
        <w:tabs>
          <w:tab w:val="num" w:pos="0"/>
        </w:tabs>
        <w:ind w:left="110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92" w:hanging="17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33:00Z</dcterms:modified>
  <cp:revision>122</cp:revision>
  <dc:subject/>
  <dc:title>Республиканское                                                        УТВЕРЖДАЮ</dc:title>
</cp:coreProperties>
</file>