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РОЦЕДУРНОГО КАБИНЕТА №1ГепКО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 процедур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9. 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2" w:leader="none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транспортировать мусор из помещений в установленное место в соответствии с группа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1070" w:hanging="503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 xml:space="preserve"> Санитарка процедурного кабинет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анитарка процедур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А.К.Шалты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</w:t>
      </w:r>
      <w:r>
        <w:rPr>
          <w:b/>
          <w:sz w:val="28"/>
          <w:szCs w:val="28"/>
          <w:lang w:val="kk-KZ"/>
        </w:rPr>
        <w:t>_________________________  Л.Х.Аяш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________________________ Г.Ш.Исахова</w:t>
      </w: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\ескими ресурсами _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10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58:00Z</dcterms:modified>
  <cp:revision>3</cp:revision>
  <dc:subject/>
  <dc:title>Республиканское                                                        УТВЕРЖДАЮ</dc:title>
</cp:coreProperties>
</file>