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БУХГАЛТЕР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  <w:t>(РАСЧЕТНОГО СТОЛ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бухгалтера </w:t>
      </w:r>
      <w:r>
        <w:rPr>
          <w:bCs/>
          <w:sz w:val="28"/>
          <w:szCs w:val="28"/>
        </w:rPr>
        <w:t>расчетного ст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а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му бухгалтер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ми Министе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дравоохранения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>, Управлени</w:t>
      </w:r>
      <w:r>
        <w:rPr>
          <w:sz w:val="28"/>
          <w:szCs w:val="28"/>
          <w:lang w:val="ru-RU"/>
        </w:rPr>
        <w:t>е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 xml:space="preserve">ами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Кодексом РК «О налогах и других обязательных платежах в бюджет»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Учетной политикой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Законодательными и нормативными актами по бухгалтерскому учету, отчетности, анализу финансово-хозяйственной деятельности, банковскими операциями и налогообложением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9) Правилами внутреннего трудового распорядка и Коллективным     договором ММЦ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595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стоящей должностной инструкцие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ab/>
      </w:r>
    </w:p>
    <w:p>
      <w:pPr>
        <w:pStyle w:val="Normal"/>
        <w:widowControl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бухгалтера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>стаж работы в должности бухгалтера менее 3 лет</w:t>
      </w:r>
      <w:r>
        <w:rPr>
          <w:sz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обяза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 xml:space="preserve">роизводить своевременное начисление заработной платы с составлением свода и распределением по элементам затрат по основному производству, АУП, вспомогательному персоналу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) своевременно составлять справки о начисленной заработной плате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ести учет прочих дебиторов и кредиторов в части заработанный платы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ести учет перечисления в государственный бюджет налогов, взносов на социальное медицинское  страхование, пенсионных и социальных отчисл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5) вести учет по единому социальному налогу, индивидуальному подоходному налогу, по обязательным пенсионным отчислением в НПФ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готовка и сдача статистических отчетов, 200.00 формы налогов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ыполняет другие поручения главного бухгалтера (его заместителя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</w:t>
      </w:r>
      <w:r>
        <w:rPr>
          <w:sz w:val="28"/>
        </w:rPr>
        <w:t>должен знать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Казахстан от 7 июля 2020 года «О здоровье народа и системе здравоохранения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декс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«Об административных правонарушениях»,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«О государственных закупках».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«О противодействии коррупции»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рудовой кодекс Республики Казахстан от 23 ноября 2015 года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1 июля 1997 года «О языках в Республике Казахстан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конодательные и </w:t>
      </w:r>
      <w:r>
        <w:rPr>
          <w:sz w:val="28"/>
          <w:szCs w:val="28"/>
          <w:lang w:val="kk-KZ"/>
        </w:rPr>
        <w:t xml:space="preserve">нормативные акты по бухгалтерскому учету, отчетности, анализ финансово-хозяйственной деятельности, банковские операции и налогообложение, </w:t>
      </w:r>
      <w:r>
        <w:rPr>
          <w:color w:val="000000"/>
          <w:sz w:val="28"/>
          <w:szCs w:val="28"/>
          <w:shd w:fill="FFFFFF" w:val="clear"/>
        </w:rPr>
        <w:t>нормативные правовые акты, трудовое, финансовое, налоговое законодательство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Нормативно-правовые актыы Министерства здравоохранения РК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Инструкцию по делопроизводству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Правила и нормы охраны труда, техники безопасности, производственной санитарной и противопожарной защиты.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(главному бухгалтеру)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(главному бухгалтеру)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расчетного стола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  <w:lang w:val="kk-KZ"/>
        </w:rPr>
        <w:t xml:space="preserve">8) </w:t>
      </w:r>
      <w:r>
        <w:rPr>
          <w:sz w:val="28"/>
          <w:szCs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ый бухгалтер      ______________________ Есболсинова А.Ж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  _______________ 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7157351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09:00Z</dcterms:created>
  <dc:creator>user</dc:creator>
  <dc:description/>
  <cp:keywords/>
  <dc:language>en-US</dc:language>
  <cp:lastModifiedBy>Akmaral Sabitovna</cp:lastModifiedBy>
  <cp:lastPrinted>2023-10-12T12:36:00Z</cp:lastPrinted>
  <dcterms:modified xsi:type="dcterms:W3CDTF">2023-12-01T05:26:00Z</dcterms:modified>
  <cp:revision>27</cp:revision>
  <dc:subject/>
  <dc:title>Республиканское                                                        УТВЕРЖДАЮ</dc:title>
</cp:coreProperties>
</file>