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>«</w:t>
      </w:r>
      <w:r>
        <w:rPr>
          <w:b/>
          <w:iCs/>
          <w:color w:val="353535"/>
          <w:spacing w:val="-4"/>
          <w:sz w:val="28"/>
          <w:szCs w:val="28"/>
        </w:rPr>
        <w:t>Утверждена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РАЧА РЕНТГЕНОЛОГА И ВРАЧА КТ КАБИНЕТА ОТДЕЛЕНИЯ ЛУЧЕВОЙ ДИАГНО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врачей рентгенологов отделения лучевой диагностики (далее ОЛ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рентгенолог и врач КТ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Вр.Рентген и КТ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.Рентген и КТ</w:t>
      </w:r>
      <w:r>
        <w:rPr>
          <w:color w:val="000000"/>
          <w:sz w:val="28"/>
          <w:szCs w:val="28"/>
        </w:rPr>
        <w:t xml:space="preserve"> подчиняется </w:t>
      </w:r>
      <w:r>
        <w:rPr>
          <w:sz w:val="28"/>
          <w:szCs w:val="28"/>
        </w:rPr>
        <w:t>непосредственно директору центра, заместителю директора по лечебной работе, заместителю директора по амбулаторно 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ликлинической работе, заведующей отделением ОЛД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тделением ОЛД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>Вр.Рентген и 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ЛД</w:t>
      </w:r>
      <w:r>
        <w:rPr>
          <w:sz w:val="28"/>
        </w:rPr>
        <w:t xml:space="preserve"> назначается лицо, имею</w:t>
      </w:r>
      <w:r>
        <w:rPr>
          <w:sz w:val="28"/>
          <w:lang w:val="kk-KZ"/>
        </w:rPr>
        <w:t xml:space="preserve">щее профессиональное </w:t>
      </w:r>
      <w:r>
        <w:rPr>
          <w:sz w:val="28"/>
        </w:rPr>
        <w:t>(высш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.Рентген и 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и контролировать соблюдение всеми сотрудниками ОЛД Устава и Правил внутреннего распорядка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Организовать или самостоятельно проводить необходимые рентгенологические и КТ исследования с выдачей заключения; рекомендовать необходимые для комплексного обследования пациента методы инструментальной, функциональной и лабораторной диагностики; привлекать в необходимых случаях врачей других специальностей для консультаций, обследования и лечения больных; самостоятельно устанавливать рентгенологические заключения.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/>
        <w:t>Вносить предложения руководству диспансера по совершенствованию лечебно-диагностического процесса, улучшению работы административно-хозяйственных и параклинических служб, вопросам организации и условий своей трудовой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 обеспечить деятельность рентген и КТ кабинетов с использованием наиболее эффективных, современных методик в диагностик</w:t>
      </w:r>
      <w:r>
        <w:rPr>
          <w:lang w:val="kk-KZ"/>
        </w:rPr>
        <w:t>е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системе управления качеством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истематический осуществлять мониторинг и анализ деятельности кабинета (не реже 1 раза в квартал), с предоставлением аналитической информации в организационно-методический отдел, отдел менеджмента качества, а на основании полученных данных осуществлять мероприятия по улучшению качества и эффективности работы вверенного подразде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воевременность и правильность выполнения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ть бесперебойную работу путем своевременного уведомления и необходимости оборудования и расходн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рациональное использование и правильную эксплуатацию имеющегося оборуд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В меру своей компетенции рассматривать факты обращений и предложений со стороны сотрудников цент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ть надлежащий контроль за работой медицинской аппаратуры и инвентаря, имеющейся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заявки на оборудование, расходный материал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систематический контроль за работой рентген и КТ лаборантов, в том числе за качеством проводимых исследований, и ведения медицин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разборы всех случаев, представляющих затруднения в диагностике, случаев расхождения данных исследований, с оформлением протоколов раз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довод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остью хранения, использования и учета расход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корректирующие и предупреждающие действия по выявленным рискам, результаты доводить до заместителя </w:t>
      </w:r>
      <w:r>
        <w:rPr>
          <w:sz w:val="28"/>
          <w:szCs w:val="28"/>
          <w:lang w:val="kk-KZ"/>
        </w:rPr>
        <w:t>директо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воевременного прохождения профилактических медицинских осмотров, аттестации, повышения квалификации персонала отд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водить до сведения главного врача и его заместителей обо всех чрезвычайных происшествиях в отделе предоставляющей угрозу жизни и здоровья людей, сохранности имущества работодателя и работников, а также о принятых мерах;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t>Вр.Рентген и 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1 июля 1997 года "О языках в Республике Казахстан"(с изменениями и дополнениями по состоянию на 14.07.2022 г.)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Вр.Рентген и 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.Рентген и 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ab/>
        <w:t>_______________</w:t>
        <w:tab/>
        <w:tab/>
        <w:t>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 xml:space="preserve">           </w:t>
        <w:tab/>
        <w:tab/>
        <w:t>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</w:t>
        <w:tab/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3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8T05:16:00Z</dcterms:modified>
  <cp:revision>16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