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</w:t>
      </w:r>
      <w:r>
        <w:rPr>
          <w:b/>
          <w:sz w:val="28"/>
          <w:szCs w:val="28"/>
          <w:lang w:val="kk-KZ"/>
        </w:rPr>
        <w:t>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рентгенлабора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рентген-лаборанта 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Рентген-лаборант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Рентген-лаборант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отделения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отделения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Рентген-лаборант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>Н</w:t>
      </w:r>
      <w:r>
        <w:rPr>
          <w:sz w:val="28"/>
        </w:rPr>
        <w:t>а должность</w:t>
      </w:r>
      <w:r>
        <w:rPr>
          <w:sz w:val="28"/>
          <w:lang w:val="kk-KZ"/>
        </w:rPr>
        <w:t xml:space="preserve"> лаборанта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Рентген лаборант</w:t>
      </w:r>
      <w:r>
        <w:rPr>
          <w:sz w:val="28"/>
          <w:szCs w:val="28"/>
        </w:rPr>
        <w:t xml:space="preserve"> обязан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р</w:t>
      </w:r>
      <w:r>
        <w:rPr>
          <w:sz w:val="28"/>
          <w:szCs w:val="28"/>
        </w:rPr>
        <w:t>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ивать конфиденциальность служебной информа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ть процедуры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еспечивать строгое соблюдение всех правил асептики и антисептики в кабинете при проведении процедур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дготовить к приему пациентов свое рабочее место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дготавливает контрастные вещества для исслед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верять наличие в достатке лекарственных средств для исследования и оказания медицинской доврачебной помощ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верять сроки годности в аптечках, которые находятся в рентген кабинет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водит в кабинет и готовит пациентов к исследованию по запис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</w:t>
      </w:r>
      <w:r>
        <w:rPr>
          <w:rFonts w:cs="Times New Roman" w:ascii="Times New Roman" w:hAnsi="Times New Roman"/>
          <w:sz w:val="28"/>
          <w:szCs w:val="28"/>
        </w:rPr>
        <w:t>елать рентгенограммы, томограммы, проводит фотообработку пленок, участвует в рентгеноскоп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ледит за дозой рентгеновского излучения, регистрации дозы проведенной процедуры в листе учеты доз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справностью аппарата, за соблюдением чистоты и порядка в кабинет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воевременно и качественно оформлять медицинскую документацию: статистические данные за месяц, журналы записи протоколов исследования, дневник учета  раб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едет журнал учета регистрации пациента, журнал списания контрастных вещест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казывать при необходимости первую медицинскую доврачебную помощь при неотложных состояния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уществляет контроль за состоянием больного во время проведения исследования и текущий контроль за состоянием используемого оборудования, своевременным его ремонтом и списание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амостоятельно устраняет простейшие неисправности оборудов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ледить за сохранностью аппаратуры, инструментар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частвовать в проведении санитарно-просветительной работы среди пациен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валифицированно и своевременно исполнять приказы, распоряжения и поручения руководства учреждения, а также нормативно-правовые акты по своей профессиональной деятельн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воевременно и качественно оформлять медицинскую документацию: статистические данные за месяц, журналы записи протоколов исследования, дневник учета раб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блюдать правила внутреннего распорядка, противопожарной безопасности и техники безопасности, санитарно-эпидемиологического режи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перативно принимать меры, включая своевременное информирование руководства, по устранению нарушений техники безопасности, противопожарных и санитарных правил, создающих угрозу деятельности учреждения здравоохранения, его работникам, пациентам и посетителя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атически повышать свою квалификацию путем изучения соответствующей литературы, участия в конференциях, семинарах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Рентген-лаборант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Рентген-лаборант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Кутбекова А.М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 xml:space="preserve">  ______________________  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</w:t>
        <w:tab/>
        <w:tab/>
        <w:t xml:space="preserve">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1T06:06:00Z</dcterms:modified>
  <cp:revision>120</cp:revision>
  <dc:subject/>
  <dc:title>Республиканское                                                        УТВЕРЖДАЮ</dc:title>
</cp:coreProperties>
</file>