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ЕСТРЫ-ХОЗЯЙКИ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ХИМИОТЕРАПИЙ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 xml:space="preserve">сестры – хозяйки </w:t>
      </w:r>
      <w:r>
        <w:rPr>
          <w:sz w:val="28"/>
          <w:szCs w:val="28"/>
          <w:shd w:fill="FFFFFF" w:val="clear"/>
          <w:lang w:val="kk-KZ"/>
        </w:rPr>
        <w:t>отделения химиотерапий №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>естре-хозяйке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 xml:space="preserve">орода Аст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 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-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 xml:space="preserve">естра/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Р.Д.Ис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Д.Р.Семба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_____________________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2-12-13T10:07:00Z</cp:lastPrinted>
  <dcterms:modified xsi:type="dcterms:W3CDTF">2022-12-13T04:09:00Z</dcterms:modified>
  <cp:revision>142</cp:revision>
  <dc:subject/>
  <dc:title>Республиканское                                                        УТВЕРЖДАЮ</dc:title>
</cp:coreProperties>
</file>