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iCs/>
          <w:color w:val="353535"/>
          <w:spacing w:val="-4"/>
          <w:sz w:val="28"/>
          <w:szCs w:val="28"/>
        </w:rPr>
        <w:t>приказом директора</w:t>
      </w:r>
      <w:r>
        <w:rPr>
          <w:b/>
          <w:iCs/>
          <w:color w:val="353535"/>
          <w:spacing w:val="-4"/>
          <w:sz w:val="28"/>
          <w:szCs w:val="28"/>
          <w:lang w:val="kk-KZ"/>
        </w:rPr>
        <w:t xml:space="preserve"> </w:t>
      </w:r>
      <w:r>
        <w:rPr>
          <w:b/>
          <w:iCs/>
          <w:color w:val="353535"/>
          <w:spacing w:val="-4"/>
          <w:sz w:val="28"/>
          <w:szCs w:val="28"/>
        </w:rPr>
        <w:t>ГКП на ПХВ</w:t>
      </w:r>
    </w:p>
    <w:p>
      <w:pPr>
        <w:pStyle w:val="Normal"/>
        <w:shd w:fill="FFFFFF" w:val="clear"/>
        <w:ind w:left="4248" w:right="-55" w:hanging="0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акимата города Астаны</w:t>
      </w:r>
    </w:p>
    <w:p>
      <w:pPr>
        <w:pStyle w:val="Normal"/>
        <w:shd w:fill="FFFFFF" w:val="clear"/>
        <w:ind w:left="4248" w:right="-55" w:hanging="0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от «____»___________ 202</w:t>
      </w:r>
      <w:r>
        <w:rPr>
          <w:b/>
          <w:iCs/>
          <w:color w:val="353535"/>
          <w:spacing w:val="-4"/>
          <w:sz w:val="28"/>
          <w:szCs w:val="28"/>
          <w:lang w:val="kk-KZ"/>
        </w:rPr>
        <w:t>2</w:t>
      </w:r>
      <w:r>
        <w:rPr>
          <w:b/>
          <w:iCs/>
          <w:color w:val="353535"/>
          <w:spacing w:val="-4"/>
          <w:sz w:val="28"/>
          <w:szCs w:val="28"/>
        </w:rPr>
        <w:t xml:space="preserve"> 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 xml:space="preserve">Должностная инструкция на врача-эндоскописта отделения эндоскоп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8"/>
          <w:lang w:val="kk-KZ"/>
        </w:rPr>
        <w:t>1.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астоящая должностная инструкция определяет функциональные обязанности, права и ответственность врача</w:t>
      </w:r>
      <w:r>
        <w:rPr>
          <w:sz w:val="28"/>
          <w:szCs w:val="28"/>
          <w:lang w:val="kk-KZ"/>
        </w:rPr>
        <w:t>-эндоскописта (далее – врач ординатор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рач ординатор 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акимата города Астаны (далее - ММЦ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Врач ординатор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заведующему отделением эндоскоп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рач ординатор 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</w:r>
      <w:r>
        <w:rPr>
          <w:sz w:val="28"/>
          <w:szCs w:val="28"/>
        </w:rPr>
        <w:t>1)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kk-KZ"/>
        </w:rPr>
        <w:tab/>
      </w:r>
      <w:r>
        <w:rPr>
          <w:sz w:val="28"/>
          <w:szCs w:val="28"/>
        </w:rPr>
        <w:t>2)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приказами Министерство здравоохранения, Управления здравоохранения г. </w:t>
      </w:r>
      <w:r>
        <w:rPr>
          <w:sz w:val="28"/>
          <w:szCs w:val="28"/>
          <w:lang w:val="ru-RU"/>
        </w:rPr>
        <w:t>Аста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kk-KZ"/>
        </w:rPr>
        <w:tab/>
      </w:r>
      <w:r>
        <w:rPr>
          <w:sz w:val="28"/>
          <w:szCs w:val="28"/>
        </w:rPr>
        <w:t>3)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kk-KZ"/>
        </w:rPr>
        <w:t xml:space="preserve">4). </w:t>
      </w:r>
      <w:r>
        <w:rPr>
          <w:sz w:val="28"/>
          <w:szCs w:val="28"/>
        </w:rPr>
        <w:t>На должность врача ординатора назначается лицо, имею</w:t>
      </w:r>
      <w:r>
        <w:rPr>
          <w:sz w:val="28"/>
          <w:szCs w:val="28"/>
          <w:lang w:val="kk-KZ"/>
        </w:rPr>
        <w:t xml:space="preserve">щее высшее </w:t>
      </w:r>
      <w:r>
        <w:rPr>
          <w:sz w:val="28"/>
          <w:szCs w:val="28"/>
        </w:rPr>
        <w:t>медицинское образование, сертификат о повышении квалификации по соответствующей специальност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)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Врач ординатор </w:t>
      </w:r>
      <w:r>
        <w:rPr>
          <w:sz w:val="28"/>
          <w:szCs w:val="28"/>
        </w:rPr>
        <w:t>обязан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удовую дисциплину, правила внутреннего распорядка ОД, поддерживать лечебно-охранительный режим в медицинской организац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в команде для реализации миссии медицинской организац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медицинской этики и деонтолог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ти медицинскую документацию в соответствии утвержденными требованиям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конфиденциальность служебной информац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 и своевременно проводить эндоскопические осмотры пациента, результаты осмотра документировать в медицинской системе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вою деятельность в соответствии с внутренними приказами и утвержденными стандартными операционными процедурам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ациенту диагностические и лечебные манипуляции, в объеме не превышающем разрешенных пунктов в индивидуальном листе специалист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дежурство согласно утвержденному графику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и в доступной форме знакомить пациента с предстоящей процедурой эндоскопического обследования и лечен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ь письменное подтверждение пациента (информированное согласие) на запланированную процедуру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дневно проводить осмотр вверенного эндоскопического оборудован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докладывать заведующему отделением об ухудшении состояния пациента во время исследован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проведении занятий по повышению квалификации среднего и младшего персонал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частвовать с докладами на планерках, клинических, отделенческих конференциях согласно плану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по технике безопасности и охране труда, противопожарной безопасност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ать о возникшей ситуации, представляющей угрозу жизни и здоровья людей, сохранности имущества работодателя и работников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</w:t>
      </w:r>
      <w:r>
        <w:rPr>
          <w:sz w:val="28"/>
          <w:szCs w:val="28"/>
        </w:rPr>
        <w:t>рач ординатор должен знать: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онституцию Республики Казахстан от 30 августа 1995 года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(с изменениями и дополнениями по состоянию на 08.06.2022 г.)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Трудовой кодекс Республики Казахстан от 23 ноября 2015 года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(с изменениями и дополнениями по состоянию на 04.07.2022 г.)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одекс Республики Казахстан от 7 июля 2020 года "О здоровье народа и системе здравоохранения"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(с изменениями и дополнениями по состоянию на 04.09.2022 г.);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Закон Республики Казахстан от 18 ноября 2015 года "О противодействии коррупции" (с изменениями и дополнениями по состоянию на 29.12.2021 г.)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Закон Республики Казахстан от 11 июля 1997 года "О языках в Республике Казахстан"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(с изменениями и дополнениями по состоянию на 14.07.2022 г.)</w:t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становление Правительства Республики Казахстан от 12 октября 2021 года № 725 Об утверждении национального проекта «Качественное и доступное здравоохранение для каждого гражданина «Здоровая нация»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знать основные нормативные документы в области здравоохранения, трудового законодательства;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знать санитарные правила и нормы, правила охраны труда, техники безопасности, противопожарной безопасности, правила внутреннего трудового распорядка;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знать методические и другие материалы, приказы, указания, распоряжения, инструкции, нормативно-распорядительные документы, регламентирующие трудовую деятельность заведующего отделением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3.Права</w:t>
      </w:r>
    </w:p>
    <w:p>
      <w:pPr>
        <w:pStyle w:val="Normal"/>
        <w:widowControl/>
        <w:shd w:fill="FFFFFF" w:val="clear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</w:rPr>
        <w:t>Врач ординатор отделения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szCs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олжностны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язанностей недостатка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) 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рач ординатор несет ответственность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2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) несоблюдение действующего антикоррупционного законодательства, утвержденных документаций по  противодействии коррупции.</w:t>
      </w:r>
    </w:p>
    <w:p>
      <w:pPr>
        <w:pStyle w:val="Normal"/>
        <w:ind w:right="43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ий отделением</w:t>
        <w:tab/>
        <w:tab/>
        <w:t>______________</w:t>
        <w:tab/>
        <w:tab/>
        <w:t>Зеленый А.Г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/>
      </w:pPr>
      <w:r>
        <w:rPr>
          <w:b/>
          <w:sz w:val="28"/>
          <w:szCs w:val="28"/>
          <w:lang w:val="kk-KZ"/>
        </w:rPr>
        <w:t>Заместитель директора по ЛР</w:t>
        <w:tab/>
        <w:t>_______________</w:t>
        <w:tab/>
        <w:tab/>
        <w:t>Оразбеков Б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>Юрисконсульт</w:t>
        <w:tab/>
        <w:t xml:space="preserve">           </w:t>
        <w:tab/>
        <w:tab/>
        <w:t>_______________</w:t>
        <w:tab/>
        <w:tab/>
        <w:t xml:space="preserve">Исахова Г.Ш. 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Руководитель отдела 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_</w:t>
        <w:tab/>
        <w:tab/>
        <w:t>Макибаева А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36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09-19T03:20:00Z</dcterms:modified>
  <cp:revision>13</cp:revision>
  <dc:subject/>
  <dc:title>Республиканское                                                        УТВЕРЖДАЮ</dc:title>
</cp:coreProperties>
</file>