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о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АНИТАРКИ - БУФЕТЧИЦЫ ОТДЕЛЕНИЯ ХИУРГИИ №1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shd w:fill="FFFFFF" w:val="clear"/>
        </w:rPr>
        <w:t>Санитарка-буфетчица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- буфетчицы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.Астаны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На должность санитарки-буфетчицы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>Санитарка - буфетчица непосредствен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чиняется</w:t>
      </w:r>
      <w:r>
        <w:rPr>
          <w:sz w:val="28"/>
          <w:szCs w:val="28"/>
        </w:rPr>
        <w:t xml:space="preserve"> старшей медицинской сестре отделении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-буфетчица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ми Министерство здравоохранения</w:t>
      </w:r>
      <w:r>
        <w:rPr>
          <w:sz w:val="28"/>
          <w:szCs w:val="28"/>
          <w:lang w:val="ru-RU"/>
        </w:rPr>
        <w:t xml:space="preserve"> РК,</w:t>
      </w:r>
      <w:r>
        <w:rPr>
          <w:sz w:val="28"/>
          <w:szCs w:val="28"/>
        </w:rPr>
        <w:t xml:space="preserve">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7.Должна знать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>Санитарка-буфетчица обязана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6) с</w:t>
      </w:r>
      <w:r>
        <w:rPr>
          <w:shd w:fill="FFFFFF" w:val="clear"/>
        </w:rPr>
        <w:t>облюдать правила личной гигиены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/>
        <w:t>7) с</w:t>
      </w:r>
      <w:r>
        <w:rPr>
          <w:shd w:fill="FFFFFF" w:val="clear"/>
        </w:rPr>
        <w:t>ледить за чистотой и санитарным состоянием раздаточной и столовой</w:t>
      </w:r>
      <w:r>
        <w:rPr/>
        <w:t xml:space="preserve"> по требованиям СанПиНа</w:t>
      </w:r>
      <w:r>
        <w:rPr>
          <w:shd w:fill="FFFFFF" w:val="clear"/>
        </w:rPr>
        <w:t>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получать готовую пищу согласно порционному требованию на пищеблоке в контейнер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ледить, чтобы пища была теплая, доброкачественная, эстетически имеющая приятный вид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</w:t>
      </w:r>
      <w:r>
        <w:rPr>
          <w:sz w:val="28"/>
          <w:szCs w:val="28"/>
          <w:shd w:fill="FFFFFF" w:val="clear"/>
        </w:rPr>
        <w:t>ледить, чтобы порции соответствовали нормам, положенным для выдачи пациентам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1) п</w:t>
      </w:r>
      <w:r>
        <w:rPr>
          <w:sz w:val="28"/>
          <w:szCs w:val="28"/>
          <w:shd w:fill="FFFFFF" w:val="clear"/>
        </w:rPr>
        <w:t>осле приема пищи вымыть посуду и помещения раздаточной и столовой согласно инструкции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12) н</w:t>
      </w:r>
      <w:r>
        <w:rPr>
          <w:sz w:val="28"/>
          <w:szCs w:val="28"/>
          <w:shd w:fill="FFFFFF" w:val="clear"/>
        </w:rPr>
        <w:t>е допускать в раздаточную (буфетную) медперсонал и посторонних, не участвующих в кормлении пациентов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851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13) н</w:t>
      </w:r>
      <w:r>
        <w:rPr>
          <w:sz w:val="28"/>
          <w:szCs w:val="28"/>
          <w:shd w:fill="FFFFFF" w:val="clear"/>
        </w:rPr>
        <w:t>е разрешать помещать в холодильник для продуктов пациентов, продукты медперсонала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4) с</w:t>
      </w:r>
      <w:r>
        <w:rPr>
          <w:sz w:val="28"/>
          <w:szCs w:val="28"/>
          <w:shd w:fill="F4F5F7" w:val="clear"/>
        </w:rPr>
        <w:t xml:space="preserve">ледить за правильным сбором и своевременным выносом пищевых отходов за пределы отделения, </w:t>
      </w:r>
      <w:r>
        <w:rPr>
          <w:sz w:val="28"/>
          <w:szCs w:val="28"/>
          <w:shd w:fill="FFFFFF" w:val="clear"/>
        </w:rPr>
        <w:t>согласно инструкции в специально отведенное место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15) з</w:t>
      </w:r>
      <w:r>
        <w:rPr>
          <w:sz w:val="28"/>
          <w:szCs w:val="28"/>
          <w:shd w:fill="FFFFFF" w:val="clear"/>
        </w:rPr>
        <w:t>нать на каждый день число пациентов в отделении, находящихся на питании, получающих дополнительное питание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6) своевременно получать готовую пищу и сухие продукты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7) сообщать дежурной медсестре или врачу о случае отказа пациента от соблюдения диеты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8) бережно относиться к имуществу отделения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>19) следить за маркировкой посуды и инвентаря, применять его строго по назначению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20) о</w:t>
      </w:r>
      <w:r>
        <w:rPr>
          <w:sz w:val="28"/>
          <w:szCs w:val="28"/>
          <w:shd w:fill="FFFFFF" w:val="clear"/>
        </w:rPr>
        <w:t>беспечивать высокую культуру обслуживания пациентов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1) </w:t>
      </w:r>
      <w:r>
        <w:rPr>
          <w:sz w:val="28"/>
          <w:szCs w:val="28"/>
        </w:rPr>
        <w:t>своевременно получать от сестры - хозяйки необходимый инвентарь и посуду, обеспечивать их сохранность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22) своевременно размораживать и мыть холодильники, предназначенные для хранения продуктов пациентов согласно графику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совместно с постовой медицинской сестрой проверять содержимое холодильников на соответствие правилам хранения продуктов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контролировать состояние прикроватных тумбочек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4F5F7" w:val="clear"/>
        </w:rPr>
        <w:t>25) регулярно проводить текущую и генеральную уборку помещения столовой и раздаточной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6) </w:t>
      </w:r>
      <w:bookmarkStart w:id="0" w:name="OLE_LINK13"/>
      <w:bookmarkStart w:id="1" w:name="OLE_LINK12"/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7) </w:t>
      </w:r>
      <w:r>
        <w:rPr>
          <w:sz w:val="28"/>
          <w:szCs w:val="28"/>
        </w:rPr>
        <w:t>своевременно информировать старшую медсестру и сестру-хозяйку отдела о необходимости ремонта оборудования и инвентаря буфетной;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28) 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-буфетчиц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>анитарка-буфетчиц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таршая медицинская сестра___________________ Зелинская А.В.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</w:t>
      </w:r>
      <w:r>
        <w:rPr>
          <w:b/>
          <w:sz w:val="28"/>
          <w:szCs w:val="28"/>
          <w:lang w:val="kk-KZ"/>
        </w:rPr>
        <w:t>____________________ Жуков Ю.В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_______________________Исахова Г.Ш.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 Макибаева А.С.</w:t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8"/>
        </w:rPr>
      </w:pPr>
      <w:r>
        <w:rPr>
          <w:sz w:val="24"/>
          <w:szCs w:val="28"/>
        </w:rPr>
        <w:t>(Ф.И.О., подпись, дата)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29"/>
      <w:numFmt w:val="decimal"/>
      <w:lvlText w:val="%1)"/>
      <w:lvlJc w:val="left"/>
      <w:pPr>
        <w:tabs>
          <w:tab w:val="num" w:pos="0"/>
        </w:tabs>
        <w:ind w:left="110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92" w:hanging="172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4T03:12:00Z</dcterms:modified>
  <cp:revision>131</cp:revision>
  <dc:subject/>
  <dc:title>Республиканское                                                        УТВЕРЖДАЮ</dc:title>
</cp:coreProperties>
</file>