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- БУФЕТЧИЦЫ ВОЗДУШНО-КАПЕЛЬНОГО ОТДЕЛЕНИЯ ИНФЕКЦИОННОГО БЛОК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– буфетчицы воздушно-капельного отделения (далее - ВКО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 должность санитарки-буфетчицы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ВКО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720" w:hanging="153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left="720" w:hanging="153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8) получать  готовую  пищу согласно порционному требованию  на 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 медперсонала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 получать  от  сестры - хозяйки  необходимый  инвентарь и посуду, обеспечивать  их 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 холодильники, предназначенные  для  хранения   продуктов 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 информировать  старшую медсестру и сестру-хозяйку отдела о  необходимости  ремонта  оборудования и инвентаря 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 xml:space="preserve"> Санитарка-буфетчица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У.А.Карамырз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 xml:space="preserve">____________________Г.Е.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 Г.Ш.Исахова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 А.С.Макибаев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1:00Z</dcterms:created>
  <dc:creator>user</dc:creator>
  <dc:description/>
  <dc:language>en-US</dc:language>
  <cp:lastModifiedBy>User</cp:lastModifiedBy>
  <cp:lastPrinted>2022-09-22T10:13:00Z</cp:lastPrinted>
  <dcterms:modified xsi:type="dcterms:W3CDTF">2022-09-22T05:41:00Z</dcterms:modified>
  <cp:revision>2</cp:revision>
  <dc:subject/>
  <dc:title>Республиканское                                                        УТВЕРЖДАЮ</dc:title>
</cp:coreProperties>
</file>