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tLeast" w:line="240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</w:rPr>
        <w:t>приказа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spacing w:lineRule="atLeast" w:line="240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spacing w:lineRule="atLeast" w:line="240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орода Астана</w:t>
      </w:r>
    </w:p>
    <w:p>
      <w:pPr>
        <w:pStyle w:val="Normal"/>
        <w:shd w:fill="FFFFFF" w:val="clear"/>
        <w:spacing w:lineRule="atLeast" w:line="240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___ года №______</w:t>
      </w:r>
    </w:p>
    <w:p>
      <w:pPr>
        <w:pStyle w:val="Normal"/>
        <w:shd w:fill="FFFFFF" w:val="clear"/>
        <w:spacing w:lineRule="atLeast" w:line="240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СТАРШЕЙ МЕДСЕСТРЫ ОТДЕЛЕНИЯ ВЦРО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val="kk-KZ"/>
        </w:rPr>
      </w:pPr>
      <w:r>
        <w:rPr>
          <w:rFonts w:cs="Times New Roman"/>
          <w:b/>
          <w:i/>
          <w:sz w:val="28"/>
          <w:lang w:val="kk-KZ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/>
          <w:sz w:val="28"/>
          <w:szCs w:val="28"/>
          <w:lang w:val="kk-KZ"/>
        </w:rPr>
        <w:t>1.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/>
        <w:autoSpaceDE w:val="true"/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Старшая медицинская сестра относится к категории специалистов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Настоящая должностная инструкция определяет функциональные обязанности, права и ответственность старшей медицинской сестры </w:t>
      </w:r>
      <w:r>
        <w:rPr>
          <w:shd w:fill="FFFFFF" w:val="clear"/>
        </w:rPr>
        <w:t>ВЦРО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/>
        <w:t xml:space="preserve">На должность </w:t>
      </w:r>
      <w:r>
        <w:rPr>
          <w:shd w:fill="FFFFFF" w:val="clear"/>
        </w:rPr>
        <w:t>старшей медицинской сестры</w:t>
      </w:r>
      <w:r>
        <w:rPr/>
        <w:t xml:space="preserve"> назначается лицо, имею</w:t>
      </w:r>
      <w:r>
        <w:rPr>
          <w:lang w:val="kk-KZ"/>
        </w:rPr>
        <w:t>щее в</w:t>
      </w:r>
      <w:r>
        <w:rPr/>
        <w:t>ысшее медицинское образование по специальности "Сестринское дело" без предъявления требований к стажу работы или техническое и профессиональное (среднее специальное, среднее профессиональное), послесреднее (прикладной бакалавриат) медицинское образование и стаж работы в медицинской организации не менее 1</w:t>
      </w:r>
      <w:r>
        <w:rPr>
          <w:lang w:val="kk-KZ"/>
        </w:rPr>
        <w:t xml:space="preserve"> </w:t>
      </w:r>
      <w:r>
        <w:rPr/>
        <w:t>года, наличие сертификата специалиста в области здравоохранения по специальности "Сестринское дело"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Старшая медицинская сестра 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(далее - </w:t>
      </w:r>
      <w:r>
        <w:rPr>
          <w:lang w:val="kk-KZ"/>
        </w:rPr>
        <w:t>Ц</w:t>
      </w:r>
      <w:r>
        <w:rPr/>
        <w:t>ентр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222222"/>
          <w:shd w:fill="FFFFFF" w:val="clear"/>
        </w:rPr>
        <w:t xml:space="preserve">Старшая медицинская сестра непосредственно подчиняется заведующему отделении, главной медицинской сестре, </w:t>
      </w:r>
      <w:r>
        <w:rPr/>
        <w:t>выполняет поручения вышестоящих должностных лиц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kk-KZ"/>
        </w:rPr>
        <w:t>Р</w:t>
      </w:r>
      <w:r>
        <w:rPr>
          <w:color w:val="000000"/>
          <w:sz w:val="28"/>
          <w:szCs w:val="28"/>
        </w:rPr>
        <w:t>аспоряжения старшей медицинской сестры являются обязательными для среднего и младшего медицинского персонала отделения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bookmarkStart w:id="0" w:name="_GoBack"/>
      <w:r>
        <w:rPr>
          <w:color w:val="000000"/>
          <w:sz w:val="28"/>
          <w:szCs w:val="28"/>
        </w:rPr>
        <w:t>Является материально-ответственным лицом</w:t>
      </w:r>
      <w:bookmarkEnd w:id="0"/>
      <w:r>
        <w:rPr>
          <w:color w:val="000000"/>
          <w:sz w:val="28"/>
          <w:szCs w:val="28"/>
        </w:rPr>
        <w:t>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>
          <w:lang w:val="kk-KZ"/>
        </w:rPr>
      </w:pPr>
      <w:r>
        <w:rPr/>
        <w:t>Старшая медицинская сестра осуществляет свою деятельность в соответствии с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709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>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9.Должна знать: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Конституцию Республики Казахстан от 30 августа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color w:val="000000"/>
        </w:rPr>
        <w:t>199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2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Трудовой кодекс Республики Казахстан от 23 ноября 201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Style w:val="S3"/>
          <w:color w:val="000000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numPr>
          <w:ilvl w:val="0"/>
          <w:numId w:val="4"/>
        </w:numPr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283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1.</w:t>
      </w:r>
      <w:r>
        <w:rPr>
          <w:sz w:val="28"/>
          <w:szCs w:val="28"/>
        </w:rPr>
        <w:t>Старшая медицинская сестра обязана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ать трудовую дисциплину, правила внутреннего распорядка медицинской организации, поддерживать лечебно-охранительный режим в медицинской организации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 xml:space="preserve">2) работать в команде для реализации миссии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>ентра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>3)</w:t>
      </w:r>
      <w:r>
        <w:rPr>
          <w:sz w:val="28"/>
          <w:szCs w:val="28"/>
        </w:rPr>
        <w:t>соблюдать правила медицинской этики и деонтологии;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4) в</w:t>
      </w:r>
      <w:r>
        <w:rPr/>
        <w:t>ести медицинскую документацию в соответствии утвержденными требованиям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) о</w:t>
      </w:r>
      <w:r>
        <w:rPr>
          <w:sz w:val="28"/>
          <w:szCs w:val="28"/>
        </w:rPr>
        <w:t>беспечивать конфиденциальность служебной информаци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)</w:t>
      </w:r>
      <w:r>
        <w:rPr>
          <w:sz w:val="28"/>
          <w:szCs w:val="28"/>
        </w:rPr>
        <w:t xml:space="preserve"> обеспечивает актуализацию нормативно-директивных документов в отделени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7) с</w:t>
      </w:r>
      <w:r>
        <w:rPr>
          <w:sz w:val="28"/>
          <w:szCs w:val="28"/>
        </w:rPr>
        <w:t>оставляет план работы среднего и младшего медицинского состава и контролирует его выполнение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8) проводить систематические инструктажи </w:t>
      </w:r>
      <w:r>
        <w:rPr>
          <w:sz w:val="28"/>
          <w:szCs w:val="28"/>
        </w:rPr>
        <w:t xml:space="preserve">среднего и младшего медицинского состава </w:t>
      </w:r>
      <w:r>
        <w:rPr>
          <w:color w:val="000000"/>
          <w:sz w:val="28"/>
          <w:szCs w:val="28"/>
          <w:shd w:fill="FFFFFF" w:val="clear"/>
        </w:rPr>
        <w:t>и организовать практические занятия с ними по утвержденному плану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9)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существлять анализ о проделанной работе старшей медсестры отделения за отчетный период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/>
        <w:t>10) проводить утренний обход санитарного состояния отделения</w:t>
      </w:r>
      <w:r>
        <w:rPr>
          <w:lang w:val="kk-KZ"/>
        </w:rPr>
        <w:t>, участвовать на планерках</w:t>
      </w:r>
      <w:r>
        <w:rPr/>
        <w:t>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1) контролировать соблюдение медицинской формы одежды сотрудникам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12) обеспечивает трудовую дисциплину, соблюдение правил внутреннего трудового распорядка, асептики и антисептики, охраны труда и техники безопасности средним и младшим медицинским персоналом отделения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13) рационально организует труд среднего и младшего медицинского персонала отделения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4) обеспечивать своевременную замену, </w:t>
      </w:r>
      <w:r>
        <w:rPr>
          <w:color w:val="262424"/>
          <w:sz w:val="28"/>
          <w:szCs w:val="28"/>
          <w:shd w:fill="FFFFFF" w:val="clear"/>
        </w:rPr>
        <w:t>отсутствующих работников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15) составлять графики работы и отпусков медицинского персонала отделения; составляет табель на заработную плату, оформляет листки временной нетрудоспособности сотрудников отделения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16)</w:t>
      </w:r>
      <w:r>
        <w:rPr>
          <w:color w:val="000000"/>
          <w:lang w:val="kk-KZ"/>
        </w:rPr>
        <w:t xml:space="preserve"> </w:t>
      </w:r>
      <w:r>
        <w:rPr/>
        <w:t>с</w:t>
      </w:r>
      <w:r>
        <w:rPr>
          <w:color w:val="222222"/>
          <w:shd w:fill="FFFFFF" w:val="clear"/>
        </w:rPr>
        <w:t>оставлять заявки на медикаменты и инструментарий, оборудование, заверяет их у заведующего отделением, своевременно получает из аптеки и с медицинского склада медикаменты, инструментарий и т.д.; составляет списки на списание и участвует в списании пришедшего в негодность инструментария и оборудования;</w:t>
      </w:r>
    </w:p>
    <w:p>
      <w:pPr>
        <w:pStyle w:val="Style18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hd w:fill="FFFFFF" w:val="clear"/>
        </w:rPr>
        <w:t>17)</w:t>
      </w:r>
      <w:r>
        <w:rPr>
          <w:shd w:fill="FFFFFF" w:val="clear"/>
          <w:lang w:val="kk-KZ"/>
        </w:rPr>
        <w:t xml:space="preserve"> </w:t>
      </w:r>
      <w:r>
        <w:rPr>
          <w:shd w:fill="FFFFFF" w:val="clear"/>
        </w:rPr>
        <w:t>о</w:t>
      </w:r>
      <w:r>
        <w:rPr/>
        <w:t>беспечивать своевременное получение медикаментов и инструментария по требованиям палатных сестер и контролировать соответствующее их распределение и расход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/>
        <w:t>18) р</w:t>
      </w:r>
      <w:r>
        <w:rPr>
          <w:color w:val="000000"/>
          <w:shd w:fill="FFFFFF" w:val="clear"/>
        </w:rPr>
        <w:t xml:space="preserve">егулярно контролировать правильность учета, хранения, сроки годности </w:t>
      </w:r>
      <w:r>
        <w:rPr/>
        <w:t>ЛС, ИМН, медикаментов высокого риска (МВР)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/>
        <w:t>19) систематически проверять выполнение медсестрами назначений врача, правильное содержание постелей и прикроватных столиков, гигиенический уход за больными, а также санитарное состояние палат и других помещений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/>
        <w:t>20) осуществляет контроль по выявлению педикулеза у поступающих в отделение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/>
        <w:t>21) проверять правильность составления порционных листков на питание пациентов представленной постовой медицинской сестрой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22) составлять порционник согласно </w:t>
      </w:r>
      <w:r>
        <w:rPr>
          <w:color w:val="000000"/>
        </w:rPr>
        <w:t xml:space="preserve">листок учета движения пациентов (форма № 007/У) и подавать до 8.15 в отдел и медицинской статистики и в  </w:t>
      </w:r>
      <w:r>
        <w:rPr/>
        <w:t>пищеблок, контролировать соответствия лечебного питания порционнику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/>
        <w:t>23) повседневно контролировать передачу дежурств средним и младшим медицинским персоналом и проверять правильность обслуживания пациентов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/>
        <w:t>24) наблюдать за точным выполнением персоналом и посетителями установленных правил распорядка посещения пациентов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 xml:space="preserve">25) ежедневно </w:t>
      </w:r>
      <w:r>
        <w:rPr/>
        <w:t>получать от врачей список пациентов на госпитализацию и на выписку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/>
        <w:t>26) проверять наличие и своевременное оформление установленной документации выписываемых из отделения пациентов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/>
        <w:t>27) представлять в отдел медицинской статистики законченные формы медицинских карт, заполненные статистические формы, квоту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/>
        <w:t>28)</w:t>
      </w:r>
      <w:r>
        <w:rPr>
          <w:lang w:val="kk-KZ"/>
        </w:rPr>
        <w:t xml:space="preserve"> </w:t>
      </w:r>
      <w:r>
        <w:rPr>
          <w:color w:val="000000"/>
        </w:rPr>
        <w:t>у</w:t>
      </w:r>
      <w:r>
        <w:rPr/>
        <w:t xml:space="preserve">частвовать во внедрении национальных и международных стандартов в отделении, осуществлять контроль за соблюдением требований стандартов сестринских манипуляций, рабочих и методических инструкций </w:t>
      </w:r>
      <w:r>
        <w:rPr>
          <w:lang w:val="kk-KZ"/>
        </w:rPr>
        <w:t xml:space="preserve">средним медицинским </w:t>
      </w:r>
      <w:r>
        <w:rPr/>
        <w:t>персоналом отдел</w:t>
      </w:r>
      <w:r>
        <w:rPr>
          <w:lang w:val="kk-KZ"/>
        </w:rPr>
        <w:t>ении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/>
        <w:t>29)</w:t>
      </w:r>
      <w:r>
        <w:rPr>
          <w:lang w:val="kk-KZ"/>
        </w:rPr>
        <w:t xml:space="preserve"> </w:t>
      </w:r>
      <w:r>
        <w:rPr/>
        <w:t>контролировать своевременное прохождение ежегодного медицинского осмотра сотрудников отделения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/>
        <w:t>30) контролировать своевременное повышение профессионального уровня среднего медперсонала: специализация, сертификация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обеспечивать участие медицинских сестер и санитарок в научно – практических конференциях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32)участвовать в работе Совета медицинских сестер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>ентра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и обнаружении пациента нуждающегося в экстренной помощи, немедленно организовать и начать неотложную медицинскую помощь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истематически повышает свой профессиональный уровень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</w:rPr>
        <w:t xml:space="preserve"> </w:t>
      </w:r>
      <w:r>
        <w:rPr/>
        <w:t>участвовать в сестринских конференциях, семинарах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явлении нештатных ситуаций извещать об этом заведующего отделением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TextBodyIndent"/>
        <w:spacing w:before="0" w:after="0"/>
        <w:ind w:left="283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12.</w:t>
      </w:r>
      <w:r>
        <w:rPr>
          <w:sz w:val="28"/>
          <w:szCs w:val="28"/>
        </w:rPr>
        <w:t>Старшая медицинская сестра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 производственной деятельности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>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) осуществлять взаимодействие со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13.</w:t>
      </w:r>
      <w:r>
        <w:rPr>
          <w:sz w:val="28"/>
          <w:szCs w:val="28"/>
        </w:rPr>
        <w:t>Старшая медицинская сестра несет ответственност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szCs w:val="28"/>
          <w:u w:val="single"/>
        </w:rPr>
        <w:t xml:space="preserve">за: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_____________Ж.Ж Серикбаева</w:t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tabs>
          <w:tab w:val="clear" w:pos="708"/>
          <w:tab w:val="left" w:pos="0" w:leader="none"/>
        </w:tabs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Руководитель                     _________________Ф.Х Налгиева </w:t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Юрисконсульт                            _____________Г.Ш.Исахова     </w:t>
      </w:r>
    </w:p>
    <w:p>
      <w:pPr>
        <w:pStyle w:val="Normal"/>
        <w:tabs>
          <w:tab w:val="clear" w:pos="708"/>
          <w:tab w:val="left" w:pos="0" w:leader="none"/>
        </w:tabs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tabs>
          <w:tab w:val="clear" w:pos="708"/>
          <w:tab w:val="left" w:pos="0" w:leader="none"/>
        </w:tabs>
        <w:ind w:right="43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______________А.С.Макибаева</w:t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ind w:right="43" w:hanging="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Ознакомлен (а):</w:t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</w:rPr>
        <w:t>(Ф.И.О., подпись, дата)</w:t>
      </w:r>
    </w:p>
    <w:p>
      <w:pPr>
        <w:pStyle w:val="Normal"/>
        <w:ind w:right="43" w:firstLine="709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31"/>
      <w:numFmt w:val="decimal"/>
      <w:lvlText w:val="%1)"/>
      <w:lvlJc w:val="left"/>
      <w:pPr>
        <w:tabs>
          <w:tab w:val="num" w:pos="0"/>
        </w:tabs>
        <w:ind w:left="1601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3">
    <w:name w:val="s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User</cp:lastModifiedBy>
  <cp:lastPrinted>2021-02-01T11:19:00Z</cp:lastPrinted>
  <dcterms:modified xsi:type="dcterms:W3CDTF">2022-10-07T05:50:00Z</dcterms:modified>
  <cp:revision>125</cp:revision>
  <dc:subject/>
  <dc:title>Республиканское                                                        УТВЕРЖДАЮ</dc:title>
</cp:coreProperties>
</file>