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9"/>
          <w:szCs w:val="29"/>
        </w:rPr>
        <w:t>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года 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АЯ ИНСТРУКЦИЯ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НОЙ МЕДИЦИНСКОЙ СЕСТРЫ ИНСУЛЬТНОГО ЦЕНТРА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палатной медсест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Палатная мед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Палатная мед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инсултьного центра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инсультного центра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Палатная медсестр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На должность</w:t>
      </w:r>
      <w:r>
        <w:rPr>
          <w:sz w:val="28"/>
          <w:lang w:val="kk-KZ"/>
        </w:rPr>
        <w:t xml:space="preserve"> медсестры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7.Палатная медсестра </w:t>
      </w:r>
      <w:r>
        <w:rPr>
          <w:sz w:val="28"/>
          <w:szCs w:val="28"/>
        </w:rPr>
        <w:t>обяза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трудовую дисциплину, правил внутреннего распорядка, лечебно-охранительного режима ММЦ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п</w:t>
      </w:r>
      <w:r>
        <w:rPr/>
        <w:t>овышает свою профессиональную квалификацию, посещая научно-практические конференции для среднего медицинского персонала</w:t>
      </w:r>
      <w:r>
        <w:rPr>
          <w:lang w:val="kk-KZ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М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</w:t>
      </w:r>
      <w:r>
        <w:rPr/>
        <w:t>беспечивать конфиденциальность служебной информации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облюдать асептику и антисептику;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с</w:t>
      </w:r>
      <w:r>
        <w:rPr>
          <w:sz w:val="28"/>
          <w:szCs w:val="28"/>
          <w:shd w:fill="FFFFFF" w:val="clear"/>
        </w:rPr>
        <w:t>оставляет список пациентов отдела с необходимой информацией по утвержденной в больнице схеме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передает их в приемный отдел больницы для справочного бюро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р</w:t>
      </w:r>
      <w:r>
        <w:rPr>
          <w:sz w:val="28"/>
          <w:szCs w:val="28"/>
          <w:shd w:fill="FFFFFF" w:val="clear"/>
        </w:rPr>
        <w:t xml:space="preserve">егистрирует вновь поступивших пациентов в отделение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с</w:t>
      </w:r>
      <w:r>
        <w:rPr>
          <w:sz w:val="28"/>
          <w:szCs w:val="28"/>
          <w:shd w:fill="FFFFFF" w:val="clear"/>
        </w:rPr>
        <w:t>опровождает поступившего пациента в палату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измеряет артериальное давление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температуру тела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сатурацию (при необходимости) устанавливает прикроватный манитор и рассказывает о необходимых принадлежностях в которых нуждается пациент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  <w:lang w:val="kk-KZ"/>
        </w:rPr>
        <w:t>м</w:t>
      </w:r>
      <w:r>
        <w:rPr>
          <w:sz w:val="28"/>
          <w:szCs w:val="28"/>
          <w:shd w:fill="FFFFFF" w:val="clear"/>
        </w:rPr>
        <w:t>аркирует тару для биоматериала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водит инструктаж пациента о правилах забора биоматериала для лабораторных исследований (моча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кровь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кал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окрота и т.д.),о месте и времени забора.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Контролирует своевременное доставку биоматериала в лабораторию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ять все лечебные назначения лечащего врача, а также все манипуляции, </w:t>
      </w:r>
      <w:r>
        <w:rPr>
          <w:sz w:val="28"/>
          <w:szCs w:val="28"/>
        </w:rPr>
        <w:t xml:space="preserve">в объеме, не превышающем разрешенных пунктов в индивидуальном листе специалиста;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ереводит пациентов из отдела анестезиологии,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реанимации и интенсивной терапии (далее-ОАРИТ) после стабилизация состояния по совместному распоряжению лечащего врача невролога и реаниматолога в отделение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уществляет санитарно-гигиеническое обслуживание физически ослабленных и тяжелобольных (умывает, кормит, дает питье, промывает по мере надобности рот, глаза, уши и др.)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ледит за санитарным содержанием закрепленных за нею палат, а также личной гигиеной больных (уход за кожей, ртом, стрижка волос и ногтей), за своевременным приемом гигиенических ванн, сменой нательного и постельного бель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жедневно проводит контроль за передачами для пациентов на наличие неразрешенных продукт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одготовить пациента на диагностические исследования, консультацию узких специалистов согласно назначению врач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лучать результаты анализов и исследований, подклеивать их в историю болезни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обеспечивать полную исправность аппаратуры и инструментария, находящихся на посту, наличие стерильного материала, шприцов, медикаментов, перевязочного материала и п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 у старшей медсестры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соблюдение в отделении правил хранения и учета препаратов высокого рис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евременное списание использованных лекарственных средств и ИМН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ет сбор и утилизацию медицинских отход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составлять порционник на лечебные столы, информацию представить старшей медицинской сестр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hd w:fill="FFFFFF" w:val="clear"/>
          <w:lang w:val="kk-KZ"/>
        </w:rPr>
        <w:t xml:space="preserve"> </w:t>
      </w:r>
      <w:r>
        <w:rPr>
          <w:rFonts w:eastAsia="Times New Roman"/>
          <w:color w:val="000000"/>
          <w:shd w:fill="FFFFFF" w:val="clear"/>
          <w:lang w:val="kk-KZ"/>
        </w:rPr>
        <w:t xml:space="preserve">кормить и </w:t>
      </w:r>
      <w:r>
        <w:rPr>
          <w:rFonts w:eastAsia="Times New Roman"/>
        </w:rPr>
        <w:t>следи</w:t>
      </w:r>
      <w:r>
        <w:rPr>
          <w:rFonts w:eastAsia="Times New Roman"/>
          <w:lang w:val="kk-KZ"/>
        </w:rPr>
        <w:t>ть,</w:t>
      </w:r>
      <w:r>
        <w:rPr>
          <w:rFonts w:eastAsia="Times New Roman"/>
        </w:rPr>
        <w:t xml:space="preserve"> чтобы больные получали пищу согласно назначенной диет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участвовать на плановых и внеплановых обходах руководство ММЦ осуществляемых в отделен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 по технике безопасности, охране труда, и противопожарной безопасности при выполнении лечебных и диагностических процедур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ю, старшую медсестру; сообщать о всех ситуациях, представляющих угрозу жизни и здоровья людей, сохранности имущества работодателя и работников, согласно утвержденных схем оповещения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Палатная медсестра </w:t>
      </w:r>
      <w:r>
        <w:rPr>
          <w:sz w:val="28"/>
        </w:rPr>
        <w:t>долж</w:t>
      </w:r>
      <w:r>
        <w:rPr>
          <w:sz w:val="28"/>
          <w:lang w:val="kk-KZ"/>
        </w:rPr>
        <w:t xml:space="preserve">на </w:t>
      </w:r>
      <w:r>
        <w:rPr>
          <w:sz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палатной медсестры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9.Палатная медсестра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Палатная мед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</w:t>
      </w:r>
      <w:r>
        <w:rPr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  <w:tab/>
        <w:t>____________________ Сарсен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 xml:space="preserve"> ____________________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</w:t>
        <w:tab/>
        <w:tab/>
        <w:tab/>
        <w:t xml:space="preserve"> ____________________  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21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2T09:23:00Z</dcterms:modified>
  <cp:revision>10</cp:revision>
  <dc:subject/>
  <dc:title>Республиканское                                                        УТВЕРЖДАЮ</dc:title>
</cp:coreProperties>
</file>