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right="-55" w:firstLine="72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ВОЙ МЕДИЦИНСКОЙ СЕСТРЫ КАБИНЕТА ТРАНСФУЗ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остовой медицинской сестры кабинета трансфузиологии (далее КТ)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>На должность медицинской сестры КТ назначается специалист со средним медицинским образованием по специальности «Сестринское дело», прошедший специальную подготовку в иммунобиологической лаборатории Центра крови, без предъявления требований к опыту работы, имеющий сертификат специалиста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остов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ММЦ)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остов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, старшей медицинской сестре КТ, выполняет поручения вышестоящих должностных лиц.</w:t>
      </w:r>
    </w:p>
    <w:p>
      <w:pPr>
        <w:pStyle w:val="TextBodyIndent"/>
        <w:tabs>
          <w:tab w:val="clear" w:pos="720"/>
          <w:tab w:val="left" w:pos="540" w:leader="none"/>
          <w:tab w:val="left" w:pos="567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остовая</w:t>
      </w:r>
      <w:r>
        <w:rPr>
          <w:sz w:val="28"/>
          <w:szCs w:val="28"/>
          <w:shd w:fill="FFFFFF" w:val="clear"/>
        </w:rPr>
        <w:t xml:space="preserve">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каз Министра Здравоохранения Республики Казахстан от 20.10.2020 года №140/2020 «Об утверждении номенклатуры, правил заготовки, переработки, контроля качества, хранения, реализации крови, её компонентов, а так же правил переливания крови, её компонентов».</w:t>
      </w:r>
      <w:r>
        <w:rPr>
          <w:sz w:val="28"/>
          <w:szCs w:val="28"/>
          <w:lang w:val="ru-RU"/>
        </w:rPr>
        <w:tab/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Постовая медицинская сестра должна знать: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азахстан от 11 июля 1997 года "О языках в Республике Казахстан"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КТ находится санитарка КТ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8.В период отсутствия постовой медицинской сестры на работе,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8"/>
        </w:numPr>
        <w:spacing w:before="0" w:after="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КТ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567"/>
        <w:jc w:val="both"/>
        <w:rPr/>
      </w:pPr>
      <w:r>
        <w:rPr>
          <w:sz w:val="28"/>
          <w:szCs w:val="28"/>
        </w:rPr>
        <w:t xml:space="preserve">2) работать в команде для реализации мисси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;</w:t>
      </w:r>
    </w:p>
    <w:p>
      <w:pPr>
        <w:pStyle w:val="Style20"/>
        <w:spacing w:before="0" w:after="0"/>
        <w:ind w:firstLine="567"/>
        <w:jc w:val="both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КТ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КТ к работе, в том числе и рабочее место врача лаборанта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20"/>
        <w:shd w:fill="FFFFFF" w:val="clear"/>
        <w:tabs>
          <w:tab w:val="clear" w:pos="720"/>
          <w:tab w:val="left" w:pos="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 xml:space="preserve">8) 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проводить ежедневный контроль срока годности реактивов, компонентов крови и температурного режима холодильников;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оводить подготовку размораживающей аппаратуры для текущей работы;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омогать врачу в постановке иммуногематологичексих проб и проб на индивидуальную совместимость;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ежедневном обходе санитарного состояния помещений, утренних планерках, приемах - передачи смен дежурного персонала КТ;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облюдать и контролировать соблюдение персоналом ММЦ правил безопасности трансфузий, надлежащей транспортировки и хранения компонентов крови;</w:t>
      </w:r>
    </w:p>
    <w:p>
      <w:pPr>
        <w:pStyle w:val="Style22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4) контролировать наличие обследования потенциальных реципиентов на ВИЧ, ВГС, ВГВ перед первой трансфузией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нимать требования на компоненты крови из отделений и выдавать по ним компоненты крови, регистрировать в одноименных журналах по расходу и списывать в специализированной программе «</w:t>
      </w:r>
      <w:r>
        <w:rPr>
          <w:lang w:val="en-US"/>
        </w:rPr>
        <w:t>Info</w:t>
      </w:r>
      <w:r>
        <w:rPr/>
        <w:t xml:space="preserve"> </w:t>
      </w:r>
      <w:r>
        <w:rPr>
          <w:lang w:val="en-US"/>
        </w:rPr>
        <w:t>Blood</w:t>
      </w:r>
      <w:r>
        <w:rPr/>
        <w:t>»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олучать компоненты крови по накладным и регистрировать в одноименных журналах по приходу и в специализированной программе «</w:t>
      </w:r>
      <w:r>
        <w:rPr>
          <w:lang w:val="en-US"/>
        </w:rPr>
        <w:t>Info</w:t>
      </w:r>
      <w:r>
        <w:rPr/>
        <w:t xml:space="preserve"> </w:t>
      </w:r>
      <w:r>
        <w:rPr>
          <w:lang w:val="en-US"/>
        </w:rPr>
        <w:t>Blood</w:t>
      </w:r>
      <w:r>
        <w:rPr/>
        <w:t>»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существлять качественное размораживание свежезамороженных компонентов, и подогрев эритросодержащих компонентов и препаратов по требованиям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нимать заявки из отделений ММЦ на компоненты крови, и подавать плановые и экстренные заявки в РГП на ПХВ «НПЦТ» г. </w:t>
      </w:r>
      <w:r>
        <w:rPr>
          <w:lang w:val="kk-KZ"/>
        </w:rPr>
        <w:t>Астана</w:t>
      </w:r>
      <w:r>
        <w:rPr/>
        <w:t>, согласно установленным требованиям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контролировать своевременность доставки подтвержденных анализов на групповую и резус принадлежность в отделения ММЦ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участвовать в организации добровольного безвозмездного донорства в ММЦ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222222"/>
        </w:rPr>
        <w:t xml:space="preserve"> </w:t>
      </w:r>
      <w:r>
        <w:rPr>
          <w:color w:val="222222"/>
        </w:rPr>
        <w:t>обеспечивать подразделение набором инструментов, перевязочного материала, реагентов и прочих ИМН, необходимых для работы КТ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shd w:fill="FFFFFF" w:val="clear"/>
        </w:rPr>
        <w:t>выписывать своевременно требования на инструментарий, оборудование, ИМН, перевязочный материал и реагенты, получать все необходимое в установленном порядке</w:t>
      </w:r>
      <w:r>
        <w:rPr/>
        <w:t>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е, транспортировку  медицинских отходов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КТ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22"/>
        <w:numPr>
          <w:ilvl w:val="0"/>
          <w:numId w:val="9"/>
        </w:numPr>
        <w:tabs>
          <w:tab w:val="clear" w:pos="720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7) систематически повышает свой профессиональный уровень;</w:t>
      </w:r>
    </w:p>
    <w:p>
      <w:pPr>
        <w:pStyle w:val="Style22"/>
        <w:tabs>
          <w:tab w:val="clear" w:pos="720"/>
          <w:tab w:val="left" w:pos="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8) участвовать в сестринских конференциях, семинарах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  <w:shd w:fill="FFFFFF" w:val="clear"/>
        </w:rPr>
        <w:t>Медицинская сестра</w:t>
      </w:r>
      <w:r>
        <w:rPr>
          <w:sz w:val="28"/>
          <w:szCs w:val="28"/>
        </w:rPr>
        <w:t xml:space="preserve"> КТ имеет право:</w:t>
      </w:r>
    </w:p>
    <w:p>
      <w:pPr>
        <w:pStyle w:val="HTML2"/>
        <w:widowControl w:val="false"/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вопросам, находящимся в её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производственной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вносить предложения по их устранению;</w:t>
      </w:r>
    </w:p>
    <w:p>
      <w:pPr>
        <w:pStyle w:val="HTML2"/>
        <w:widowControl w:val="false"/>
        <w:tabs>
          <w:tab w:val="clear" w:pos="916"/>
          <w:tab w:val="clear" w:pos="1832"/>
          <w:tab w:val="clear" w:pos="2748"/>
          <w:tab w:val="left" w:pos="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6) осуществлять взаимодействие с структурными подразделениям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в пределах выполнения своих должностных обязанностей;</w:t>
      </w:r>
    </w:p>
    <w:p>
      <w:pPr>
        <w:pStyle w:val="TextBody"/>
        <w:tabs>
          <w:tab w:val="clear" w:pos="720"/>
          <w:tab w:val="left" w:pos="0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8"/>
        </w:numPr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  <w:shd w:fill="FFFFFF" w:val="clear"/>
          <w:lang w:val="kk-KZ"/>
        </w:rPr>
        <w:t xml:space="preserve">Постовая </w:t>
      </w:r>
      <w:r>
        <w:rPr>
          <w:sz w:val="28"/>
          <w:szCs w:val="28"/>
          <w:shd w:fill="FFFFFF" w:val="clear"/>
        </w:rPr>
        <w:t>медицинская сестра КТ</w:t>
      </w:r>
      <w:r>
        <w:rPr>
          <w:sz w:val="28"/>
          <w:szCs w:val="28"/>
        </w:rPr>
        <w:t xml:space="preserve">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надлежащее исполнение или неисполнение своих должност</w:t>
        <w:softHyphen/>
        <w:t>ных обязанностей, предусмотренных настоящей должностной инструк</w:t>
        <w:softHyphen/>
        <w:t>цией, - в пределах, определенных действующим трудовым законодатель</w:t>
        <w:softHyphen/>
        <w:t>ством Республики Казах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авонарушения, совершенные в процессе осуществления своей деятельности - в пределах, определенных действующим адми</w:t>
        <w:softHyphen/>
        <w:t>нистративным, уголовным и гражданским законодательством Республики Казахстан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чинение материального ущерба — в пределах, определенных действующим трудовым, гражданским и уголовным законодательством Республики Казахстан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) </w:t>
      </w:r>
      <w:r>
        <w:rPr>
          <w:sz w:val="28"/>
          <w:szCs w:val="28"/>
        </w:rPr>
        <w:t xml:space="preserve">несоблюдение режима и трудовой дисциплины, служебной, коммерческой тайны ц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TextBody"/>
        <w:numPr>
          <w:ilvl w:val="0"/>
          <w:numId w:val="2"/>
        </w:numPr>
        <w:ind w:left="0"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норм охраны труда, техники безопасности, пожарной безопас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kk-KZ"/>
        </w:rPr>
        <w:t>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________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Заведующая          </w:t>
      </w:r>
      <w:r>
        <w:rPr>
          <w:b/>
          <w:sz w:val="28"/>
          <w:szCs w:val="28"/>
        </w:rPr>
        <w:t>_______________________________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___      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_______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3">
    <w:lvl w:ilvl="0">
      <w:start w:val="30"/>
      <w:numFmt w:val="decimal"/>
      <w:lvlText w:val="%1)"/>
      <w:lvlJc w:val="left"/>
      <w:pPr>
        <w:tabs>
          <w:tab w:val="num" w:pos="0"/>
        </w:tabs>
        <w:ind w:left="951" w:hanging="384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951" w:hanging="3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0"/>
        </w:tabs>
        <w:ind w:left="951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kk-KZ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34"/>
      <w:szCs w:val="3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27"/>
      <w:ind w:firstLine="456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8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6:00Z</dcterms:created>
  <dc:creator>Admin</dc:creator>
  <dc:description/>
  <cp:keywords/>
  <dc:language>en-US</dc:language>
  <cp:lastModifiedBy>User</cp:lastModifiedBy>
  <cp:lastPrinted>2022-09-16T11:17:00Z</cp:lastPrinted>
  <dcterms:modified xsi:type="dcterms:W3CDTF">2022-10-05T09:46:00Z</dcterms:modified>
  <cp:revision>35</cp:revision>
  <dc:subject/>
  <dc:title/>
</cp:coreProperties>
</file>