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.Астана 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9"/>
          <w:szCs w:val="29"/>
        </w:rPr>
        <w:t>__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ДОЛЖНОСТНАЯ ИНСТРУКЦИЯ</w:t>
      </w: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 xml:space="preserve"> ЗАВЕДУЮЩЕГО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>ИНСУЛЬТНЫМ ЦЕНТР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kk-KZ"/>
        </w:rPr>
      </w:pPr>
      <w:r>
        <w:rPr>
          <w:rFonts w:cs="Times New Roman"/>
          <w:b/>
          <w:bCs/>
          <w:i/>
          <w:iCs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lang w:val="kk-KZ"/>
        </w:rPr>
        <w:t>заведующий отделенеием Инсультного цен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Заведующий отдел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Заведующий отделением о</w:t>
      </w:r>
      <w:r>
        <w:rPr>
          <w:sz w:val="28"/>
          <w:szCs w:val="28"/>
        </w:rPr>
        <w:t>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kk-KZ"/>
        </w:rPr>
        <w:tab/>
        <w:tab/>
      </w: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На должность</w:t>
      </w:r>
      <w:r>
        <w:rPr>
          <w:sz w:val="28"/>
          <w:lang w:val="kk-KZ"/>
        </w:rPr>
        <w:t xml:space="preserve"> заведующий отделением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Заведующий отделением Инсультного центра</w:t>
      </w:r>
      <w:r>
        <w:rPr>
          <w:sz w:val="28"/>
          <w:szCs w:val="28"/>
        </w:rPr>
        <w:t xml:space="preserve"> 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eastAsia="Calibri"/>
          <w:sz w:val="28"/>
          <w:szCs w:val="28"/>
          <w:lang w:val="kk-KZ" w:eastAsia="en-US"/>
        </w:rPr>
        <w:t>С</w:t>
      </w:r>
      <w:r>
        <w:rPr>
          <w:rFonts w:eastAsia="Calibri"/>
          <w:sz w:val="28"/>
          <w:szCs w:val="28"/>
          <w:lang w:eastAsia="en-US"/>
        </w:rPr>
        <w:t>облюдать Устав и Правила внутреннего распорядка М</w:t>
      </w:r>
      <w:r>
        <w:rPr>
          <w:rFonts w:eastAsia="Calibri"/>
          <w:sz w:val="28"/>
          <w:szCs w:val="28"/>
          <w:lang w:val="kk-KZ" w:eastAsia="en-US"/>
        </w:rPr>
        <w:t>М</w:t>
      </w:r>
      <w:r>
        <w:rPr>
          <w:rFonts w:eastAsia="Calibri"/>
          <w:sz w:val="28"/>
          <w:szCs w:val="28"/>
          <w:lang w:eastAsia="en-US"/>
        </w:rPr>
        <w:t>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ботать в команде для реализации миссии М</w:t>
      </w:r>
      <w:r>
        <w:rPr>
          <w:rFonts w:eastAsia="Calibri"/>
          <w:sz w:val="28"/>
          <w:szCs w:val="28"/>
          <w:lang w:val="kk-KZ" w:eastAsia="en-US"/>
        </w:rPr>
        <w:t>М</w:t>
      </w:r>
      <w:r>
        <w:rPr>
          <w:rFonts w:eastAsia="Calibri"/>
          <w:sz w:val="28"/>
          <w:szCs w:val="28"/>
          <w:lang w:eastAsia="en-US"/>
        </w:rPr>
        <w:t>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правила медицинской этики и деонтолог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конфиденциальность служебной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ять план работы отделения организовывать и контролировать его выпол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ганизовать и обеспечить оказание специализированной медицинской помощи с использованием наиболее эффективных, современных методик и технологий в диагностике и лечении паци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в системе управления качеством медицинской помощ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тический осуществлять мониторинг деятельности подразд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val="kk-KZ" w:eastAsia="en-US"/>
        </w:rPr>
        <w:t>К</w:t>
      </w:r>
      <w:r>
        <w:rPr>
          <w:rFonts w:eastAsia="Calibri"/>
          <w:sz w:val="28"/>
          <w:szCs w:val="28"/>
          <w:lang w:eastAsia="en-US"/>
        </w:rPr>
        <w:t>онтролировать своевременность и правильность выполнения сотрудниками утвержденных стандартов, политик и процедур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качество выполнения сотрудниками требований утвержденных клинических протоколов диагностики и леч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еру своей компетенции рассматривать факты обращений и предложений со стороны сотрудников, пациентов и их сем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анализ состояния и эффективности работы отделения и на основании полученных данных осуществлять мероприятия по ее совершенствовани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соблюдение лечебно-охранительного режима в отдел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ин раз в квартал проводить мониторинг деятельности отделения с предоставлением аналитической информации в оргметод отде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надлежащий контроль за работой медицинской аппаратуры и инвентаря, имеющейся в отдел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тверждать график отпусков сотрудников на текущий год и табеля учета рабочего време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ять поступивших больных между врачами отд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ть осмотр тяжелых больных находящихся на лечении в условиях стационара, а так же тяжелых больных в амбулаторно-поликлинических условиях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ять заявки на медикаменты согласно нозологиям, оборудование, расходный материал, мягкий инвентар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ять график операций, следить за его выполнением, при необходимости участвовать в проведении плановых и экстренных опера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истематический контроль за работой сотрудников отделения, в том числе за правильностью поставленных диагнозов, качеством проводимого леч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одить клинические разборы всех случаев, представляющих затруднения в диагностике и лечении, случаев расхождения диагнозов, а также всех случаев смерти в отделении с оформлением протоколов разборов, конференций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необходимости организовать врачебные консилиумы с привлечением консультантов из М</w:t>
      </w:r>
      <w:r>
        <w:rPr>
          <w:rFonts w:eastAsia="Calibri"/>
          <w:sz w:val="28"/>
          <w:szCs w:val="28"/>
          <w:lang w:val="kk-KZ" w:eastAsia="en-US"/>
        </w:rPr>
        <w:t>МЦ</w:t>
      </w:r>
      <w:r>
        <w:rPr>
          <w:rFonts w:eastAsia="Calibri"/>
          <w:sz w:val="28"/>
          <w:szCs w:val="28"/>
          <w:lang w:eastAsia="en-US"/>
        </w:rPr>
        <w:t>, или других медицинских организа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обходимости госпитализировать пациента в профильное отделение или профильную медицинскую организ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 доводить 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уществлять контроль за качеством ведения всей медицинской документации отдела, за предоставлением оперативной информации в отдел медицинской статистик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едить за правильностью хранения, использования, учета расхода перевязочного материала, медикаментов, в том числе наркотических, сильнодействующих препаратов и препаратов, подлежащих количественному учету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имать меры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водить корректирующие и предупреждающие действия по выявленным рискам, результаты доводить до заместителя </w:t>
      </w:r>
      <w:r>
        <w:rPr>
          <w:rFonts w:eastAsia="Calibri"/>
          <w:sz w:val="28"/>
          <w:szCs w:val="28"/>
          <w:lang w:val="kk-KZ" w:eastAsia="en-US"/>
        </w:rPr>
        <w:t>директора</w:t>
      </w:r>
      <w:r>
        <w:rPr>
          <w:rFonts w:eastAsia="Calibri"/>
          <w:sz w:val="28"/>
          <w:szCs w:val="28"/>
          <w:lang w:eastAsia="en-US"/>
        </w:rPr>
        <w:t xml:space="preserve"> по лечебно</w:t>
      </w:r>
      <w:r>
        <w:rPr>
          <w:rFonts w:eastAsia="Calibri"/>
          <w:sz w:val="28"/>
          <w:szCs w:val="28"/>
          <w:lang w:val="kk-KZ" w:eastAsia="en-US"/>
        </w:rPr>
        <w:t xml:space="preserve">й </w:t>
      </w:r>
      <w:r>
        <w:rPr>
          <w:rFonts w:eastAsia="Calibri"/>
          <w:sz w:val="28"/>
          <w:szCs w:val="28"/>
          <w:lang w:eastAsia="en-US"/>
        </w:rPr>
        <w:t>работ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пропаганду и формирование здорового образа жизн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тически проводить с персоналом отделения клинические разборы, семинары, тренинги по современным протоколам диагностики и лечения заболе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Заведущий отделением Инсультного центра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 заведующего отделения 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Заведующий отделением</w:t>
      </w:r>
      <w:r>
        <w:rPr>
          <w:sz w:val="28"/>
          <w:szCs w:val="28"/>
        </w:rPr>
        <w:t xml:space="preserve"> Инсультного цен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</w:t>
      </w:r>
      <w:r>
        <w:rPr>
          <w:sz w:val="28"/>
        </w:rPr>
        <w:t xml:space="preserve">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.Заведующий отделением Инсультного цен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__ 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                ____________________ 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25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2T03:18:00Z</dcterms:modified>
  <cp:revision>8</cp:revision>
  <dc:subject/>
  <dc:title>Республиканское                                                        УТВЕРЖДАЮ</dc:title>
</cp:coreProperties>
</file>