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___года №______</w:t>
      </w:r>
    </w:p>
    <w:p>
      <w:pPr>
        <w:pStyle w:val="Normal"/>
        <w:shd w:fill="FFFFFF" w:val="clear"/>
        <w:ind w:left="6362" w:right="-55" w:firstLine="10"/>
        <w:jc w:val="right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БУХГАЛТЕРА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  <w:lang w:val="kk-KZ"/>
        </w:rPr>
        <w:t>(МАТЕРИАЛЬНОГО СТОЛ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ая должностная инструкция определяет функциональные обязанности, права и ответственность бухгалтера </w:t>
      </w:r>
      <w:r>
        <w:rPr>
          <w:bCs/>
          <w:sz w:val="28"/>
          <w:szCs w:val="28"/>
        </w:rPr>
        <w:t>материального стола и по услугам (реализация ТМЦ и услу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а </w:t>
      </w:r>
      <w:r>
        <w:rPr>
          <w:bCs/>
          <w:sz w:val="28"/>
          <w:szCs w:val="28"/>
        </w:rPr>
        <w:t>материального стола и по услугам (реализация ТМЦ и услуг)</w:t>
      </w:r>
      <w:r>
        <w:rPr>
          <w:sz w:val="28"/>
          <w:szCs w:val="28"/>
        </w:rPr>
        <w:t xml:space="preserve">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материального сто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 услугам (реализация ТМЦ и услуг)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му бухгалтеру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материального сто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о услугам (реализация ТМЦ и услуг)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инистер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дравоохранения</w:t>
      </w:r>
      <w:r>
        <w:rPr>
          <w:sz w:val="28"/>
          <w:szCs w:val="28"/>
          <w:lang w:val="ru-RU"/>
        </w:rPr>
        <w:t xml:space="preserve"> Республики Казахстан</w:t>
      </w:r>
      <w:r>
        <w:rPr>
          <w:sz w:val="28"/>
          <w:szCs w:val="28"/>
        </w:rPr>
        <w:t>, Управлени</w:t>
      </w:r>
      <w:r>
        <w:rPr>
          <w:sz w:val="28"/>
          <w:szCs w:val="28"/>
          <w:lang w:val="ru-RU"/>
        </w:rPr>
        <w:t>е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 xml:space="preserve">ами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Кодексом РК «О налогах и других обязательных платежах в бюджет»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Учетной политикой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Законодательными и нормативными актами по бухгалтерскому учету, отчетности, анализу финансово-хозяйственной деятельности, банковскими операциями и налогообложением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9) Правилами внутреннего трудового распорядка и Коллективным договором ММЦ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0) настоящей должностной инструкци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 xml:space="preserve">бухгалтера </w:t>
      </w:r>
      <w:r>
        <w:rPr>
          <w:bCs/>
          <w:sz w:val="28"/>
          <w:szCs w:val="28"/>
        </w:rPr>
        <w:t>материального стола и по услугам (реализация ТМЦ и услуг)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</w:t>
      </w:r>
      <w:r>
        <w:rPr>
          <w:sz w:val="28"/>
          <w:szCs w:val="28"/>
        </w:rPr>
        <w:t>высшее профессиональное (экономическое) образование</w:t>
      </w:r>
      <w:r>
        <w:rPr>
          <w:sz w:val="28"/>
        </w:rPr>
        <w:t xml:space="preserve">, сертификат о повышении квалификации по соответствующей специальности, </w:t>
      </w:r>
      <w:r>
        <w:rPr>
          <w:sz w:val="28"/>
          <w:szCs w:val="28"/>
        </w:rPr>
        <w:t>стаж работы в должности бухгалтера менее 3-х лет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материального стола и по услугам (реализация ТМЦ и услуг)</w:t>
      </w:r>
      <w:r>
        <w:rPr>
          <w:sz w:val="28"/>
          <w:szCs w:val="28"/>
        </w:rPr>
        <w:t xml:space="preserve">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олнять работу по ведению бухгалтерского учета имущества, обязательств и хозяйственных операций (учет товарно-материальных ценностей поступающих на склад на основании первичных документов, реализацию продукции, работ и услуг, результатов хозяйственно-финансовой деятельности). Правильность расходования материал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тражать на счетах бухгалтерского учета операции, связанные с движением товарно-материальных ценностей (списания товарно-материальных ценностей с осуществлением контроля за соблюдением норм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проведении плановых и неплановых инвентаризаций материально-ответственных подотчетных лиц для осуществления контро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Достоверность учета поступления ТМЦ и услуг своевременное отражение их на счете бухгалтерского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Производить периодически подтверждение (акт-сверки) дебиторской и кредиторской задолженности с другими сторонними организациями, деятельность которых касается функционирования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Предоставлять списки дебиторов и кредиторов главному бухгалтер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учет имущества, обязательств и хозяйственных операций, поступающих товарно-материальных ценностей, своевременное отражение на счетах бухгалтерского учета операций, связанных с их движением, учет издержек производства и обращения, реализаций продукции, выполнения работ (услуг), результатов хозяйственно-финансовой деятельности Центра, а также финансовых, расчетных и кредитных операц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истематически повышать свою квалификацию на курсах и семинарах по бухгалтерскому учету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материального сто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 услугам (реализация ТМЦ и услуг) </w:t>
      </w:r>
      <w:r>
        <w:rPr>
          <w:sz w:val="28"/>
        </w:rPr>
        <w:t>должен знать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нституцию Республики Казахстан от 30 августа 199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Республики Казахстан от 7 июля 2020 года «О здоровье народа и системе здравоохранения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декс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«Об административных правонарушениях»,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«О государственных закупках».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8 ноября 2015 года «О противодействии коррупции» </w:t>
      </w:r>
      <w:r>
        <w:rPr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рудовой кодекс Республики Казахстан от 23 ноября 2015 года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1 июля 1997 года «О языках в Республике Казахстан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конодательные и </w:t>
      </w:r>
      <w:r>
        <w:rPr>
          <w:sz w:val="28"/>
          <w:szCs w:val="28"/>
          <w:lang w:val="kk-KZ"/>
        </w:rPr>
        <w:t xml:space="preserve">нормативные акты по бухгалтерскому учету, отчетности, анализ финансово-хозяйственной деятельности, банковские операции и налогообложение, </w:t>
      </w:r>
      <w:r>
        <w:rPr>
          <w:color w:val="000000"/>
          <w:sz w:val="28"/>
          <w:szCs w:val="28"/>
          <w:shd w:fill="FFFFFF" w:val="clear"/>
        </w:rPr>
        <w:t>нормативные правовые акты, трудовое, финансовое, налоговое законодательство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Нормативно-правовые актыы Министерства здравоохранения РК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Инструкцию по делопроизводству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Правила и нормы охраны труда, техники безопасности, производственной санитарной и противопожарной защиты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а </w:t>
      </w:r>
      <w:r>
        <w:rPr>
          <w:bCs/>
          <w:sz w:val="28"/>
          <w:szCs w:val="28"/>
        </w:rPr>
        <w:t>материального стола и по услугам (реализация ТМЦ и услуг);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материального сто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о услугам (реализация ТМЦ и услуг)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(главному бухгалтеру)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(главному бухгалтеру)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Бухгалтер </w:t>
      </w:r>
      <w:r>
        <w:rPr>
          <w:bCs/>
          <w:sz w:val="28"/>
          <w:szCs w:val="28"/>
        </w:rPr>
        <w:t>материального стола и по услугам (реализация ТМЦ и услуг)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полняет другие поручения главного бухгалтера (его заместителя).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  <w:lang w:val="kk-KZ"/>
        </w:rPr>
        <w:t>9) н</w:t>
      </w:r>
      <w:r>
        <w:rPr>
          <w:sz w:val="28"/>
          <w:szCs w:val="28"/>
        </w:rPr>
        <w:t>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ый бухгалтер</w:t>
        <w:tab/>
        <w:tab/>
      </w:r>
      <w:r>
        <w:rPr>
          <w:b/>
          <w:sz w:val="28"/>
          <w:szCs w:val="28"/>
        </w:rPr>
        <w:t>__________</w:t>
        <w:tab/>
        <w:tab/>
        <w:tab/>
      </w:r>
      <w:r>
        <w:rPr>
          <w:b/>
          <w:sz w:val="28"/>
          <w:szCs w:val="28"/>
          <w:lang w:val="kk-KZ"/>
        </w:rPr>
        <w:t>Есболсинова А.Ж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ЭВ  __________________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</w:t>
        <w:tab/>
        <w:tab/>
        <w:t xml:space="preserve">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7157351" TargetMode="External"/><Relationship Id="rId4" Type="http://schemas.openxmlformats.org/officeDocument/2006/relationships/hyperlink" Target="https://online.zakon.kz/document/?doc_id=34389133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4:09:00Z</dcterms:created>
  <dc:creator>user</dc:creator>
  <dc:description/>
  <cp:keywords/>
  <dc:language>en-US</dc:language>
  <cp:lastModifiedBy>Akmaral Sabitovna</cp:lastModifiedBy>
  <cp:lastPrinted>2023-10-12T12:09:00Z</cp:lastPrinted>
  <dcterms:modified xsi:type="dcterms:W3CDTF">2023-12-01T05:29:00Z</dcterms:modified>
  <cp:revision>32</cp:revision>
  <dc:subject/>
  <dc:title>Республиканское                                                        УТВЕРЖДАЮ</dc:title>
</cp:coreProperties>
</file>