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ЕРЕВЯЗОЧНОГО КАБИНЕТ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2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еревязоч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еревязоч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4.Санитарка перевязочного кабинет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еревязоч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еревязочного кабинета, старшей мед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еревязоч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Должна зн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9.Санитарка перевязоч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еревязоч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 указанию перевязочной медицинской сестры участвовать в транспортировке пациента в перевязочный кабинет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еревязоч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еревязочном кабинете во время процедур и после них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транспортировать медицинские отходы из помещений в установленное место в соответствии с группа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еревязоч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анитарка перевязоч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  __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 _____________________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___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л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</w:t>
        <w:tab/>
        <w:tab/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5">
    <w:lvl w:ilvl="0">
      <w:start w:val="18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8:22:00Z</dcterms:modified>
  <cp:revision>132</cp:revision>
  <dc:subject/>
  <dc:title>Республиканское                                                        УТВЕРЖДАЮ</dc:title>
</cp:coreProperties>
</file>