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ВРАЧА ГАСТРОЭНТЕРОЛОГ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</w:rPr>
        <w:t>1</w:t>
      </w:r>
      <w:r>
        <w:rPr>
          <w:b/>
          <w:sz w:val="28"/>
          <w:lang w:val="kk-KZ"/>
        </w:rPr>
        <w:t>.</w:t>
      </w: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ind w:left="2832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врача гастроэнтеролога отделения паллиативной помощи (Далее ПП)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 Врач гастроэнтеролог назначается на должность и освобождается от должности в установленном законодательством порядке директором ГКП «Многопрофильный медицинский центр» акимата г. Астаны (далее -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гастроэнтеролог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заведующему отделением, директору и з</w:t>
      </w:r>
      <w:r>
        <w:rPr>
          <w:color w:val="222222"/>
          <w:sz w:val="28"/>
          <w:szCs w:val="28"/>
          <w:shd w:fill="FFFFFF" w:val="clear"/>
        </w:rPr>
        <w:t xml:space="preserve">аместителям директора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ач гастроэнтеролог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казами Министерство здравоохранения</w:t>
      </w:r>
      <w:r>
        <w:rPr>
          <w:sz w:val="28"/>
          <w:szCs w:val="28"/>
          <w:lang w:val="ru-RU"/>
        </w:rPr>
        <w:t xml:space="preserve"> РК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5.</w:t>
      </w:r>
      <w:r>
        <w:rPr>
          <w:lang w:val="kk-KZ"/>
        </w:rPr>
        <w:t xml:space="preserve"> </w:t>
      </w:r>
      <w:r>
        <w:rPr/>
        <w:t xml:space="preserve">На должность врача гастроэнтеролога отделения Паллиативной помощи назначается специалист с высшим медицинским образованием, имеющим сертификат специалиста по специальности «Гастроэнтеролог», без предъявления требований к стажу работы.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Врач гастроэнтеролог обязан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bookmarkStart w:id="0" w:name="OLE_LINK13"/>
      <w:bookmarkStart w:id="1" w:name="OLE_LINK12"/>
      <w:r>
        <w:rPr>
          <w:sz w:val="28"/>
          <w:szCs w:val="28"/>
        </w:rPr>
        <w:t>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 xml:space="preserve">Сообщать о возникшей ситуации, представляющей угрозу жизни и </w:t>
      </w:r>
      <w:r>
        <w:rPr>
          <w:sz w:val="27"/>
          <w:szCs w:val="27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ести медицинскую документацию в соответствии утвержденными требованиям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ачественно и своевременно осуществлять первичный и последующие осмотры пациента, результаты осмотра документировать в медицинской карт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Формулировать диагноз в соответствии с международной квалификации болезней (МКБ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ланировать и осуществлять диагностику и лечение пациентов согласно действующим протокола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одить пациенту диагностические и лечебные манипуляции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и в доступной форме знакомить пациента с правилами пребывания в центре, особенностями предстоящих обследований и леч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 установленное время проводить беседу с родственниками пациен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олучать письменное подтверждение пациента (информированное согласие) на запланированную процедуру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предоставлять медицинской сестре информацию о планах лечения и ухода, инструктировать о имеющихся особенностях обследования и леч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>Ежедневно проводить обход курируемых пациентов, с интерпретацией в дневниковых записях изменений в объективном статусе и результатах проведенных обследовани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едставлять курируемых пациентов с докладом на еженедельных обходах руководства онкологического диспансер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едставлять заведующему отделением информацию о пациентах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обходах проводимых заведующим отделения, регулярно осматривать тяжелых больны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о время нахождения курируемого пациента в реанимационном отделении ежедневно осматривать пациента совместно с заведующим ОАРИТ, и проводимую коррекцию лечения согласовать с врачом реаниматолог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ем передачу пациента в/из реанимационного отделения осуществлять в соответствии с утвержденной процедуро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потребности назначать и контролировать выполнение консультации узких специалист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Четко и обоснованно выполнять рекомендации консультантов по дообследованию и лечению пациен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воевременно докладывать заведующему отделением об ухудшении состояния пациен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вать пациентов требующих наблюдения в динамике, с занесением требований в журнал наблюдения дежурного врач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Инициировать необходимость проведения клинических разборов, консилиумов тяжелым больным, больным с неясным диагноз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кладывать членам консилиума, клинического разбора информацию о пациенте с предоставлением полных данных проведенных обследовани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кументировать заключение и рекомендации консилиума, клинического разбора с получением виз участников и обеспечить выполнение назначени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выписку пациента, представить заведующему отделения оформленную медицинскую карту выписанного стационарного пациента в день выписк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ать пациенту четкие, конкретные рекомендации по дальнейшему ведению после выписки из медицинской организации, фиксируя их в выписном эпикриз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о распоряжению заведующего отделением осуществлять перевод пациента в другие отделения, оформив переводной эпикриз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обнаружении пациента нуждающегося в экстренной помощи, немедленно начать неотложную медицинскую помощь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летальном исходе, в том числе и в реанимационном отделении, оформлять посмертный эпикриз курируемого пациен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имать участие при проведении паталогоанатомических исследованиях пациентов отделения; 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окладывать истории болезни курируемых больных на клинико-паталогоанатомической конферен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клинических разборах, семинарах, тренингах по современным протоколам диагностики и леч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проведении занятий по повышению квалификации среднего и младшего персонал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с докладами на клинических, отделенческих конференциях согласно плану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ыполнять корректирующие мероприятия по выявленным несоответствия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 появлении нештатных ситуаций извещать об этом заведующего отделением, при его отсутствии ответственного дежурного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Исполнять требования стандартов менеджмента качества в подразделен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Исполнять все требования по профилактике внутрибольничных инфекций и по поддержанию противоэпидемического режима в отделен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 </w:t>
      </w:r>
      <w:r>
        <w:rPr>
          <w:sz w:val="28"/>
          <w:szCs w:val="28"/>
        </w:rPr>
        <w:t>Врач гастроэнтеролог  должен знать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Врач гастроэнтеролог имеет право: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епосредственному руководству предложения об улучшении организации своего труда;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ральное и материальное вознаграждение за успехи в работе;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rFonts w:cs="Times New Roman" w:ascii="Times New Roman" w:hAnsi="Times New Roman"/>
          <w:sz w:val="28"/>
          <w:szCs w:val="28"/>
          <w:lang w:val="kk-KZ"/>
        </w:rPr>
        <w:t>цент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>Врач гастроэнтеролог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>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облюдение норм охраны труда, техники безопасности, пожарной безопасности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облюдение требований внутренних документов цент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8.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 xml:space="preserve"> противодействии корруп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по лечебной работе                   _________________________ Оразбеков Б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    Исахова 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   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55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5" w:hanging="55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02:00Z</dcterms:created>
  <dc:creator>user</dc:creator>
  <dc:description/>
  <cp:keywords/>
  <dc:language>en-US</dc:language>
  <cp:lastModifiedBy>Windows User</cp:lastModifiedBy>
  <cp:lastPrinted>2021-02-01T11:19:00Z</cp:lastPrinted>
  <dcterms:modified xsi:type="dcterms:W3CDTF">2023-10-26T05:14:00Z</dcterms:modified>
  <cp:revision>4</cp:revision>
  <dc:subject/>
  <dc:title>Республиканское                                                        УТВЕРЖДАЮ</dc:title>
</cp:coreProperties>
</file>