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о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rFonts w:cs="Times New Roman" w:ascii="Times New Roman" w:hAnsi="Times New Roman"/>
          <w:i w:val="false"/>
          <w:lang w:val="ru-RU"/>
        </w:rPr>
        <w:t xml:space="preserve">САНИТАРКИ ДЛЯ ПЕРЕНОСКИ И СОПРОВОЖДЕНИЯ БОЛЬНЫХ      ОТДЕЛЕНИЯ </w:t>
      </w:r>
      <w:r>
        <w:rPr>
          <w:rFonts w:cs="Times New Roman" w:ascii="Times New Roman" w:hAnsi="Times New Roman"/>
          <w:i w:val="false"/>
        </w:rPr>
        <w:t>ГИНЕКОЛОГ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Настоящая должностная инструкция определяет функциональные обязанности, права и ответственность санитарки для переноски и сопровождения боль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Санитарка для переноски и сопровождения больных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анитарка для переноски и сопровождения больных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я гинекологии, старшей медицинской сестре отделения гинекологии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анитарка для переноски и сопровождения больных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) приказами Министерство здравоохранения, Управления здравоохранения г.</w:t>
      </w:r>
      <w:r>
        <w:rPr>
          <w:sz w:val="28"/>
          <w:szCs w:val="28"/>
          <w:lang w:val="ru-RU"/>
        </w:rPr>
        <w:t xml:space="preserve">Астана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5.На должность санитарки для переноски и сопровождения больных назначается </w:t>
      </w:r>
      <w:r>
        <w:rPr>
          <w:sz w:val="28"/>
          <w:szCs w:val="28"/>
        </w:rPr>
        <w:t>специалист среднее (полное) общее образование, без предъявления требований к стажу работы</w:t>
      </w:r>
      <w:r>
        <w:rPr>
          <w:sz w:val="28"/>
          <w:szCs w:val="28"/>
          <w:lang w:val="kk-KZ"/>
        </w:rPr>
        <w:t>.</w:t>
      </w:r>
      <w:r>
        <w:rPr>
          <w:sz w:val="28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ка санитарка для переноски и сопровождения больных обязан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облюдать Устав и Правила внутреннего распорядка ММЦ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удовую дисциплину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ь своевременно медицинские осмотры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а медицинской этики и деонтологии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работу в соответствии с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по указанию постовой медицинской сестры сопровождать пациентов на лечебно диагностические процеду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функции курьера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 участвовать в занятиях по сантехминимуму и повышению квалификации, проводимых в отделении для младшего медицинского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заменяемость среди работников младшего звен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Докладывать старшей медицинской сестре отделения обо всех изменениях в состоянии пациент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По распоряжению постовой медицинской сестры доставлять в отделение готовые результаты анализов из лабораторий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Сообщать постовой медицинской сестре о внештатных ситуациях замеченных во время работы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ать старшей медицинской сестре при получении медикаментов, инструментов, оборудования и доставки их в отделение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С</w:t>
      </w:r>
      <w:r>
        <w:rPr>
          <w:sz w:val="28"/>
          <w:szCs w:val="28"/>
        </w:rPr>
        <w:t xml:space="preserve">анитарка для переноски и сопровождения больных </w:t>
      </w:r>
      <w:r>
        <w:rPr>
          <w:sz w:val="28"/>
        </w:rPr>
        <w:t>должна 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ституцию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Кодекс Республики Казахстан «О здоровье народа и системе здравоохранения»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Законы Республики Казахстан «О противодействии коррупции», «О языках в Республике Казахст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анитарки для переноски и сопровождения больных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kk-KZ"/>
        </w:rPr>
        <w:t>2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9.С</w:t>
      </w:r>
      <w:r>
        <w:rPr>
          <w:sz w:val="28"/>
          <w:szCs w:val="28"/>
        </w:rPr>
        <w:t>анитарка для переноски и сопровождения больных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3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С</w:t>
      </w:r>
      <w:r>
        <w:rPr>
          <w:sz w:val="28"/>
          <w:szCs w:val="28"/>
        </w:rPr>
        <w:t>анитарка для переноски и сопровождения больных н</w:t>
      </w:r>
      <w:r>
        <w:rPr>
          <w:sz w:val="28"/>
        </w:rPr>
        <w:t>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Г.М.Кусаинова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_____________________М.Е.Макишев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_______________________   Г.Ш.Исахова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искими ресурсами _________А.С.Макибаева</w:t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1-05T10:19:00Z</dcterms:modified>
  <cp:revision>119</cp:revision>
  <dc:subject/>
  <dc:title>Республиканское                                                        УТВЕРЖДАЮ</dc:title>
</cp:coreProperties>
</file>