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МЕДСЕСТРЫ ИНФЕКЦИОННОГО КОНТРОЛЯ ОТДЕЛЕНИЯ ПАЛЛИАТИВНОЙ ПОМО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right="-5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медсестры инфекционного контроля отделение паллиативной помощи (Д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</w:rPr>
        <w:t>едсестра инфекционного контроля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акимата г.Астаны (далее - центр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</w:rPr>
        <w:t xml:space="preserve">едсестра инфекционного контроля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</w:rPr>
        <w:t>едсестра инфекционного контроля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 должность медсестры инфекционного контроля назначается лицо, имею</w:t>
      </w:r>
      <w:r>
        <w:rPr>
          <w:sz w:val="28"/>
          <w:szCs w:val="28"/>
          <w:lang w:val="kk-KZ"/>
        </w:rPr>
        <w:t xml:space="preserve">щее техническое и профессиональное </w:t>
      </w:r>
      <w:r>
        <w:rPr>
          <w:sz w:val="28"/>
          <w:szCs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>Обязанности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 М</w:t>
      </w:r>
      <w:r>
        <w:rPr>
          <w:sz w:val="28"/>
          <w:szCs w:val="28"/>
        </w:rPr>
        <w:t>едсестра инфекционного контроля 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bookmarkStart w:id="0" w:name="OLE_LINK13"/>
      <w:bookmarkStart w:id="1" w:name="OLE_LINK12"/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полнения практических мероприятии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значаемых врачом эпидимиологом </w:t>
      </w:r>
      <w:r>
        <w:rPr>
          <w:sz w:val="28"/>
          <w:szCs w:val="28"/>
          <w:lang w:val="kk-KZ"/>
        </w:rPr>
        <w:t>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работу в соответствии с утвержденными стандартами алгоритмами по инфекционной безопасност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222222"/>
          <w:sz w:val="28"/>
          <w:szCs w:val="28"/>
        </w:rPr>
        <w:t>Организует активное выявление, учет и регистрацию В</w:t>
      </w:r>
      <w:r>
        <w:rPr>
          <w:color w:val="222222"/>
          <w:sz w:val="28"/>
          <w:szCs w:val="28"/>
          <w:lang w:val="kk-KZ"/>
        </w:rPr>
        <w:t>Б</w:t>
      </w:r>
      <w:r>
        <w:rPr>
          <w:color w:val="222222"/>
          <w:sz w:val="28"/>
          <w:szCs w:val="28"/>
        </w:rPr>
        <w:t>И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уществляет связь с органами госсанэпиднадзора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являет причины и условия возникновения ВБИ и разрабатывает мероприятия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аствует в разработке программ обучения медицинского персонала по вопросам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К (при поступлении на работу, на рабочем месте и периодически)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222222"/>
          <w:sz w:val="28"/>
          <w:szCs w:val="28"/>
        </w:rPr>
        <w:t>Осуществляет проверку санитарно-противоэпидемического режима: контроль условий стерилизации, использования, хранения и утилизации медицинского инструментария, материалов и отходов; контроль соблюдения санитарно-гигиенического и дезинфекционного режимов, правил асептики и антисептики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222222"/>
          <w:sz w:val="28"/>
          <w:szCs w:val="28"/>
        </w:rPr>
        <w:t>Разрабатывает рациональную и эффективную политику </w:t>
      </w:r>
      <w:hyperlink r:id="rId2">
        <w:r>
          <w:rPr>
            <w:rStyle w:val="InternetLink"/>
            <w:color w:val="222222"/>
            <w:sz w:val="28"/>
            <w:szCs w:val="28"/>
          </w:rPr>
          <w:t xml:space="preserve">применения </w:t>
        </w:r>
      </w:hyperlink>
      <w:r>
        <w:rPr>
          <w:color w:val="222222"/>
          <w:sz w:val="28"/>
          <w:szCs w:val="28"/>
        </w:rPr>
        <w:t>дезинфектантов и антисептиков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рабатывает план и проводит обучение медицинского персонала по вопросам ИК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егулярно и своевременно информирует заинтересованных лиц о данных, имеющих отношение к вопросам инфекционного контроля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222222"/>
          <w:sz w:val="28"/>
          <w:szCs w:val="28"/>
        </w:rPr>
        <w:t>Организация диагностических, профилактических и санитарно-противоэпидемических мероприятий, напр</w:t>
      </w:r>
      <w:r>
        <w:rPr>
          <w:color w:val="222222"/>
          <w:sz w:val="28"/>
          <w:szCs w:val="28"/>
          <w:lang w:val="kk-KZ"/>
        </w:rPr>
        <w:t>а</w:t>
      </w:r>
      <w:r>
        <w:rPr>
          <w:color w:val="222222"/>
          <w:sz w:val="28"/>
          <w:szCs w:val="28"/>
        </w:rPr>
        <w:t>вленных на выявление, локализацию и ликвидацию эпидемических очагов, предупреждение распространения ВПИ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Является ответственной за санитарно-противоэпидемический режим</w:t>
      </w:r>
      <w:r>
        <w:rPr>
          <w:color w:val="222222"/>
          <w:sz w:val="28"/>
          <w:szCs w:val="28"/>
          <w:lang w:val="kk-KZ"/>
        </w:rPr>
        <w:t>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аствует в разработке эпидемиологически безопасных алгоритмов лечебно-диагностических манипуляций и процедур</w:t>
      </w:r>
      <w:r>
        <w:rPr>
          <w:color w:val="222222"/>
          <w:sz w:val="28"/>
          <w:szCs w:val="28"/>
          <w:lang w:val="kk-KZ"/>
        </w:rPr>
        <w:t>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рганизует эффективную проверку дезинфекционно-стерилизационного режима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одит оценку потребности в дезсредствах, антисептиках, расходных материалах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дсестра инфекционного контроля должна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bookmarkStart w:id="2" w:name="_Hlk133224167"/>
      <w:bookmarkEnd w:id="2"/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6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bookmarkStart w:id="3" w:name="_Hlk133224167"/>
      <w:bookmarkEnd w:id="3"/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М</w:t>
      </w:r>
      <w:r>
        <w:rPr>
          <w:sz w:val="28"/>
          <w:szCs w:val="28"/>
        </w:rPr>
        <w:t>едсестра инфекционного контрол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МЦ</w:t>
      </w:r>
      <w:r>
        <w:rPr/>
        <w:t>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10) </w:t>
      </w:r>
      <w:r>
        <w:rPr/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дсестра инфекционного контроля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_____Мусулканова Ж.Т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     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55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links.ru/article.php?sid=27037&amp;sj_source=link&amp;sj_term=&#1087;&#1088;&#1080;&#1084;&#1077;&#1085;&#1077;&#1085;&#1080;&#1103; &#1072;&#1085;&#1090;&#1080;&#1073;&#1080;&#1086;&#1090;&#1080;&#1082;&#1086;&#1074;" TargetMode="External"/><Relationship Id="rId3" Type="http://schemas.openxmlformats.org/officeDocument/2006/relationships/hyperlink" Target="https://online.zakon.kz/document/?doc_id=2005029" TargetMode="External"/><Relationship Id="rId4" Type="http://schemas.openxmlformats.org/officeDocument/2006/relationships/hyperlink" Target="https://online.zakon.kz/document/?doc_id=34389133" TargetMode="External"/><Relationship Id="rId5" Type="http://schemas.openxmlformats.org/officeDocument/2006/relationships/hyperlink" Target="https://online.zakon.kz/Document/?doc_id=37157351" TargetMode="External"/><Relationship Id="rId6" Type="http://schemas.openxmlformats.org/officeDocument/2006/relationships/hyperlink" Target="https://online.zakon.kz/Document/?doc_id=20080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3:00Z</dcterms:created>
  <dc:creator>user</dc:creator>
  <dc:description/>
  <cp:keywords/>
  <dc:language>en-US</dc:language>
  <cp:lastModifiedBy>Windows User</cp:lastModifiedBy>
  <cp:lastPrinted>2021-02-01T11:19:00Z</cp:lastPrinted>
  <dcterms:modified xsi:type="dcterms:W3CDTF">2023-10-26T05:59:00Z</dcterms:modified>
  <cp:revision>9</cp:revision>
  <dc:subject/>
  <dc:title>Республиканское                                                        УТВЕРЖДАЮ</dc:title>
</cp:coreProperties>
</file>