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 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АТНОЙ (постовой) МЕДИЦИНСКОЙ СЕСТРЫ ОТДЕЛЕНИЯ ХИМИОТЕРАПИИ № 1</w:t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остовой медицинской сестры химиотерапевтического отделения №1 (далее – ХТО №1)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 должность палатно</w:t>
      </w:r>
      <w:r>
        <w:rPr>
          <w:sz w:val="28"/>
          <w:szCs w:val="28"/>
          <w:shd w:fill="FFFFFF" w:val="clear"/>
        </w:rPr>
        <w:t>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.Палатная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алатная медицинская сестра ХТО №1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, старшей медицинской сестр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Палатная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ами Министерство здравоохранения, Управления</w:t>
      </w:r>
      <w:r>
        <w:rPr>
          <w:sz w:val="28"/>
          <w:szCs w:val="28"/>
          <w:lang w:val="ru-RU"/>
        </w:rPr>
        <w:t xml:space="preserve"> общественного </w:t>
      </w:r>
      <w:r>
        <w:rPr>
          <w:sz w:val="28"/>
          <w:szCs w:val="28"/>
        </w:rPr>
        <w:t xml:space="preserve">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ab/>
        <w:t>6.Должна зна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алатн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  <w:lang w:val="ru-RU"/>
        </w:rPr>
        <w:t>е</w:t>
      </w:r>
      <w:r>
        <w:rPr>
          <w:sz w:val="28"/>
          <w:szCs w:val="28"/>
          <w:lang w:val="kk-KZ"/>
        </w:rPr>
        <w:t>жедневно проводить прием и сдачу смены у дежурной медицинской сестры у постели пациента 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10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1)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накомить пациента с расположением помещений отделения, правилами внутреннего распорядка, правилами личной гигиены при пребывании в стационаре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2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13) п</w:t>
      </w:r>
      <w:r>
        <w:rPr>
          <w:sz w:val="28"/>
          <w:szCs w:val="28"/>
        </w:rPr>
        <w:t>ереводить пациентов из отдела анестезиологии, реанимации и интенсивной терапии (далее – ОАРИТ) после стабилизирования состояния по распоряжению врача реаниматолога в отделени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4) наблюдать за состоянием пациента в палатах, </w:t>
      </w:r>
      <w:r>
        <w:rPr>
          <w:rFonts w:eastAsia="Calibri"/>
          <w:sz w:val="28"/>
          <w:szCs w:val="28"/>
        </w:rPr>
        <w:t>организовать уход за тяжелобольны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5) п</w:t>
      </w:r>
      <w:r>
        <w:rPr>
          <w:sz w:val="28"/>
          <w:szCs w:val="28"/>
        </w:rPr>
        <w:t>омогать процедурной медсестре в процессе химиотерап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6) непрерывно контролировать состояние пациента во время проведения химиотерапии (измерение АД, температуру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сообщать врачам сведения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9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20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роводить лечебные процедуры в выходные и праздничные дни пациентам дневного пребывания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2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autoSpaceDE w:val="true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true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rFonts w:eastAsia="Calibri"/>
          <w:color w:val="000000"/>
          <w:sz w:val="28"/>
          <w:szCs w:val="28"/>
        </w:rPr>
        <w:t>получать результаты анализов и подклеивать их в историю боле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ыписывать направления на анализы и исследования, консультации специалистов, занося их в компьютер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ставлять список пациентов отделения с необходимой информацией по утвержденной в больнице схеме, передавать их в приемный отдел больницы для справочного бюро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45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ind w:left="0" w:firstLine="709"/>
        <w:jc w:val="both"/>
        <w:rPr/>
      </w:pPr>
      <w:r>
        <w:rPr>
          <w:szCs w:val="28"/>
        </w:rPr>
        <w:t>46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Постовая 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  _________________Батыргожина Г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___________________Мусабеков Б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__    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0"/>
        </w:tabs>
        <w:ind w:left="1110" w:hanging="390"/>
      </w:pPr>
      <w:rPr>
        <w:rFonts w:eastAsia="Times New Roman"/>
      </w:rPr>
    </w:lvl>
  </w:abstractNum>
  <w:abstractNum w:abstractNumId="4">
    <w:lvl w:ilvl="0">
      <w:start w:val="23"/>
      <w:numFmt w:val="decimal"/>
      <w:lvlText w:val="%1)"/>
      <w:lvlJc w:val="left"/>
      <w:pPr>
        <w:tabs>
          <w:tab w:val="num" w:pos="0"/>
        </w:tabs>
        <w:ind w:left="1667" w:hanging="39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7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2-26T08:26:00Z</dcterms:modified>
  <cp:revision>132</cp:revision>
  <dc:subject/>
  <dc:title>Республиканское                                                        УТВЕРЖДАЮ</dc:title>
</cp:coreProperties>
</file>