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</w:t>
      </w:r>
      <w:r>
        <w:rPr>
          <w:sz w:val="28"/>
          <w:szCs w:val="28"/>
        </w:rPr>
        <w:t xml:space="preserve">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СТАРШЕЙ МЕДСЕСТРЫ ОТДЕЛЕНИЯ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ХИМИОТЕРАПИИ №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Старшая медицинская сестра относится к категории специалистов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Настоящая должностная инструкция определяет функциональные обязанности, права и ответственность старшей медицинской сестры </w:t>
      </w:r>
      <w:r>
        <w:rPr>
          <w:shd w:fill="FFFFFF" w:val="clear"/>
        </w:rPr>
        <w:t>отделения химиотерапии №2 (далее ХТО №2)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/>
        <w:t xml:space="preserve">На должность </w:t>
      </w:r>
      <w:r>
        <w:rPr>
          <w:shd w:fill="FFFFFF" w:val="clear"/>
        </w:rPr>
        <w:t>старшей медицинской сестры</w:t>
      </w:r>
      <w:r>
        <w:rPr/>
        <w:t xml:space="preserve"> назначается лицо, имею</w:t>
      </w:r>
      <w:r>
        <w:rPr>
          <w:lang w:val="kk-KZ"/>
        </w:rPr>
        <w:t>щее в</w:t>
      </w:r>
      <w:r>
        <w:rPr/>
        <w:t>ысшее медицинское образование по специальности "Сестринское дело" без предъявления требований к стажу работы или техническое и профессиональное (среднее специальное, среднее профессиональное), послесреднее (прикладной бакалавриат) медицинское образование и стаж работы в медицинской организации не менее 1</w:t>
      </w:r>
      <w:r>
        <w:rPr>
          <w:lang w:val="kk-KZ"/>
        </w:rPr>
        <w:t xml:space="preserve"> </w:t>
      </w:r>
      <w:r>
        <w:rPr/>
        <w:t>года, наличие сертификата специалиста в области здравоохранения по специальности "Сестринское дело"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таршая медицинская сестра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</w:t>
      </w:r>
      <w:r>
        <w:rPr>
          <w:color w:val="000000"/>
        </w:rPr>
        <w:t>» акимата города Астаны (далее - Центр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222222"/>
          <w:shd w:fill="FFFFFF" w:val="clear"/>
        </w:rPr>
        <w:t xml:space="preserve">Старшая медицинская сестра непосредственно подчиняется заведующему отделению, главной медицинской сестре, </w:t>
      </w:r>
      <w:r>
        <w:rPr/>
        <w:t>выполняет поручения вышестоящих должностных лиц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rPr/>
      </w:pPr>
      <w:r>
        <w:rPr>
          <w:color w:val="000000"/>
          <w:sz w:val="28"/>
          <w:szCs w:val="28"/>
          <w:lang w:val="kk-KZ"/>
        </w:rPr>
        <w:t>Р</w:t>
      </w:r>
      <w:r>
        <w:rPr>
          <w:color w:val="000000"/>
          <w:sz w:val="28"/>
          <w:szCs w:val="28"/>
        </w:rPr>
        <w:t>аспоряжения старшей медицинской сестры являются обязательными для среднего и младшего медицинского персонала отделения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rPr/>
      </w:pPr>
      <w:bookmarkStart w:id="0" w:name="_GoBack"/>
      <w:r>
        <w:rPr>
          <w:color w:val="000000"/>
          <w:sz w:val="28"/>
          <w:szCs w:val="28"/>
        </w:rPr>
        <w:t>Является материально-ответственным лицом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/>
        <w:t>Старшая медицинская сестра осуществляет свою деятельность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 xml:space="preserve">, действующего законодательства Республики Казахстан; </w:t>
      </w:r>
      <w:r>
        <w:rPr>
          <w:color w:val="000000"/>
          <w:sz w:val="28"/>
          <w:szCs w:val="28"/>
        </w:rPr>
        <w:t>приказами Министерст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здравоохранения, Управления </w:t>
      </w:r>
      <w:r>
        <w:rPr>
          <w:color w:val="000000"/>
          <w:sz w:val="28"/>
          <w:szCs w:val="28"/>
          <w:lang w:val="ru-RU"/>
        </w:rPr>
        <w:t xml:space="preserve">общественного </w:t>
      </w:r>
      <w:r>
        <w:rPr>
          <w:color w:val="000000"/>
          <w:sz w:val="28"/>
          <w:szCs w:val="28"/>
        </w:rPr>
        <w:t>здравоохранения г</w:t>
      </w:r>
      <w:r>
        <w:rPr>
          <w:color w:val="000000"/>
          <w:sz w:val="28"/>
          <w:szCs w:val="28"/>
          <w:lang w:val="ru-RU"/>
        </w:rPr>
        <w:t>оро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Астан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kk-KZ"/>
        </w:rPr>
        <w:t>указаниями директора Центра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</w:t>
      </w:r>
      <w:r>
        <w:rPr>
          <w:color w:val="000000"/>
          <w:sz w:val="28"/>
          <w:szCs w:val="28"/>
          <w:lang w:val="kk-KZ"/>
        </w:rPr>
        <w:t>а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Ц</w:t>
      </w:r>
      <w:r>
        <w:rPr>
          <w:color w:val="000000"/>
          <w:sz w:val="28"/>
          <w:szCs w:val="28"/>
        </w:rPr>
        <w:t>ентра</w:t>
      </w:r>
      <w:r>
        <w:rPr>
          <w:sz w:val="28"/>
          <w:szCs w:val="28"/>
        </w:rPr>
        <w:t xml:space="preserve">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9.Должна знать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0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>Старшая медицинская сестра обязана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4) в</w:t>
      </w:r>
      <w:r>
        <w:rPr/>
        <w:t>ести медицинскую документацию в соответствии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обеспечивает актуализацию нормативно-директивных документов в отделен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) с</w:t>
      </w:r>
      <w:r>
        <w:rPr>
          <w:sz w:val="28"/>
          <w:szCs w:val="28"/>
        </w:rPr>
        <w:t>оставляет план работы среднего и младшего медицинского состава и контролирует его выполнени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8) проводить систематические инструктажи </w:t>
      </w:r>
      <w:r>
        <w:rPr>
          <w:sz w:val="28"/>
          <w:szCs w:val="28"/>
        </w:rPr>
        <w:t xml:space="preserve">среднего и младшего медицинского состава </w:t>
      </w:r>
      <w:r>
        <w:rPr>
          <w:color w:val="000000"/>
          <w:sz w:val="28"/>
          <w:szCs w:val="28"/>
          <w:shd w:fill="FFFFFF" w:val="clear"/>
        </w:rPr>
        <w:t>и организовать практические занятия с ними по утвержденному плану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9)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существлять анализ о проделанной работе старшей медсестры отделения за отчетный период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10) проводить утренний обход санитарного состояния отделения</w:t>
      </w:r>
      <w:r>
        <w:rPr>
          <w:lang w:val="kk-KZ"/>
        </w:rPr>
        <w:t>, участвовать на планерках</w:t>
      </w:r>
      <w:r>
        <w:rPr/>
        <w:t>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  <w:shd w:fill="FFFFFF" w:val="clear"/>
        </w:rPr>
        <w:t>11) контролировать соблюдение медицинской формы одежды сотрудникам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2) обеспечивает трудовую дисциплину, соблюдение правил внутреннего трудового распорядка, асептики и антисептики, охраны труда и техники безопасности средним и младшим медицинским персоналом отделен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13) рационально организует труд среднего и младшего медицинского персонала отделен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4) обеспечивать своевременную замену, </w:t>
      </w:r>
      <w:r>
        <w:rPr>
          <w:color w:val="262424"/>
          <w:sz w:val="28"/>
          <w:szCs w:val="28"/>
          <w:shd w:fill="FFFFFF" w:val="clear"/>
        </w:rPr>
        <w:t>отсутствующих работников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5) составлять графики работы и отпусков медицинского персонала отделения; составляет табель на заработную плату, оформляет листки временной нетрудоспособности сотрудников отделения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16) </w:t>
      </w:r>
      <w:r>
        <w:rPr/>
        <w:t>с</w:t>
      </w:r>
      <w:r>
        <w:rPr>
          <w:color w:val="222222"/>
          <w:shd w:fill="FFFFFF" w:val="clear"/>
        </w:rPr>
        <w:t>оставлять заявки на медикаменты и инструментарий, оборудование, заверяет их у заведующего отделением, своевременно получает из аптеки и с медицинского склада медикаменты, инструментарий и т.д.; составляет списки на списание и участвует в списании пришедшего в негодность инструментария и оборудования;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hd w:fill="FFFFFF" w:val="clear"/>
        </w:rPr>
        <w:t>17) о</w:t>
      </w:r>
      <w:r>
        <w:rPr/>
        <w:t>беспечивать своевременное получение медикаментов и инструментария по требованиям палатных сестер и контролировать соответствующее их распределение и расход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18) р</w:t>
      </w:r>
      <w:r>
        <w:rPr>
          <w:color w:val="000000"/>
          <w:shd w:fill="FFFFFF" w:val="clear"/>
        </w:rPr>
        <w:t xml:space="preserve">егулярно контролировать правильность учета, хранения, сроки годности </w:t>
      </w:r>
      <w:r>
        <w:rPr/>
        <w:t>ЛС, ИМН, медикаментов высокого риска (МВР)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19) систематически проверять выполнение медсестрами назначений врача, правильное содержание постелей и прикроватных столиков, гигиенический уход за больными, а также санитарное состояние палат и других помещени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0) осуществляет контроль по выявлению педикулеза у поступающих в отделение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1) проверять правильность составления порционных листков на питание пациентов представленной постовой медицинской сестро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22) составлять порционник согласно </w:t>
      </w:r>
      <w:r>
        <w:rPr>
          <w:color w:val="000000"/>
        </w:rPr>
        <w:t xml:space="preserve">листок учета движения пациентов (форма № 005/У) и подавать до 8.15 в отдел и медицинской статистики и в </w:t>
      </w:r>
      <w:r>
        <w:rPr/>
        <w:t>пищеблок, контролировать соответствия лечебного питания порционнику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3) повседневно контролировать передачу дежурств средним и младшим медицинским персоналом и проверять правильность обслуживания пациентов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4) наблюдать за точным выполнением персоналом и посетителями установленных правил распорядка посещения пациентов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25) ежедневно </w:t>
      </w:r>
      <w:r>
        <w:rPr/>
        <w:t>получать от врачей список пациентов на госпитализацию и на выписку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6) проверять наличие и своевременное оформление установленной документации выписываемых из отделения пациентов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7) представлять в отдел медицинской статистики законченные формы медицинских карт, заполненные статистические формы, квоту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28) </w:t>
      </w:r>
      <w:r>
        <w:rPr>
          <w:color w:val="000000"/>
        </w:rPr>
        <w:t>у</w:t>
      </w:r>
      <w:r>
        <w:rPr/>
        <w:t xml:space="preserve">частвовать во внедрении национальных и международных стандартов в отделении, осуществлять контроль за соблюдением требований стандартов сестринских манипуляций, рабочих и методических инструкций </w:t>
      </w:r>
      <w:r>
        <w:rPr>
          <w:lang w:val="kk-KZ"/>
        </w:rPr>
        <w:t xml:space="preserve">средним медицинским </w:t>
      </w:r>
      <w:r>
        <w:rPr/>
        <w:t>персоналом отдел</w:t>
      </w:r>
      <w:r>
        <w:rPr>
          <w:lang w:val="kk-KZ"/>
        </w:rPr>
        <w:t>ени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9)</w:t>
      </w:r>
      <w:r>
        <w:rPr>
          <w:lang w:val="kk-KZ"/>
        </w:rPr>
        <w:t xml:space="preserve"> </w:t>
      </w:r>
      <w:r>
        <w:rPr/>
        <w:t>контролировать своевременное прохождение ежегодного медицинского осмотра сотрудников отделения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30) контролировать своевременное повышение профессионального уровня среднего медперсонала: специализация, сертификац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обеспечивать участие медицинских сестер и санитарок в научно – практических конферен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боте Совета медицинских сестер центр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истематически повышает свой профессиональный уровень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0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/>
        <w:t>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при появлении нештатных ситуаций извещать об этом заведующего отделением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2.</w:t>
      </w:r>
      <w:r>
        <w:rPr>
          <w:sz w:val="28"/>
          <w:szCs w:val="28"/>
        </w:rPr>
        <w:t>Старшая медицинская сестр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3.</w:t>
      </w:r>
      <w:r>
        <w:rPr>
          <w:sz w:val="28"/>
          <w:szCs w:val="28"/>
        </w:rPr>
        <w:t xml:space="preserve">Старшая 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ая медицинская сестра________________ Ж.Т.Мусулкан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 ____________________Д.Р.Сембаев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 ____________________ Г.Ш.Исах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А.С.Макибаева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31"/>
      <w:numFmt w:val="decimal"/>
      <w:lvlText w:val="%1)"/>
      <w:lvlJc w:val="left"/>
      <w:pPr>
        <w:tabs>
          <w:tab w:val="num" w:pos="0"/>
        </w:tabs>
        <w:ind w:left="1601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2-12-13T03:56:00Z</dcterms:modified>
  <cp:revision>138</cp:revision>
  <dc:subject/>
  <dc:title>Республиканское                                                        УТВЕРЖДАЮ</dc:title>
</cp:coreProperties>
</file>