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Должностная инструкция </w:t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машиниста по стирке белья прачечного                                   </w:t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right="-5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машиниста по стирке бел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Машинист по стирке белья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Машинист по стирке бель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заведующему отделения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ашинист по стирке бель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 приказами Министерство здравоохранения, Управления здравоохранения г. Астан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ММЦ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На должность машиниста по стирке белья назначается лицо старше 18 лет без предъявления требований к образованию и опыту работ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ашинист по стирке белья должен знать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авила санитарной обработки белья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 правила пользования электроприборами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 общие правила и нормы охраны труда</w:t>
      </w:r>
      <w:r>
        <w:rPr>
          <w:sz w:val="28"/>
          <w:szCs w:val="28"/>
          <w:lang w:val="kk-KZ"/>
        </w:rPr>
        <w:t>, производственной санитарии и противопожарной защиты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ериод отсутствия на работе в виду временной нетрудоспособности</w:t>
      </w:r>
      <w:r>
        <w:rPr>
          <w:sz w:val="28"/>
          <w:szCs w:val="28"/>
          <w:lang w:val="kk-KZ"/>
        </w:rPr>
        <w:t>,трудового отпуска, отпуска без сохранения заработной платы, его обязанности исполняет лицо, назначенное в установленном порядке приказом директора ММЦ, которое приобретает соответствующие права и обязанности, несет ответственность за ненадлежащее исполнение возложенных обязаннстей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Машинист по стирке белья</w:t>
      </w:r>
      <w:r>
        <w:rPr>
          <w:sz w:val="28"/>
          <w:szCs w:val="28"/>
        </w:rPr>
        <w:t xml:space="preserve"> обязан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облюдать Устав и Правила внутреннего распорядка </w:t>
      </w:r>
      <w:r>
        <w:rPr>
          <w:sz w:val="28"/>
          <w:szCs w:val="28"/>
          <w:lang w:val="kk-KZ"/>
        </w:rPr>
        <w:t>ММЦ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ыполнять трудовые обязанности, обусловленные индивидуальным трудовым договор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тират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белье</w:t>
      </w:r>
      <w:r>
        <w:rPr>
          <w:sz w:val="28"/>
          <w:szCs w:val="28"/>
          <w:lang w:val="kk-KZ"/>
        </w:rPr>
        <w:t>, сданное в прачечну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ушит выстиранное бель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Гладит белье после стирк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воевременно подготавливать постельное белье и производить его смену строго по графику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ледить за сохранностью белья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брабатывать белье дезсредствами при наличии инфекционных заболеваний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твечает за сохранность оборудования и машин в прачечной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только исправным</w:t>
      </w:r>
      <w:r>
        <w:rPr>
          <w:sz w:val="28"/>
          <w:szCs w:val="28"/>
          <w:lang w:val="kk-KZ"/>
        </w:rPr>
        <w:t xml:space="preserve"> хорошо закрепленным оборудованием, в случае неисправности оборудования поставить в известность зав.прачечной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использовать спецодежду</w:t>
      </w:r>
      <w:r>
        <w:rPr>
          <w:sz w:val="28"/>
          <w:szCs w:val="28"/>
          <w:lang w:val="kk-KZ"/>
        </w:rPr>
        <w:t>, халат, фартук, резиновые перчатки;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bookmarkStart w:id="0" w:name="OLE_LINK12"/>
      <w:bookmarkStart w:id="1" w:name="OLE_LINK13"/>
      <w:r>
        <w:rPr>
          <w:sz w:val="28"/>
          <w:szCs w:val="28"/>
          <w:lang w:val="kk-KZ"/>
        </w:rPr>
        <w:t>Своевременно проходить ежегодный медицинский осмотр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ть зав.</w:t>
      </w:r>
      <w:r>
        <w:rPr>
          <w:sz w:val="28"/>
          <w:szCs w:val="28"/>
          <w:lang w:val="kk-KZ"/>
        </w:rPr>
        <w:t>отделения о замеченных неисправностях в системе отопления, водоснабжения, канализации, в электроприборах и т п.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>Сообщать о возникшей ситуации, представляющей угрозу жизни и здоровья людей, сохранности имущества работадателя и работников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 Машинист по стирке белья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</w:rPr>
        <w:t>6) принимать участие в работе совещаний</w:t>
      </w:r>
      <w:r>
        <w:rPr>
          <w:sz w:val="28"/>
          <w:lang w:val="kk-KZ"/>
        </w:rPr>
        <w:t>, на которых рассматриваются вопросы, относящиеся к его компетенции.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Машинист по стирке белья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lang w:val="kk-KZ"/>
        </w:rPr>
        <w:t>ММЦ</w:t>
      </w:r>
      <w:r>
        <w:rPr>
          <w:sz w:val="28"/>
        </w:rPr>
        <w:t>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за совершенные в процессе осуществления своей деятельности правонарушения в пределах, определенных действующим законодательством </w:t>
      </w:r>
      <w:r>
        <w:rPr>
          <w:sz w:val="28"/>
          <w:szCs w:val="28"/>
        </w:rPr>
        <w:t>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ММ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</w:t>
      </w:r>
      <w:r>
        <w:rPr>
          <w:sz w:val="28"/>
        </w:rPr>
        <w:t>несоблюдение действующего антикоррупционного законодательства, утвержденных документаций п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ая прачечной</w:t>
        <w:tab/>
        <w:tab/>
        <w:t>________________</w:t>
        <w:tab/>
        <w:t>Бекжанова А.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</w:t>
        <w:tab/>
        <w:t>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ab/>
        <w:t>_______________</w:t>
        <w:tab/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управления человеческими ресурсами ___________</w:t>
        <w:tab/>
        <w:t>Макибаева А.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53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9-20T09:31:00Z</dcterms:modified>
  <cp:revision>10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70806AF6B4619966FB2A4D0DCFB26</vt:lpwstr>
  </property>
  <property fmtid="{D5CDD505-2E9C-101B-9397-08002B2CF9AE}" pid="3" name="KSOProductBuildVer">
    <vt:lpwstr>1049-11.2.0.11306</vt:lpwstr>
  </property>
</Properties>
</file>