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 xml:space="preserve">                  </w:t>
      </w:r>
      <w:r>
        <w:rPr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</w:rPr>
        <w:t>приказ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Cs/>
          <w:iCs/>
          <w:color w:val="353535"/>
          <w:spacing w:val="-8"/>
          <w:sz w:val="29"/>
          <w:szCs w:val="29"/>
        </w:rPr>
        <w:t>м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 директор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spacing w:lineRule="atLeast" w:line="240"/>
        <w:ind w:right="-55" w:hanging="0"/>
        <w:rPr/>
      </w:pPr>
      <w:r>
        <w:rPr>
          <w:bCs/>
          <w:iCs/>
          <w:color w:val="353535"/>
          <w:spacing w:val="-8"/>
          <w:sz w:val="29"/>
          <w:szCs w:val="29"/>
        </w:rPr>
        <w:t xml:space="preserve">                                                                                       </w:t>
      </w:r>
      <w:r>
        <w:rPr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«____»___________ 20___ года </w:t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№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ЕСТРЫ-ХОЗЯЙКИ №1 ГепКО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lineRule="auto" w:line="276"/>
        <w:ind w:firstLine="567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Сестра-хозяйка относится к младшему медицинскому персоналу.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. Настоящая должностная инструкция определяет функциональные обязанности, права и ответственность </w:t>
      </w:r>
      <w:r>
        <w:rPr>
          <w:sz w:val="28"/>
          <w:szCs w:val="28"/>
          <w:shd w:fill="FFFFFF" w:val="clear"/>
        </w:rPr>
        <w:t>сестры – хозяйки №1 ГепКО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shd w:fill="FFFFFF" w:val="clear"/>
          <w:lang w:val="kk-KZ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shd w:fill="FFFFFF" w:val="clear"/>
        </w:rPr>
        <w:t> На должность сестры-хозяйки назначается лицо, имеющее среднее (полное) общее образование, без предъявления требований к стажу работы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ю, старшей медицинской сестре отделении, выполняет поручения вышестоящих должностных лиц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С</w:t>
      </w:r>
      <w:r>
        <w:rPr>
          <w:sz w:val="28"/>
          <w:szCs w:val="28"/>
          <w:shd w:fill="FFFFFF" w:val="clear"/>
        </w:rPr>
        <w:t xml:space="preserve">естре-хозяйке </w:t>
      </w:r>
      <w:r>
        <w:rPr>
          <w:sz w:val="28"/>
          <w:szCs w:val="28"/>
          <w:shd w:fill="FFFFFF" w:val="clear"/>
          <w:lang w:val="kk-KZ"/>
        </w:rPr>
        <w:t xml:space="preserve">№1ГепКО </w:t>
      </w:r>
      <w:r>
        <w:rPr>
          <w:sz w:val="28"/>
          <w:szCs w:val="28"/>
          <w:shd w:fill="FFFFFF" w:val="clear"/>
        </w:rPr>
        <w:t>подчиняется младший персонал отделения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lineRule="auto" w:line="276"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7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8. Должна знать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роки годности используемого в учреждении здравоохранени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подразделении) белья и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ремя и методы санитарной обработки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условия эксплуатации и хранения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формы учетно-отчетной документации и правильность их заполн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авила соблюдения санитарно-гигиенического режима в центре;</w:t>
      </w:r>
    </w:p>
    <w:p>
      <w:pPr>
        <w:pStyle w:val="Normal"/>
        <w:widowControl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8.Является материально-ответственным лицом.</w:t>
      </w:r>
    </w:p>
    <w:p>
      <w:pPr>
        <w:pStyle w:val="Normal"/>
        <w:widowControl/>
        <w:shd w:fill="FFFFFF" w:val="clear"/>
        <w:spacing w:lineRule="auto" w:line="276"/>
        <w:ind w:firstLine="567"/>
        <w:jc w:val="both"/>
        <w:rPr/>
      </w:pPr>
      <w:r>
        <w:rPr>
          <w:sz w:val="28"/>
          <w:szCs w:val="28"/>
          <w:lang w:val="kk-KZ"/>
        </w:rPr>
        <w:t>9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numPr>
          <w:ilvl w:val="0"/>
          <w:numId w:val="4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10.Сестра – хозяйка </w:t>
      </w:r>
      <w:r>
        <w:rPr>
          <w:sz w:val="28"/>
          <w:szCs w:val="28"/>
        </w:rPr>
        <w:t xml:space="preserve">обязана:          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</w:rPr>
        <w:t xml:space="preserve">4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6) р</w:t>
      </w:r>
      <w:r>
        <w:rPr>
          <w:shd w:fill="FFFFFF" w:val="clear"/>
        </w:rPr>
        <w:t>уководить работой платных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санитарок</w:t>
        </w:r>
      </w:hyperlink>
      <w:r>
        <w:rPr>
          <w:shd w:fill="FFFFFF" w:val="clear"/>
        </w:rPr>
        <w:t> и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уборщиц</w:t>
        </w:r>
      </w:hyperlink>
      <w:r>
        <w:rPr>
          <w:shd w:fill="FFFFFF" w:val="clear"/>
        </w:rPr>
        <w:t> по содержанию в порядке и чистоте всех помещений отделения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8) инструктировать вновь принятым младшим медицинским персоналом по правилам пользования дезинфицирующими средствами, проведению уборки и соблюдению норм и правил СанПиНа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hd w:fill="FFFFFF" w:val="clear"/>
        </w:rPr>
        <w:t>9) регулярно организовывать и проводить генеральные уборки в отделении (мытье стен и окон в туалетах, палатах и коридорах, тщательная дезинфекция кроватей и мебели)</w:t>
      </w:r>
      <w:r>
        <w:rPr/>
        <w:t>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10) вести учет мягкого и твердого инвентаря по палатам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11) следить за тем, чтобы в отделении всегда в запасе было белье, которое должно находиться у палатных санитарок под ответственностью и сдаваться следующей смене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hd w:fill="FFFFFF" w:val="clear"/>
        </w:rPr>
        <w:t>12) принимать грязное белье и сдавать его в дезинфекцию и стирку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13) правильно хранить чистое белье, следить за наличием меток на нем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hd w:fill="FFFFFF" w:val="clear"/>
        </w:rPr>
        <w:t>14) проводить прием белья из прачечной, следя за тем, чтобы все принятые вещи были в сохранном состоянии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hd w:fill="FFFFFF" w:val="clear"/>
        </w:rPr>
        <w:t xml:space="preserve">15) </w:t>
      </w:r>
      <w:r>
        <w:rPr/>
        <w:t>доставить чистое белье в отделение</w:t>
      </w:r>
      <w:r>
        <w:rPr>
          <w:rStyle w:val="FontStyle38"/>
        </w:rPr>
        <w:t>,</w:t>
      </w:r>
      <w:r>
        <w:rPr>
          <w:rStyle w:val="FontStyle38"/>
          <w:sz w:val="28"/>
          <w:szCs w:val="28"/>
        </w:rPr>
        <w:t xml:space="preserve"> производит глажку белья, затем</w:t>
      </w:r>
      <w:r>
        <w:rPr>
          <w:rStyle w:val="FontStyle38"/>
        </w:rPr>
        <w:t xml:space="preserve"> </w:t>
      </w:r>
      <w:r>
        <w:rPr/>
        <w:t>распределить по рабочим местам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6) получать у старшей медицинской сестры дезинфицирующие средства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7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8) получать из материального склада моющие средства, инвентарь для выполняемых санитарками работ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9) своевременно производить смену рабочей одежды сотрудников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20) проверять санитарное состояние кабинетов и производственных помещений отделения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21) составлять заявку на приобретение мягкого, твердого инвентаря, и расходных материалов, согласовать и визировать руководителем отделения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7) вести чёткий учёт прихода и расхода мягкого и твердого инвентаря, расходных материалов для работы отдела и моющие  средства, и контролировать своевременную маркировку твердых и мягких инвентарей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8) своевременно сдавать отчет бухгалтеру материального стола по приходу и расходу моющих средств, твердого и мягкого инвентаря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9) следить за правильной эксплуатацией и исправным состоянием газовых и электроустановок, санитарной техники, за состоянием твердого инвентаря  в отделение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20) своевременно подавать заявки в АХЧ (административно-хозяйственная служба) на ремонт</w:t>
      </w:r>
      <w:r>
        <w:rPr>
          <w:shd w:fill="FFFFFF" w:val="clear"/>
        </w:rPr>
        <w:t xml:space="preserve">   помещений, оборудования, инвентаря и контролирует его проведение</w:t>
      </w:r>
      <w:r>
        <w:rPr/>
        <w:t xml:space="preserve"> (маляр, сантехник, электрик, плотник и т.д)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21) подготавливать к своевременному списанию пришедшее в негодность белье и инвентарь, составлять акт на списание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 начать неотложную медицинскую помощь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явлении нештатных ситуаций извещать об этом заведующего 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участвовать  в  занятиях  по  сантехминимуму  и  инфекционному контролю, проводимых   в  отделении и центре  для  младшего  медицинского  персонал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8.С</w:t>
      </w:r>
      <w:r>
        <w:rPr>
          <w:sz w:val="28"/>
          <w:szCs w:val="28"/>
        </w:rPr>
        <w:t xml:space="preserve">естра- хозяйка </w:t>
      </w:r>
      <w:r>
        <w:rPr>
          <w:sz w:val="28"/>
          <w:szCs w:val="28"/>
          <w:shd w:fill="FFFFFF" w:val="clear"/>
          <w:lang w:val="kk-KZ"/>
        </w:rPr>
        <w:t xml:space="preserve">№1ГепКО </w:t>
      </w:r>
      <w:r>
        <w:rPr>
          <w:sz w:val="28"/>
          <w:szCs w:val="28"/>
        </w:rPr>
        <w:t xml:space="preserve">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 решения  в  пределах   своей  компетен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 участие  в  работе  совещаний,  на  которых  рассматриваются  вопросы,  относящиеся  к  его 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 xml:space="preserve">естра/хозяйк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>за: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spacing w:lineRule="auto" w:line="276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_________ А.К.Шалтыко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</w:t>
      </w:r>
      <w:r>
        <w:rPr>
          <w:b/>
          <w:sz w:val="28"/>
          <w:szCs w:val="28"/>
          <w:lang w:val="kk-KZ"/>
        </w:rPr>
        <w:t>_________________________ Л.Х.Аяш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       ________________________  Г.Ш.Исахова</w:t>
      </w:r>
      <w:r>
        <w:rPr>
          <w:b/>
          <w:i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 xml:space="preserve">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А.С.Маки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 xml:space="preserve">Ознакомлен (а): 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helpline.ru/bank-dolzhnostnyh-instruktsij/meditsina-farmatsevtika/dolzhnostnaya-instruktsiya-sanitarki-polikliniki/" TargetMode="External"/><Relationship Id="rId3" Type="http://schemas.openxmlformats.org/officeDocument/2006/relationships/hyperlink" Target="https://hrhelpline.ru/bank-dolzhnostnyh-instruktsij/vspomogatelnyj-personal/dolzhnostnaya-instruktsiya-uborshhits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5:51:00Z</dcterms:created>
  <dc:creator>user</dc:creator>
  <dc:description/>
  <cp:keywords/>
  <dc:language>en-US</dc:language>
  <cp:lastModifiedBy>user</cp:lastModifiedBy>
  <cp:lastPrinted>2021-02-01T11:19:00Z</cp:lastPrinted>
  <dcterms:modified xsi:type="dcterms:W3CDTF">2022-09-19T08:52:00Z</dcterms:modified>
  <cp:revision>5</cp:revision>
  <dc:subject/>
  <dc:title>Республиканское                                                        УТВЕРЖДАЮ</dc:title>
</cp:coreProperties>
</file>