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СТОВОЙ (ПАЛАТНОЙ) МЕДИЦИНСКОЙ СЕСТРЫ №ГепКО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 постовой  медицинской сестры </w:t>
      </w:r>
      <w:r>
        <w:rPr>
          <w:sz w:val="28"/>
          <w:szCs w:val="28"/>
          <w:lang w:val="kk-KZ"/>
        </w:rPr>
        <w:t>№1Геп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Постовая 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№1ГепКО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№1ГепКО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остовая 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6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142" w:firstLine="425"/>
        <w:jc w:val="both"/>
        <w:rPr/>
      </w:pPr>
      <w:r>
        <w:rPr>
          <w:rFonts w:eastAsia="Calibri"/>
          <w:sz w:val="28"/>
          <w:szCs w:val="28"/>
        </w:rPr>
        <w:t>сообщать врачам сведения 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spacing w:lineRule="auto" w:line="276"/>
        <w:ind w:left="720" w:hanging="15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</w:rPr>
        <w:t>получать 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Постовая  медицинская сестра 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pacing w:lineRule="auto" w:line="276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А.К.Шалты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 отделением         ________________ Л.Х.Аяш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_________________ 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5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54:00Z</dcterms:modified>
  <cp:revision>5</cp:revision>
  <dc:subject/>
  <dc:title>Республиканское                                                        УТВЕРЖДАЮ</dc:title>
</cp:coreProperties>
</file>