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>
          <w:b/>
          <w:bCs/>
          <w:iCs/>
          <w:sz w:val="28"/>
          <w:szCs w:val="28"/>
          <w:lang w:val="en-US"/>
        </w:rPr>
        <w:t>ДОЛЖНОСТНАЯ ИНСТРУКЦИЯ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ДИЦИНСКОЙ СЕСТРЫ ПЕРЕВЯЗОЧНОГО КАБИНЕТ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ДЕЛЕНИЯ ГИНЕКОЛОГИИ</w:t>
      </w:r>
    </w:p>
    <w:p>
      <w:pPr>
        <w:pStyle w:val="Normal"/>
        <w:widowControl/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</w:t>
      </w:r>
      <w:r>
        <w:rPr>
          <w:b/>
          <w:sz w:val="28"/>
        </w:rPr>
        <w:t xml:space="preserve">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еревязочной медицинской сест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еревязочн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еревязоч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на праве хозяйственного ведения (далее - центр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еревязочная медицинская сестра отделения Гинекологии (далее ОГ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тделении ОГ выполняет поручения вышестоящих должностных ли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shd w:fill="FFFFFF" w:val="clear"/>
        </w:rPr>
        <w:t xml:space="preserve">Перевязочная </w:t>
      </w:r>
      <w:r>
        <w:rPr>
          <w:sz w:val="28"/>
          <w:szCs w:val="28"/>
          <w:shd w:fill="FFFFFF" w:val="clear"/>
          <w:lang w:val="en-US"/>
        </w:rPr>
        <w:t>медицинская сестра</w:t>
      </w:r>
      <w:r>
        <w:rPr>
          <w:sz w:val="28"/>
          <w:szCs w:val="28"/>
          <w:lang w:val="en-US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соответствии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приказами Министерство здравоохранения, Управления здравоохранения г.</w:t>
      </w:r>
      <w:r>
        <w:rPr>
          <w:sz w:val="28"/>
          <w:szCs w:val="28"/>
        </w:rPr>
        <w:t xml:space="preserve">Астана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  <w:lang w:val="en-US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  <w:lang w:val="en-US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Должна знать: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ституцию Республики Казахстан от 30 августа 1995 года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 Республики Казахстан от 7 июля 2020 года "О здоровье народа и системе здравоохранения";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он Республики Казахстан от 11 июля 1997 года "О языках в Республике Казахстан".7. 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ind w:left="56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Перевязочная медицинская сестра обязана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rPr/>
      </w:pPr>
      <w:r>
        <w:rPr>
          <w:sz w:val="28"/>
          <w:szCs w:val="28"/>
        </w:rPr>
        <w:t>соблюдать Устав и Правила внутреннего распорядка ММЦ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выполнять процедуры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оверять санитарное состояние перевязочного кабинета, осуществлять прием у дежурной медсестр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формлять требования на стерилизацию инструментария, перевязочный материал и доставить в центральное стерилизационное отделени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готовить кабинет к работе: приготовление дезинфицирующих растворов, обработка ими поверхностей рабочих столов, накрыть стерильный столик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маркировать приготовленный дезинфицирующий раствор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Делать выборку с листа врачебных назначений, заказывать постовой медицинской сестре пробирки со средами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строгое соблюдение правил асептики и антисептики в кабинете при проведении процедур согласно требованиям СанПиН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Ассистировать врачу при перевязках пациентов согласно потребностям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 назначению врача производить заборы анализов (на бактериологическое исследование отделяемого из раны, с катетеров и дренажей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сле каждого больного замачивать использованные инструменты в дезинфицирующем растворе и утилизировать использованные биоматериалы согласно СанПиНа, обработать кушетку дезраствором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рабатывать инструменты после завершения перевязок и подготовить их для сдачи в центральное стерилизационное отделени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рабатывать манипуляционные столи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существлять кварцевание перевязочного кабинета в соответствии с утвержденным графиком, с документированием процесса в соответствии с утвержденными требованиям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Контролировать проведение текущей влажной уборки младшим медперсоналом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Регистрировать проведенные пациентам манипуляции в журнал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Составлять и подавать старшей медсестре отдела заявки на медикаменты, необходимые для перевязок и манипуляций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лучать медикаменты согласно заявке, проверять сроки год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строгий учет и хранение препаратов в перевязочном кабинет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Ассистировать хирургу при диагностических и лечебных манипуляциях: биопсия кожи, лимфоузлов, плевральная пункция, дренирование плевральной полости, и.т.д.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оизводить текущую обработку в течение рабочего дня и заключительную уборку в конце рабочего дн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лучать из ЦСО стерильный инструментарий и перевязочный материал и доставлять в отдел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ести в установленной форме учетную документацию кабине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Следить за сохранностью имущества в отделении: принимать на дежурство и сдавать в надлежащем виде оборудование и аппаратуру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Оказать доврачебную медицинскую помощь при ухудшении состояния пациента, неотложных состояниях, своевременно вызвать врача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Доводить до сведения заведующего отделением и старшей медицинской сестре обо всех чрезвычайных происшествиях в отделении и о принятых мерах;</w:t>
      </w:r>
      <w:bookmarkStart w:id="0" w:name="OLE_LINK13"/>
      <w:bookmarkStart w:id="1" w:name="OLE_LINK12"/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М</w:t>
      </w:r>
      <w:r>
        <w:rPr>
          <w:sz w:val="28"/>
          <w:szCs w:val="28"/>
        </w:rPr>
        <w:t xml:space="preserve">едсестра перевязочного кабинета </w:t>
      </w:r>
      <w:r>
        <w:rPr>
          <w:sz w:val="28"/>
        </w:rPr>
        <w:t>должна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медсестры перевязочного кабинета   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1.М</w:t>
      </w:r>
      <w:r>
        <w:rPr>
          <w:sz w:val="28"/>
          <w:szCs w:val="28"/>
        </w:rPr>
        <w:t>едсестра перевязочного кабинет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2.М</w:t>
      </w:r>
      <w:r>
        <w:rPr>
          <w:sz w:val="28"/>
          <w:szCs w:val="28"/>
        </w:rPr>
        <w:t xml:space="preserve">едсестра перевязочного кабине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Г.М.Кусаино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  <w:r>
        <w:rPr>
          <w:b/>
          <w:sz w:val="28"/>
          <w:szCs w:val="28"/>
          <w:lang w:val="kk-KZ"/>
        </w:rPr>
        <w:t xml:space="preserve">______________          М.Е.Макишев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           ______________            Г.Ш.Исах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.И.О., подпись, 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1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2-08-15T12:40:00Z</cp:lastPrinted>
  <dcterms:modified xsi:type="dcterms:W3CDTF">2023-01-05T11:40:00Z</dcterms:modified>
  <cp:revision>122</cp:revision>
  <dc:subject/>
  <dc:title>Республиканское                                                        УТВЕРЖДАЮ</dc:title>
</cp:coreProperties>
</file>