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ГКП на ПХВ 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</w:t>
      </w:r>
      <w:r>
        <w:rPr>
          <w:b/>
          <w:bCs/>
          <w:iCs/>
          <w:color w:val="353535"/>
          <w:spacing w:val="-8"/>
          <w:sz w:val="28"/>
          <w:szCs w:val="28"/>
        </w:rPr>
        <w:t>___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jc w:val="both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both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РАЧА-ЛАБОРАНТА КЛИНИКО-ДИАГНОСТИЧЕСКОЙ ЛАБОРАТОРИИ</w:t>
      </w:r>
    </w:p>
    <w:p>
      <w:pPr>
        <w:pStyle w:val="Normal"/>
        <w:shd w:fill="FFFFFF" w:val="clear"/>
        <w:ind w:left="6362" w:right="-55" w:firstLine="10"/>
        <w:jc w:val="both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пециалиста Клинико-диагностической лаборатории (далее КД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ач-лаборан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«Многопрофильный медицинский центр» на праве хозяйственного ведения (далее - </w:t>
      </w:r>
      <w:r>
        <w:rPr>
          <w:sz w:val="28"/>
          <w:lang w:val="kk-KZ"/>
        </w:rPr>
        <w:t>Ц</w:t>
      </w:r>
      <w:r>
        <w:rPr>
          <w:sz w:val="28"/>
        </w:rPr>
        <w:t>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-лаборант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Клинико-диагностической лаборатории (КДЛ), выполняет поручения вышестоящи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ач-лаборант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Астана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79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>На должность в</w:t>
      </w:r>
      <w:r>
        <w:rPr>
          <w:sz w:val="28"/>
          <w:szCs w:val="28"/>
        </w:rPr>
        <w:t xml:space="preserve">рач-лаборанта (специалист КДЛ)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рач-лаборанта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, правила внутреннего распорядка центра, поддерживать лечебно-охранительный режим в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медицинскую документацию в соответствии утвержденными требования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оводить лабораторные исследования, в объеме не превышающем разрешенных пунктов в индивидуальном листе специалист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ваивать новые и апробированные методик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тко и своевременно вести необходимую лабораторную документацию, в том числе, документацию по контролю качества выполняемых услуг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дежурство согласно утвержденному график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нтроль срока годности реагентов и своевременность их использ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нсультировать врачей других специальностей по вопросам деятельности КДЛ и трактовке лабораторных исследова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учать вновь поступивших лаборантов качественному проведению лабораторных исследова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Ежемесячно проводить анализ своей деятельности с предоставлением информации заведующему КД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корректирующие мероприятия по выявленным несоответств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 появлении нештатных ситуаций извещать об этом заведующего КДЛ, при его отсутствии ответственного дежурного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полнять требования стандартов менеджмента качества в подраз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ть все требования по профилактике внутрибольничных инфекций и по поддержанию противоэпидемического режима в КД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tabs>
          <w:tab w:val="clear" w:pos="708"/>
          <w:tab w:val="left" w:pos="993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рач-лаборан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7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рач-лаборан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рач-лаборан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КДЛ</w:t>
        <w:tab/>
        <w:t xml:space="preserve">             ________________</w:t>
        <w:tab/>
        <w:tab/>
        <w:t>Абугалиева Г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лечебной работе</w:t>
        <w:tab/>
        <w:t>__________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>____________</w:t>
        <w:tab/>
        <w:tab/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kk-KZ"/>
        </w:rPr>
        <w:t>скими ресурсами _______________ Макибаева А.С.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8-11T05:24:00Z</dcterms:modified>
  <cp:revision>18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F3FFC9A514EA9A594602086B57F12</vt:lpwstr>
  </property>
  <property fmtid="{D5CDD505-2E9C-101B-9397-08002B2CF9AE}" pid="3" name="KSOProductBuildVer">
    <vt:lpwstr>1049-11.2.0.11306</vt:lpwstr>
  </property>
</Properties>
</file>