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«Утверждаю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Директор ГКП на ПХ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«Многопрофильный медицинский центр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акимата  г. Нур-Султа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___________________Тулеутаев М.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«___»   ____________________  2020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ПОЛОЖ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ОБ </w:t>
      </w:r>
      <w:r>
        <w:rPr>
          <w:rFonts w:cs="Times New Roman" w:ascii="Times New Roman" w:hAnsi="Times New Roman"/>
          <w:b/>
          <w:sz w:val="28"/>
          <w:szCs w:val="28"/>
        </w:rPr>
        <w:t xml:space="preserve"> ОТДЕЛЕНИИ АНЕСТЕЗИОЛОГИИ, РЕАНИМ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ИНТЕНСИВНОЙ ТЕРАП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Style16"/>
        <w:numPr>
          <w:ilvl w:val="0"/>
          <w:numId w:val="4"/>
        </w:numPr>
        <w:spacing w:lineRule="auto" w:line="24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Отделение анестезиологии, реаниматологии и интенсивной терапии</w:t>
      </w:r>
      <w:r>
        <w:rPr>
          <w:rFonts w:cs="Times New Roman" w:ascii="Times New Roman" w:hAnsi="Times New Roman"/>
          <w:sz w:val="28"/>
          <w:szCs w:val="28"/>
        </w:rPr>
        <w:t xml:space="preserve"> (далее- ОАРИТ) является структурным подразделением </w:t>
      </w:r>
      <w:r>
        <w:rPr>
          <w:rFonts w:cs="Times New Roman" w:ascii="Times New Roman" w:hAnsi="Times New Roman"/>
          <w:sz w:val="28"/>
          <w:szCs w:val="28"/>
          <w:lang w:val="kk-KZ"/>
        </w:rPr>
        <w:t>ГКП</w:t>
      </w:r>
      <w:r>
        <w:rPr>
          <w:rFonts w:cs="Times New Roman" w:ascii="Times New Roman" w:hAnsi="Times New Roman"/>
          <w:sz w:val="28"/>
          <w:szCs w:val="28"/>
        </w:rPr>
        <w:t xml:space="preserve"> на ПХВ «Многопрофильного Медицинского Центра»» города Нур-Султан (далее ММЦ).</w:t>
      </w:r>
    </w:p>
    <w:p>
      <w:pPr>
        <w:pStyle w:val="Style16"/>
        <w:numPr>
          <w:ilvl w:val="0"/>
          <w:numId w:val="4"/>
        </w:numPr>
        <w:spacing w:lineRule="auto" w:line="24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РИТ создается и ликвидируется в соответствии со структурой ММЦ, утверждаемого директором;</w:t>
      </w:r>
    </w:p>
    <w:p>
      <w:pPr>
        <w:pStyle w:val="Style16"/>
        <w:numPr>
          <w:ilvl w:val="0"/>
          <w:numId w:val="4"/>
        </w:numPr>
        <w:spacing w:lineRule="auto" w:line="24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РИТ в своей деятельности руководствуется: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firstLine="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ей Республики Казахстан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ми актами Трудового Кодекса Республики Казахстан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-правовыми актами Министерства здравоохранения РК, регулирующими деятельность медицинских организаций в сфере анестезиологии, реаниматологии и интенсивной терапии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ми и другими материалами по планированию, учету и анализу деятельности организации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ей по делопроизводству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ми внутреннего трудового распорядка и Коллективным договором ММЦ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ими и организационными основами санитарно-эпидемиологической службы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ми и нормами охраны труда, техники безопасности, производственной санитарной и противопожарной защиты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вом </w:t>
      </w:r>
      <w:r>
        <w:rPr>
          <w:rFonts w:cs="Times New Roman" w:ascii="Times New Roman" w:hAnsi="Times New Roman"/>
          <w:sz w:val="28"/>
          <w:szCs w:val="28"/>
          <w:lang w:val="kk-KZ"/>
        </w:rPr>
        <w:t>ГКП</w:t>
      </w:r>
      <w:r>
        <w:rPr>
          <w:rFonts w:cs="Times New Roman" w:ascii="Times New Roman" w:hAnsi="Times New Roman"/>
          <w:sz w:val="28"/>
          <w:szCs w:val="28"/>
        </w:rPr>
        <w:t xml:space="preserve"> на ПХВ «ММЦ» акимата города Нур-Султан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ми и распоряжениями директора ММЦ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ексом корпоративной этики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77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положением об ОАРИТ;</w:t>
      </w:r>
    </w:p>
    <w:p>
      <w:pPr>
        <w:pStyle w:val="Style16"/>
        <w:spacing w:lineRule="auto" w:line="240" w:before="0" w:after="0"/>
        <w:ind w:left="177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АЯ СТРУКТУРА И ШТАТНАЯ ЧИСЛЕННОСТЬ ОАРИТ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08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АРИТ подчиняется непосредственно заместителю директора по </w:t>
      </w:r>
      <w:r>
        <w:rPr>
          <w:rFonts w:cs="Times New Roman" w:ascii="Times New Roman" w:hAnsi="Times New Roman"/>
          <w:sz w:val="28"/>
          <w:szCs w:val="28"/>
          <w:lang w:val="kk-KZ"/>
        </w:rPr>
        <w:t>лечебно-профилактической работ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08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ОАРИТ назначаются на должности и освобождаются от должностей приказом директора ММЦ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08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РИТ  возглавляет зав.отделением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08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татная численность отделения: </w:t>
      </w:r>
    </w:p>
    <w:p>
      <w:pPr>
        <w:pStyle w:val="Style16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700"/>
        <w:gridCol w:w="2120"/>
        <w:gridCol w:w="980"/>
        <w:gridCol w:w="980"/>
        <w:gridCol w:w="1240"/>
        <w:gridCol w:w="980"/>
      </w:tblGrid>
      <w:tr>
        <w:trPr>
          <w:trHeight w:val="312" w:hRule="atLeast"/>
        </w:trPr>
        <w:tc>
          <w:tcPr>
            <w:tcW w:w="94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ение анестезиологии, реанимации и интенсивной терапи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рачебный персонал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ведующий отделением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ач анестезиолог-реаниматолог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5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ач анестезиолог-реаниматолог  (ПИТ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ч анестезиолог-реаниматолог для экстракорпоральной детоксикации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ач анестезиолог-реаниматолог (инсультный центр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сего врачей: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редний медперсонал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шая медицинская сестр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дицинская сестра-анестезист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7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дицинская сестр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Т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дицинская сестра-анестезист (инсультный центр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сего мед. сестер: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9,7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Младший медперсонал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стра-хозяйк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ладшая медицинская сестра по уходу за тяжелобольным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нитарк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нитарка - уборщиц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сего младшего персонала: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2,7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Style16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 должность заведующего отделением назначается специалист 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шее образование по направлению подготовки "Здравоохранение", свидетельство о сертификационном курсе (переподготовке) по специальности "Менеджмент здравоохранения" ("Общественное здравоохранение") и (или) свидетельство о присвоении квалификации по соответствующей специальности, стаж работы на руководящих должностях или по специальности в сфере здравоохранения не менее 3 лет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и ОАРИТ обеспечиваются необходимыми условиями для нормальной работы (помещение, телефон, обеспечение законодательной базой, техническими средствами)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уда работников ОАРИТ осуществляется в соответствии с действующим Положением об оплате труда работников, премировании, оказании материальной помощи и выплате пособия на оздоровление утвержденного директором ММЦ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ОАРИ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ОАРИТ являются: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квалифицированной и высокоспециализированной медицинской помощи населению, используя современные методы профилактики, диагностики, лечения и реабилитации;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уществление комплекса мероприятий по подготовке диагностических и лечебных процедур;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уществление комплекса мероприятий по восстановлению и поддержанию систем жизнеобеспечения пациентов, возникших вследствие заболевания и других причин;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вышение уровня теоретических знаний и обучение медицинского персонала лечебно-профилактических организаций практическим навыкам реанимационной помощи.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требованиям стандартам каче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УНКЦИИ ОАРИ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возложенными задачами отделение выполняет следующие функции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  квалифицированной, высокоспециализированной медицинской помощи населению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документации в соответствии с утвержденной номенклатурой дел.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12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пределение метода анестезии, осуществление медикаментозной предоперационной подготовки и проведение анестезии при операциях,   диагностических и лечебных процедурах, а также при детоксикационных методах интенсивной терапии;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12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танавливают показания для дальнейшего лечения больных в отделении анестезиологии, реанимации и интенсивной терапии, переводят больных в профильные отделения стационара после стабилизации функции жизненно важных органов с рекомендациями по лечению и обследованию на ближайшие сутки;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12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водят по показаниям реанимацию и интенсивную терапию, в том числе и методами экстракорпоральной детоксикации,   больным в палатах реанимации и интенсивной терапии;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12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водят, по показаниям, реанимацию больных в других отделениях;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12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уществляют взаимосвязь и преемственность в работе с другими отделениями;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12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нсультируют врачей других отделений по вопросам практической анестезиологии и реаниматологии;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12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ганизуют и проводят клинические конференции по вопросам анестезиологии и реаниматологии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своих функций ОАРИТ вправе: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ть и получать от работников ММЦ информацию, связанную с деятельностью РИТ;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ть от руководства выполнения условий для бесперебойного функционирования ОАРИТ;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ь  предложения по  улучшению материально – технической базы ОАРИТ;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права, в соответствии с действующим законодательством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взаимоотношения ОТДЕЛЕНИЯ с другими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caps/>
          <w:sz w:val="28"/>
          <w:szCs w:val="28"/>
        </w:rPr>
        <w:t>подразделениями ММЦ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возложенными задачами, ОРИТ проводит свою работу в тесном контакте с другими структурными подразделениями ММЦ по всем медицинским, хозяйственным, организационным, учебно-методическим, юридическим, экономическим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ам, касающимся деятельности медицинской организ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  <w:r>
        <w:br w:type="page"/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ознакомления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93"/>
        <w:gridCol w:w="3605"/>
        <w:gridCol w:w="1852"/>
        <w:gridCol w:w="1853"/>
      </w:tblGrid>
      <w:tr>
        <w:trPr>
          <w:trHeight w:val="4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п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.И.О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ь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ись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0" w:after="0"/>
              <w:ind w:left="1800" w:hanging="1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spacing w:before="0" w:after="0"/>
              <w:ind w:left="1800" w:hanging="1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pacing w:before="0" w:after="0"/>
              <w:ind w:left="1800" w:hanging="1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pacing w:before="0" w:after="0"/>
              <w:ind w:left="1800" w:hanging="1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pacing w:before="0" w:after="0"/>
              <w:ind w:left="1800" w:hanging="1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pacing w:before="0" w:after="0"/>
              <w:ind w:left="1800" w:hanging="1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pacing w:before="0" w:after="0"/>
              <w:ind w:left="1800" w:hanging="1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pacing w:before="0" w:after="0"/>
              <w:ind w:left="1800" w:hanging="1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pacing w:before="0" w:after="0"/>
              <w:ind w:left="1800" w:hanging="1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pacing w:before="0" w:after="0"/>
              <w:ind w:left="1800" w:hanging="1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pacing w:before="0" w:after="0"/>
              <w:ind w:left="1800" w:hanging="1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pacing w:before="0" w:after="0"/>
              <w:ind w:left="1800" w:hanging="1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pacing w:before="0" w:after="0"/>
              <w:ind w:left="1800" w:hanging="1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pacing w:before="0" w:after="0"/>
              <w:ind w:left="1800" w:hanging="1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pacing w:before="0" w:after="0"/>
              <w:ind w:left="1800" w:hanging="1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pacing w:before="0" w:after="0"/>
              <w:ind w:left="1800" w:hanging="1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pacing w:before="0" w:after="0"/>
              <w:ind w:left="1800" w:hanging="1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pacing w:before="0" w:after="0"/>
              <w:ind w:left="1800" w:hanging="1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pacing w:before="0" w:after="0"/>
              <w:ind w:left="1800" w:hanging="1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pacing w:before="0" w:after="0"/>
              <w:ind w:left="1800" w:hanging="1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pacing w:before="0" w:after="0"/>
              <w:ind w:left="1800" w:hanging="1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pacing w:before="0" w:after="0"/>
              <w:ind w:left="1800" w:hanging="1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pacing w:before="0" w:after="0"/>
              <w:ind w:left="1800" w:hanging="1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pacing w:before="0" w:after="0"/>
              <w:ind w:left="1800" w:hanging="1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pacing w:before="0" w:after="0"/>
              <w:ind w:left="1800" w:hanging="1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pacing w:before="0" w:after="0"/>
              <w:ind w:left="1800" w:hanging="1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pacing w:before="0" w:after="0"/>
              <w:ind w:left="1800" w:hanging="1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pacing w:before="0" w:after="0"/>
              <w:ind w:left="1800" w:hanging="1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1" w:leader="none"/>
      </w:tabs>
      <w:rPr>
        <w:rFonts w:ascii="Cambria" w:hAnsi="Cambria" w:cs="Cambria"/>
      </w:rPr>
    </w:pPr>
    <w:r>
      <w:rPr>
        <w:rFonts w:cs="Cambria" w:ascii="Cambria" w:hAnsi="Cambria"/>
      </w:rPr>
      <w:tab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2105"/>
      <w:gridCol w:w="7816"/>
    </w:tblGrid>
    <w:tr>
      <w:trPr>
        <w:trHeight w:val="1821" w:hRule="atLeast"/>
      </w:trPr>
      <w:tc>
        <w:tcPr>
          <w:tcW w:w="2105" w:type="dxa"/>
          <w:tcBorders>
            <w:right w:val="single" w:sz="18" w:space="0" w:color="4F81BD"/>
          </w:tcBorders>
        </w:tcPr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247775" cy="1285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5" r="-29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775" cy="1285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16" w:type="dxa"/>
          <w:tcBorders>
            <w:left w:val="single" w:sz="18" w:space="0" w:color="4F81BD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>Управление общественного здравоохранения г. Нур-Султан</w:t>
          </w:r>
        </w:p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eastAsia="Times New Roman"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 xml:space="preserve"> </w:t>
          </w: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>ГКП на ПХВ «Многопрофильный медицинский центр»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2105"/>
      <w:gridCol w:w="7816"/>
    </w:tblGrid>
    <w:tr>
      <w:trPr>
        <w:trHeight w:val="1821" w:hRule="atLeast"/>
      </w:trPr>
      <w:tc>
        <w:tcPr>
          <w:tcW w:w="2105" w:type="dxa"/>
          <w:tcBorders>
            <w:right w:val="single" w:sz="18" w:space="0" w:color="4F81BD"/>
          </w:tcBorders>
        </w:tcPr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247775" cy="1285240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5" r="-29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775" cy="1285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16" w:type="dxa"/>
          <w:tcBorders>
            <w:left w:val="single" w:sz="18" w:space="0" w:color="4F81BD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>Управление общественного здравоохранения г. Нур-Султан</w:t>
          </w:r>
        </w:p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eastAsia="Times New Roman"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 xml:space="preserve"> </w:t>
          </w: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>ГКП на ПХВ «Многопрофильный медицинский центр»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Mwheadline">
    <w:name w:val="mw-headline"/>
    <w:basedOn w:val="Style10"/>
    <w:qFormat/>
    <w:rPr/>
  </w:style>
  <w:style w:type="character" w:styleId="Mweditsection">
    <w:name w:val="mw-editsection"/>
    <w:basedOn w:val="Style10"/>
    <w:qFormat/>
    <w:rPr/>
  </w:style>
  <w:style w:type="character" w:styleId="Mweditsectionbracket">
    <w:name w:val="mw-editsection-bracket"/>
    <w:basedOn w:val="Style10"/>
    <w:qFormat/>
    <w:rPr/>
  </w:style>
  <w:style w:type="character" w:styleId="Mweditsectiondivider">
    <w:name w:val="mw-editsection-divider"/>
    <w:basedOn w:val="Style10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8:55:00Z</dcterms:created>
  <dc:creator>Пользователь Windows</dc:creator>
  <dc:description/>
  <dc:language>en-US</dc:language>
  <cp:lastModifiedBy>6015</cp:lastModifiedBy>
  <cp:lastPrinted>2021-04-27T08:04:00Z</cp:lastPrinted>
  <dcterms:modified xsi:type="dcterms:W3CDTF">2021-05-18T09:13:00Z</dcterms:modified>
  <cp:revision>3</cp:revision>
  <dc:subject/>
  <dc:title/>
</cp:coreProperties>
</file>