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 xml:space="preserve"> ОТДЕЛЕНИИ  ГИНЕКОЛОГИ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Хирургическое отделение гинекологии</w:t>
      </w:r>
      <w:r>
        <w:rPr>
          <w:rFonts w:cs="Times New Roman" w:ascii="Times New Roman" w:hAnsi="Times New Roman"/>
          <w:sz w:val="24"/>
          <w:szCs w:val="24"/>
        </w:rPr>
        <w:t xml:space="preserve">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султан 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;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офилактической рабо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.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гинекологии (25 коек)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онколог гинеко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палатная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еревязоч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 смотров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роцедур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еревязочн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буфетч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-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для переноски и сопровождения больны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име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е пособия на оздоровление утвержденного Директора ММ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ТД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илить меры профилактики и ранней диагностики злокачественных новообразовании путем широкого внедрения диспансеризации, профилактических осмотров организованного и неорганизованного контингента населения, а также современных скрининговых методов  ранней диагностики новообразований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Широкая пропаганда здорового образа жизни, повышение общеобразовательного уровня населения через средства массовой информации (телевидение, радио, печать и т.д.) касательно мер индивидуальной профилактики онкологических заболеваний; 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вышение основных критериев эффективности оказания   онкологической помощи на 5-10% (снижение показателей одногодичной и общей смертности, снижение запущенных стадий заболевания, повышение показателей 5 летней выживаемости);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недрение в клиническую практику новейших хирургических технологий от органосохраняющих до расширенно-комбинированных операций с использованием современных методик реконструктивно - восстановительной и пластической хирургии;</w:t>
      </w:r>
    </w:p>
    <w:p>
      <w:pPr>
        <w:pStyle w:val="Style16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ОТДЕЛ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квалифицированной, высокоспециализированной медицинской помощи населению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консультативной помощи врачам других отделений медицинской организации в решении вопросов диагностики и оказания медицинской помощи больным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проведение мероприятий по повышению качества лечебно-профилактической работы Отделения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дрение в клиническую практику современных методов диагностики, лечения и реабилитации больных хирургическими заболеваниям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нференций по анализу причин летальных исходов при лечении больных хирургическими заболеваниями </w:t>
      </w:r>
      <w:bookmarkStart w:id="0" w:name="b8641"/>
      <w:bookmarkEnd w:id="0"/>
      <w:r>
        <w:rPr>
          <w:rFonts w:cs="Times New Roman" w:ascii="Times New Roman" w:hAnsi="Times New Roman"/>
          <w:sz w:val="24"/>
          <w:szCs w:val="24"/>
        </w:rPr>
        <w:t xml:space="preserve">совместно с патологоанатомическим отделением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анитарно-гигиенических и противоэпидемических мероприятий для обеспечения безопасности пациентов и персонала, предупреждения распространения внутрибольничной инфекции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учетной - отчетной документации, представление отчетов о своей деятельности в соответствии с утвержденной номенклатурой дел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отделение вправе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работников ММЦ  информацию, связанную с деятельностью отделения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ь обеспеченными необходимыми условиями для осуществления профессиональной деятельности;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отделения имеют право:</w:t>
      </w:r>
    </w:p>
    <w:p>
      <w:pPr>
        <w:pStyle w:val="St"/>
        <w:spacing w:before="0" w:after="0"/>
        <w:ind w:left="426" w:firstLine="283"/>
        <w:rPr/>
      </w:pPr>
      <w:r>
        <w:rPr/>
        <w:t xml:space="preserve">- на повышение квалификационного уровня за счет бюджетных средств или работодателя, не менее одного раза в пять лет; </w:t>
      </w:r>
    </w:p>
    <w:p>
      <w:pPr>
        <w:pStyle w:val="St"/>
        <w:spacing w:before="0" w:after="0"/>
        <w:ind w:left="426" w:firstLine="283"/>
        <w:rPr/>
      </w:pPr>
      <w:r>
        <w:rPr/>
        <w:t xml:space="preserve">-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; </w:t>
      </w:r>
    </w:p>
    <w:p>
      <w:pPr>
        <w:pStyle w:val="St"/>
        <w:spacing w:before="0" w:after="0"/>
        <w:ind w:left="426" w:hanging="0"/>
        <w:rPr/>
      </w:pPr>
      <w:r>
        <w:rPr/>
        <w:t xml:space="preserve">    </w:t>
      </w:r>
      <w:r>
        <w:rPr/>
        <w:t xml:space="preserve">- возмещение вреда, причиненного жизни или здоровью в связи с исполнением трудовых (служебных) обязанностей; </w:t>
      </w:r>
    </w:p>
    <w:p>
      <w:pPr>
        <w:pStyle w:val="St"/>
        <w:spacing w:before="0" w:after="0"/>
        <w:ind w:left="426" w:firstLine="283"/>
        <w:rPr/>
      </w:pPr>
      <w:r>
        <w:rPr/>
        <w:t xml:space="preserve">- поощрение за выполнение своих профессиональных обязанностей на высоком качественном уровне; </w:t>
      </w:r>
    </w:p>
    <w:p>
      <w:pPr>
        <w:pStyle w:val="St"/>
        <w:spacing w:before="0" w:after="0"/>
        <w:ind w:firstLine="709"/>
        <w:rPr/>
      </w:pPr>
      <w:r>
        <w:rPr/>
        <w:t xml:space="preserve">- защиту своей профессиональной чести и достоинства; </w:t>
      </w:r>
    </w:p>
    <w:p>
      <w:pPr>
        <w:pStyle w:val="St"/>
        <w:spacing w:before="0" w:after="0"/>
        <w:ind w:left="426" w:hanging="0"/>
        <w:rPr/>
      </w:pPr>
      <w:r>
        <w:rPr/>
        <w:t>4. Иные права, в соответствии с действующим законодательством (Кодекс Республики Казахстан от 07.07.2020 N 340-VI "О здоровье народа и системе здравоохранения"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заимоотношения ОТДЕЛЕНИЯ с другими подразделениями ММЦ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ение создается при условии наличия в медицинской </w:t>
      </w:r>
      <w:bookmarkStart w:id="1" w:name="92552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ции                     круглосуточно функционирующих: </w:t>
      </w:r>
    </w:p>
    <w:p>
      <w:pPr>
        <w:pStyle w:val="Style14"/>
        <w:tabs>
          <w:tab w:val="clear" w:pos="708"/>
          <w:tab w:val="left" w:pos="2062" w:leader="none"/>
        </w:tabs>
        <w:spacing w:before="0" w:after="0"/>
        <w:ind w:firstLine="709"/>
        <w:rPr/>
      </w:pPr>
      <w:r>
        <w:rPr/>
        <w:t xml:space="preserve">-клинико-диагностической лаборатории; </w:t>
      </w:r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left="709" w:hanging="0"/>
        <w:rPr/>
      </w:pPr>
      <w:r>
        <w:rPr/>
        <w:t xml:space="preserve">-отделения лучевой диагностики, включающего ультразвуковую и рентгеновскую диагностику; </w:t>
      </w:r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firstLine="709"/>
        <w:rPr/>
      </w:pPr>
      <w:r>
        <w:rPr/>
        <w:t xml:space="preserve">-операционного блока (операционной); </w:t>
      </w:r>
      <w:bookmarkStart w:id="2" w:name="42350"/>
      <w:bookmarkEnd w:id="2"/>
    </w:p>
    <w:p>
      <w:pPr>
        <w:pStyle w:val="Style14"/>
        <w:tabs>
          <w:tab w:val="clear" w:pos="708"/>
          <w:tab w:val="left" w:pos="720" w:leader="none"/>
          <w:tab w:val="left" w:pos="2062" w:leader="none"/>
        </w:tabs>
        <w:spacing w:before="0" w:after="0"/>
        <w:ind w:firstLine="709"/>
        <w:rPr/>
      </w:pPr>
      <w:r>
        <w:rPr/>
        <w:t xml:space="preserve">-отделения анестезиологии - реанимации. 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2062" w:leader="none"/>
        </w:tabs>
        <w:spacing w:before="0" w:after="0"/>
        <w:ind w:left="709" w:hanging="709"/>
        <w:rPr/>
      </w:pPr>
      <w:r>
        <w:rPr/>
        <w:t xml:space="preserve">      </w:t>
      </w:r>
      <w:r>
        <w:rPr/>
        <w:t>3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3"/>
        <w:gridCol w:w="3321"/>
        <w:gridCol w:w="1844"/>
        <w:gridCol w:w="1839"/>
      </w:tblGrid>
      <w:tr>
        <w:trPr>
          <w:trHeight w:val="4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19T12:07:00Z</cp:lastPrinted>
  <dcterms:modified xsi:type="dcterms:W3CDTF">2021-04-23T06:25:00Z</dcterms:modified>
  <cp:revision>21</cp:revision>
  <dc:subject/>
  <dc:title/>
</cp:coreProperties>
</file>