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ТДЕЛЕНИЕ ВИРУСНЫХ ГЕПАТИТОВ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ИШЕЧНЫХ ИНФЕКЦ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екционное отделение (далее отделения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й директором;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об отделении вирусных гепатитов и кишечных инфекций 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8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одчиняется непосредственно заместителю директора по инфекционной службе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едующий отделение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90"/>
        <w:gridCol w:w="756"/>
      </w:tblGrid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ВИРУСНЫХ ГЕПАТИТОВ И КИШЕЧНЫХ ИНФЕКЦИЙ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инфекционис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Средний медицинский персонал 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шая медицинская сестр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процедурна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,50</w:t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ванн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буфетч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для переноски и сопровождения больн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убор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нитарк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,50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. Н</w:t>
      </w:r>
      <w:r>
        <w:rPr>
          <w:rFonts w:cs="Times New Roman" w:ascii="Times New Roman" w:hAnsi="Times New Roman"/>
          <w:sz w:val="24"/>
          <w:szCs w:val="24"/>
        </w:rPr>
        <w:t>а должность заведующего отделением назначается специалист с высшим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ОТ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с использованием современных методов профилактики, диагностики, лечения и реабилита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ов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УНКЦИИ ОТДЕ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 в соответствии с требованиями стандартов качеств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ланирование работы инфекционного отделения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я инфекционного отделения с другими структурными  подразделениями центра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исследовательских работ, обобщении  клинических и научных данных с целью разработки новых методов  оказания специализированной и лечебно-диагностической помощи, внедрения их в практическую деятельность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практических конференций, семинаров, проводимых на городском, республиканском и международном уровнях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 квалификации сотрудников согласно  плану.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 и охраны труда, противопожарной безопасности.</w:t>
      </w:r>
    </w:p>
    <w:p>
      <w:pPr>
        <w:pStyle w:val="Style16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4"/>
        </w:numPr>
        <w:spacing w:before="280" w:after="0"/>
        <w:ind w:left="928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4"/>
        </w:numPr>
        <w:spacing w:before="0" w:after="280"/>
        <w:ind w:left="928" w:hanging="502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/>
        <w:ind w:left="928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ые права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ind w:left="786" w:firstLine="63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,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ем возлагается персональная ответственность за: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kk-KZ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kk-KZ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4:00Z</dcterms:created>
  <dc:creator>Пользователь Windows</dc:creator>
  <dc:description/>
  <cp:keywords/>
  <dc:language>en-US</dc:language>
  <cp:lastModifiedBy>6015</cp:lastModifiedBy>
  <cp:lastPrinted>2021-05-05T09:39:00Z</cp:lastPrinted>
  <dcterms:modified xsi:type="dcterms:W3CDTF">2021-05-18T06:34:00Z</dcterms:modified>
  <cp:revision>8</cp:revision>
  <dc:subject/>
  <dc:title/>
</cp:coreProperties>
</file>