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 ГКП на ПХ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Многопрофильный медицинский цент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кимата  г. Нур-Султ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___Тулеутаев М.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___»   ____________________  2020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5387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5387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5387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ЕМНО-ДИАГНОСТИЧЕСКОМ ОТДЕЛЕНИ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БЩИЕ ПОЛОЖЕНИЯ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От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приемного покоя (далее – отделение) </w:t>
      </w:r>
      <w:r>
        <w:rPr>
          <w:rFonts w:cs="Times New Roman" w:ascii="Times New Roman" w:hAnsi="Times New Roman"/>
          <w:sz w:val="24"/>
          <w:szCs w:val="24"/>
        </w:rPr>
        <w:t xml:space="preserve">является структурным подразделение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ногопрофильного Медицинского Центра» акимата города Нур-Султан (далее – ММЦ)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создается и ликвидируется в соответствии со структурой ММЦ, утверждаемого директором;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в своей деятельности руководствуется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азахстан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Трудового Кодекса Республики Казахстан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ми актами Министерства здравоохранения РК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и другими материалами по планированию, учету и анализу деятельности организаци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ей по делопроизводству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внутреннего трудового распорядка и Коллективным договором ММЦ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ми и организационными основами санитарно-эпидемиологической службы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и нормами охраны труда, техники безопасности, производственной санитарной и противопожарной защиты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во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МЦ» акимата города Нур-Султан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ми и распоряжениями директора ММЦ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м Кодексом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оложением об отделении приемно- диагностического отделения.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ОРГАНИЗАЦИОННАЯ СТРУКТУРА И ШТАТНАЯ ЧИСЛЕННОСТЬ ОТДЕЛЕНИЯ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ение подчиняется непосредственно заместителю директора по </w:t>
      </w:r>
      <w:r>
        <w:rPr>
          <w:rFonts w:cs="Times New Roman" w:ascii="Times New Roman" w:hAnsi="Times New Roman"/>
          <w:sz w:val="24"/>
          <w:szCs w:val="24"/>
          <w:lang w:val="kk-KZ"/>
        </w:rPr>
        <w:t>лечебно-профилактической работ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отделения назначаются на должности и освобождаются от должностей приказом директора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возглавляет зав. отделением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ная численность отделения: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267"/>
        <w:gridCol w:w="756"/>
      </w:tblGrid>
      <w:tr>
        <w:trPr>
          <w:trHeight w:val="315" w:hRule="atLeast"/>
        </w:trPr>
        <w:tc>
          <w:tcPr>
            <w:tcW w:w="93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емный покой больных с воздушно капельными инфекциями</w:t>
            </w:r>
          </w:p>
        </w:tc>
      </w:tr>
      <w:tr>
        <w:trPr>
          <w:trHeight w:val="315" w:hRule="atLeast"/>
        </w:trPr>
        <w:tc>
          <w:tcPr>
            <w:tcW w:w="93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рачебный персонал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-инфекционис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врачей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93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Средний персонал 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ршая медицинская сестра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ая сестр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ед. сестер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93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ладший персонал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ладшего персонала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00</w:t>
            </w:r>
          </w:p>
        </w:tc>
      </w:tr>
      <w:tr>
        <w:trPr>
          <w:trHeight w:val="315" w:hRule="atLeast"/>
        </w:trPr>
        <w:tc>
          <w:tcPr>
            <w:tcW w:w="93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емный покой больных с кишечными  инфекциям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ч-инфекционист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врачей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93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Средний персонал 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ая сестра приемного отделени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ий регистрато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ед. сестер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,00</w:t>
            </w:r>
          </w:p>
        </w:tc>
      </w:tr>
      <w:tr>
        <w:trPr>
          <w:trHeight w:val="315" w:hRule="atLeast"/>
        </w:trPr>
        <w:tc>
          <w:tcPr>
            <w:tcW w:w="93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ладший персонал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стра-хозяй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ладшего персонала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,00</w:t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41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1240"/>
        <w:gridCol w:w="980"/>
      </w:tblGrid>
      <w:tr>
        <w:trPr>
          <w:trHeight w:val="312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709" w:hanging="29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 xml:space="preserve">а должность заведующего отделением назначается специалист имеющ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шее образование по направлению подготовки "Здравоохранение", свидетельство о сертификационном курсе (переподготовке) по специальности "Менеджмент здравоохранения" ("Общественное здравоохранение") и (или) свидетельство о присвоении квалификации по соответствующей специальности, стаж работы на руководящих должностях или по специальности в сфере здравоохранения не менее 3 </w:t>
      </w:r>
      <w:r>
        <w:rPr>
          <w:rFonts w:cs="Times New Roman" w:ascii="Times New Roman" w:hAnsi="Times New Roman"/>
          <w:sz w:val="24"/>
          <w:szCs w:val="24"/>
        </w:rPr>
        <w:t xml:space="preserve"> лет.</w:t>
      </w:r>
    </w:p>
    <w:p>
      <w:pPr>
        <w:pStyle w:val="Style16"/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трудники отделения обеспечиваются необходимыми условиями для нормальной работы (помещение, телефон, обеспечение законодательной базой, техническими средствами);</w:t>
      </w:r>
    </w:p>
    <w:p>
      <w:pPr>
        <w:pStyle w:val="Style16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лата труда работников отделения осуществляется в соответствии с действующим Положением об оплате труда работников, премировании, оказании материальной помощи и выплатой выходного пособия к очередному трудовому отпуску членам профсоюзного комитета в соответствии с Коллективным договором ММЦ.</w:t>
      </w:r>
    </w:p>
    <w:p>
      <w:pPr>
        <w:pStyle w:val="Style16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720" w:hanging="294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ЗАДАЧИ ОТДЕЛЕНИЯ</w:t>
      </w:r>
    </w:p>
    <w:p>
      <w:pPr>
        <w:pStyle w:val="Style16"/>
        <w:spacing w:lineRule="auto" w:line="240" w:before="0" w:after="0"/>
        <w:ind w:left="720" w:hanging="29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отделения являютс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больных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ебный осмотр пациентов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гигиеническая обработка пациенток с целью обеспечения санитарно-эпидемической безопасности пациенток и персонала учреждения;</w:t>
        <w:br/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квалифицированной экстренной медицинской помощи  больным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ка пациентов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соответствующей медицинской документации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орталом Бюро госпитализации.</w:t>
      </w:r>
    </w:p>
    <w:p>
      <w:pPr>
        <w:pStyle w:val="Style16"/>
        <w:numPr>
          <w:ilvl w:val="0"/>
          <w:numId w:val="2"/>
        </w:numPr>
        <w:spacing w:lineRule="atLeast" w:line="335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отивопоказаний к плановой госпитализации пациентов.</w:t>
      </w:r>
    </w:p>
    <w:p>
      <w:pPr>
        <w:pStyle w:val="Style16"/>
        <w:numPr>
          <w:ilvl w:val="0"/>
          <w:numId w:val="2"/>
        </w:numPr>
        <w:spacing w:lineRule="atLeast" w:line="335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ение больных с тяжелыми и опасными инфекционными заболеваниями, их изоляция и направление на лечение в соответствующие лечебно-профилактические учреждения;</w:t>
      </w:r>
    </w:p>
    <w:p>
      <w:pPr>
        <w:pStyle w:val="Style16"/>
        <w:numPr>
          <w:ilvl w:val="0"/>
          <w:numId w:val="2"/>
        </w:numPr>
        <w:spacing w:lineRule="atLeast" w:line="335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амостоятельном обращений пациентов создание консилиума с участием профильных специалистов для определения дальнейшей тактики.</w:t>
      </w:r>
    </w:p>
    <w:p>
      <w:pPr>
        <w:pStyle w:val="Style16"/>
        <w:numPr>
          <w:ilvl w:val="0"/>
          <w:numId w:val="2"/>
        </w:numPr>
        <w:spacing w:lineRule="atLeast" w:line="335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 сведений о движении больных в отделениях.</w:t>
      </w:r>
    </w:p>
    <w:p>
      <w:pPr>
        <w:pStyle w:val="Style16"/>
        <w:numPr>
          <w:ilvl w:val="0"/>
          <w:numId w:val="2"/>
        </w:numPr>
        <w:spacing w:lineRule="atLeast" w:line="335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зов узких специалистов по назначениям врачей и заведующих отделениями для консультации.</w:t>
      </w:r>
    </w:p>
    <w:p>
      <w:pPr>
        <w:pStyle w:val="Style16"/>
        <w:numPr>
          <w:ilvl w:val="0"/>
          <w:numId w:val="2"/>
        </w:numPr>
        <w:spacing w:lineRule="atLeast" w:line="335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ие требованиям стандартам качества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.</w:t>
      </w:r>
      <w:r>
        <w:rPr>
          <w:rFonts w:cs="Times New Roman" w:ascii="Times New Roman" w:hAnsi="Times New Roman"/>
          <w:b/>
          <w:sz w:val="24"/>
          <w:szCs w:val="24"/>
        </w:rPr>
        <w:t>ФУНКЦИИ ОТДЕЛЕНИЯ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 xml:space="preserve">Приёмный покой – лечебно-диагностическое отделение, предназначенное для регистрации, приёма, первичного осмотра, антропометрии, санитарно-гигиенической обработки поступивших больных и оказания квалифицированной (неотложной) медицинской помощи. 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Установление предварительного диагноза поступающим, находящимся пациенткам в приемном отделении.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Изоляция инфекционных больных в изолятор.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Оформление и ведение учетной медицинской документации.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Проведение полной и частичной санитарной обработки пациентов, направляемых в отделения учреждения.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Проведение мероприятий по охране труда персонала, соблюдение техники безопасности, производственной санитарии, противоэпидемического режима в приемном отделении.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Повышение квалификации персонала приемного отделения.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Повышение качества оказываемых медицинских услуг персоналом приемного отделения.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Внедрение прогрессивных форм работы, новых методов исследования, имеющих высокую аналитическую точность и диагностическую надежность.</w:t>
      </w:r>
    </w:p>
    <w:p>
      <w:pPr>
        <w:pStyle w:val="Style14"/>
        <w:spacing w:lineRule="atLeast" w:line="301" w:before="33" w:after="167"/>
        <w:ind w:left="360" w:firstLine="34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РАВА ОТДЕЛЕНИЯ</w:t>
      </w:r>
    </w:p>
    <w:p>
      <w:pPr>
        <w:pStyle w:val="Style14"/>
        <w:numPr>
          <w:ilvl w:val="0"/>
          <w:numId w:val="9"/>
        </w:numPr>
        <w:spacing w:before="280" w:after="0"/>
        <w:jc w:val="both"/>
        <w:rPr/>
      </w:pPr>
      <w:r>
        <w:rPr/>
        <w:t>Запрашивать от структурных подразделений информацию, документацию и материалы, необходимые для решения вопросов, связанных с выполнением возложенных на отделение задач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питализировать всех пациентов по направлениям ПМСП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вопросы о госпитализации по согласованию с заведующими профильных отделений с учетом свободных коек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ывать больным при наличие противопоказаний к плановой госпитализации;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/>
      </w:pPr>
      <w:r>
        <w:rPr/>
        <w:t>Присутствовать на совещаниях и участвовать в обсуждении вопросов, входящих в компетенцию отделения;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/>
      </w:pPr>
      <w:r>
        <w:rPr/>
        <w:t>Давать разъяснения и рекомендации по вопросам, входящим в компетенцию отделения;</w:t>
      </w:r>
    </w:p>
    <w:p>
      <w:pPr>
        <w:pStyle w:val="Style14"/>
        <w:numPr>
          <w:ilvl w:val="0"/>
          <w:numId w:val="9"/>
        </w:numPr>
        <w:spacing w:before="0" w:after="280"/>
        <w:jc w:val="both"/>
        <w:rPr/>
      </w:pPr>
      <w:r>
        <w:rPr/>
        <w:t>Вносить руководству центра предложения по вопросам  улучшения деятельности отделения, в том числе и об улучшении труда работников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совещаниях, конференциях, семинарах, проводимых на республиканском, международном уровнях, в том числе проводимых в ММЦ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повышать квалификацию сотрудников отделени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по улучшению качества оказываемых услуг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ые права, в соответствии с действующим законодательство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aps/>
          <w:sz w:val="24"/>
          <w:szCs w:val="24"/>
        </w:rPr>
        <w:t>.взаимоотношения ОТДЕЛЕНИЯ с другими подразделениями ММЦ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возложенными задачами, отделение проводит свою работу в тесном контакте с другими структурными подразделениями ММЦ по всем медицинским, хозяйственным, организационным, учебно-методическим, юридическим, экономическим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 касающимся деятельности медицинской организаци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</w:rPr>
        <w:t>. ОТВЕТСТВЕННОСТЬ ОТДЕЛЕНИЯ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810" w:hanging="526"/>
        <w:jc w:val="both"/>
        <w:rPr/>
      </w:pPr>
      <w:r>
        <w:rPr/>
        <w:t xml:space="preserve">Отделение несет ответственность за </w:t>
      </w:r>
      <w:r>
        <w:rPr>
          <w:lang w:val="kk-KZ"/>
        </w:rPr>
        <w:t>качественное и своевременное выполнение</w:t>
      </w:r>
      <w:r>
        <w:rPr/>
        <w:t xml:space="preserve"> всех возложенных на него функций и задач предусмотренных настоящим Положением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810" w:hanging="526"/>
        <w:jc w:val="both"/>
        <w:rPr/>
      </w:pPr>
      <w:r>
        <w:rPr/>
        <w:t>На заведующего отделения возлагается персональная ответственность за: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действующего законодательства в процессе руководства отделением; 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before="0" w:after="0"/>
        <w:jc w:val="both"/>
        <w:rPr/>
      </w:pPr>
      <w:r>
        <w:rPr/>
        <w:t>организацию, состояние и совершенствование работы отделения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, утверждение и представление достоверной информации о деятельности отделения;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851" w:leader="none"/>
          <w:tab w:val="left" w:pos="141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трогой конфиденциальности информации, касающейся состояния здоровья пациенто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сохранности имущества, находящегося в отделении и соблюдение правил пожарной безопасности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и качественное исполнение приказов главного врач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е действующему законодательству визируемых (подписываемых) им приказов, инструкций, положений и других документов;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соблюдение работниками отделения трудовой дисциплины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/>
        <w:ind w:left="1134" w:hanging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тепень ответственности других работников отделения устанавливается должностными инструкция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4019" w:leader="none"/>
        </w:tabs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знакомления</w:t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30"/>
        <w:gridCol w:w="3368"/>
        <w:gridCol w:w="1852"/>
        <w:gridCol w:w="1853"/>
      </w:tblGrid>
      <w:tr>
        <w:trPr>
          <w:trHeight w:val="4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5387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1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6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">
    <w:name w:val="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42:00Z</dcterms:created>
  <dc:creator>Пользователь Windows</dc:creator>
  <dc:description/>
  <dc:language>en-US</dc:language>
  <cp:lastModifiedBy>6015</cp:lastModifiedBy>
  <cp:lastPrinted>2021-04-29T12:54:00Z</cp:lastPrinted>
  <dcterms:modified xsi:type="dcterms:W3CDTF">2021-05-18T09:42:00Z</dcterms:modified>
  <cp:revision>2</cp:revision>
  <dc:subject/>
  <dc:title/>
</cp:coreProperties>
</file>