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-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___»   ____________________  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ЕНИИ АНЕСТЕЗИОЛОГИИ, РЕАНИ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НТЕНСИВНОЙ ТЕРАП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ение анестезиологии, реаниматологии и интенсивной терапии</w:t>
      </w:r>
      <w:r>
        <w:rPr>
          <w:rFonts w:cs="Times New Roman" w:ascii="Times New Roman" w:hAnsi="Times New Roman"/>
          <w:sz w:val="28"/>
          <w:szCs w:val="28"/>
        </w:rPr>
        <w:t xml:space="preserve"> (далее- ОАРИТ) является структурным подразделение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ногопрофильного Медицинского Центра»» города Нур-Султан (далее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РИТ создается и ликвидируется в соответствии со структурой ММЦ, утверждаемого директором;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РИТ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firstLine="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ми актами Министерства здравоохранения РК, регулирующими деятельность медицинских организаций в сфере анестезиологии, реаниматологии и интенсивной терап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 и распоряжениями директора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ом корпоративной этик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77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б ОАРИТ;</w:t>
      </w:r>
    </w:p>
    <w:p>
      <w:pPr>
        <w:pStyle w:val="Style16"/>
        <w:spacing w:lineRule="auto" w:line="240" w:before="0" w:after="0"/>
        <w:ind w:left="177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И ШТАТНАЯ ЧИСЛЕННОСТЬ ОАРИТ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АРИТ подчиняется непосредственно заместителю директора по </w:t>
      </w:r>
      <w:r>
        <w:rPr>
          <w:rFonts w:cs="Times New Roman" w:ascii="Times New Roman" w:hAnsi="Times New Roman"/>
          <w:sz w:val="28"/>
          <w:szCs w:val="28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АРИТ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РИТ  возглавляет зав.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ая численность отделения: 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  <w:gridCol w:w="980"/>
        <w:gridCol w:w="980"/>
        <w:gridCol w:w="1240"/>
        <w:gridCol w:w="98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ение анестезиологии, реанимации и интенсивной терапи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рачебный 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отделением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анестезиолог-реанимато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анестезиолог-реаниматолог  (ПИ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ч анестезиолог-реаниматолог для экстракорпоральной детоксикации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 анестезиолог-реаниматолог (инсультный центр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редн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-анестезис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дицинская сестр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сестра-анестезист (инсультный центр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ладший медперсона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адшая медицинская сестра по уходу за тяжелобольны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ка - 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,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должность заведующего отделением назначается специалист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АРИТ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ОАРИТ осуществляется в соответствии с действующим Положением об оплате труда работников, премировании, оказании материальной помощи и выплате пособия на оздоровление утвержденного директором ММ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ОАР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АРИТ являютс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е комплекса мероприятий по подготовке и проведению анестезии при операциях, родах, диагностических и лечебных процедурах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ение комплекса мероприятий по восстановлению и поддержанию систем жизнеобеспечения пациентов, возникших вследствие заболевания, травмы, оперативного вмешательства и других причин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ышение уровня теоретических знаний и обучение медицинского персонала лечебно-профилактических организаций практическим навыкам реанимационной помощи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АРИ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  квалифицированной, высокоспециализированной медицинской помощи населению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в соответствии с утвержденной номенклатурой дел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метода анестезии, осуществление медикаментозной предоперационной подготовки и проведение анестезии при операциях,   диагностических и лечебных процедурах, а также при детоксикационных методах интенсивной терап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блюдение за состоянием больных в посленаркозном периоде в палатах послеоперационного пробуждения до стабилизации функции жизненно важных органов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навливают показания для дальнейшего лечения больных в отделении анестезиологии, реанимации и интенсивной терапии, переводят больных в профильные отделения стационара после стабилизации функции жизненно важных органов с рекомендациями по лечению и обследованию на ближайшие сутк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т по показаниям реанимацию и интенсивную терапию, в том числе и методами экстракорпоральной детоксикации,   больным в палатах реанимации и интенсивной терап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т, по показаниям, реанимацию больных в других отделения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ют взаимосвязь и преемственность в работе с другими отделениям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ультируют врачей других отделений по вопросам практической анестезиологии и реаниматологии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2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уют и проводят клинические конференции по вопросам анестезиологии и реаниматологи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воих функций ОАРИТ вправе: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работников ММЦ информацию, связанную с деятельностью ОАРИ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от руководства выполнения условий для бесперебойного функционирования ОАРИ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 предложения по  улучшению материально – технической базы ОАРИТ;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рава, в соответствии с действующим законодательством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взаимоотношения ОТДЕЛЕНИЯ с другими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одразделениями ММЦ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, ОАРИТ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знакомления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93"/>
        <w:gridCol w:w="3605"/>
        <w:gridCol w:w="1852"/>
        <w:gridCol w:w="1853"/>
      </w:tblGrid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" w:leader="none"/>
              </w:tabs>
              <w:spacing w:before="0" w:after="0"/>
              <w:ind w:left="1800" w:hanging="1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7T08:04:00Z</cp:lastPrinted>
  <dcterms:modified xsi:type="dcterms:W3CDTF">2021-05-04T08:55:00Z</dcterms:modified>
  <cp:revision>22</cp:revision>
  <dc:subject/>
  <dc:title/>
</cp:coreProperties>
</file>