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Б ПРАЧЕЧ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чечное отделение (далее отделение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</w:t>
      </w:r>
      <w:r>
        <w:rPr>
          <w:rFonts w:cs="Times New Roman" w:ascii="Times New Roman" w:hAnsi="Times New Roman"/>
          <w:sz w:val="24"/>
          <w:szCs w:val="24"/>
          <w:lang w:val="kk-KZ"/>
        </w:rPr>
        <w:t>-С</w:t>
      </w:r>
      <w:r>
        <w:rPr>
          <w:rFonts w:cs="Times New Roman" w:ascii="Times New Roman" w:hAnsi="Times New Roman"/>
          <w:sz w:val="24"/>
          <w:szCs w:val="24"/>
        </w:rPr>
        <w:t>ултан (далее ММЦ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</w:t>
      </w:r>
      <w:r>
        <w:rPr>
          <w:rFonts w:cs="Times New Roman" w:ascii="Times New Roman" w:hAnsi="Times New Roman"/>
          <w:sz w:val="24"/>
          <w:szCs w:val="24"/>
          <w:lang w:val="kk-KZ"/>
        </w:rPr>
        <w:t>-С</w:t>
      </w:r>
      <w:r>
        <w:rPr>
          <w:rFonts w:cs="Times New Roman" w:ascii="Times New Roman" w:hAnsi="Times New Roman"/>
          <w:sz w:val="24"/>
          <w:szCs w:val="24"/>
        </w:rPr>
        <w:t>ултан 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главного врача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б прачечном отделении;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</w:t>
      </w:r>
      <w:r>
        <w:rPr>
          <w:rFonts w:cs="Times New Roman" w:ascii="Times New Roman" w:hAnsi="Times New Roman"/>
          <w:sz w:val="24"/>
          <w:szCs w:val="24"/>
          <w:lang w:val="kk-KZ"/>
        </w:rPr>
        <w:t>главной медицинской сестре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возглавляет заведующая прачечной;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0"/>
        <w:gridCol w:w="208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нколог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б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г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Кір жуу қызметінің меңгерушіс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Кір жуушы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шинист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ір жуу қызметінің жұмысшыс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екц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я блог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Кір жуу қызметінің меңгерушісі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Кір жуушы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шинист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ір жуу қызметінің жұмысшыс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kk-KZ" w:eastAsia="ru-RU"/>
              </w:rPr>
              <w:t>БАРЛЫҒЫ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,00</w:t>
            </w:r>
          </w:p>
        </w:tc>
      </w:tr>
    </w:tbl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ь заведующего отделение назначается лицо, имеющее среднее профессиональное образование и не менее 3 лет стажа рабо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расположен в отдельно стоящем здании, помещения расположены с учетом соблюдения непрерывности технологического процесса без пересечения и соприкосновения чистого и грязного белья, с отдельными входами для приема грязного белья и выдачи чистого белья, и оборудована отдельной приточно-вытяжной вентиляцией;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ТД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надлежащей санитарно-эпидемиологической безопасности пребывания пациентов в медицинской организации;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ение трех стадий технологического процесса обработки белья: стирки, сушки, глажения;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воевременная обработка спецодежды сотруд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ОТДЕЛЕНИЯ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я выполняет следующие функции: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существляет прием грязного белья согласно санитарно-гигиеническим требованиям; 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существляет документированный учет мягкого инвентаря при организации стирки и хранения;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 процессе обеззараживания инфицированного белья использует дезинфицирующие средства согласно утвержденным РК санитарно-эпидемиологическим  нормам;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огласно утвержденным стандартам на этапе стирки белья использует мыло-моющие средства;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существляет тепловую дезинфекцию матрацев, одеял, подушек;</w:t>
      </w:r>
    </w:p>
    <w:p>
      <w:pPr>
        <w:pStyle w:val="Normal"/>
        <w:spacing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  <w:tab/>
        <w:t>Осуществляет выдачу из прачечной чистого белья по группам, согласно утвержденному графику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  <w:tab/>
        <w:t>Контролирует своевременность осуществления инженерами ремонта и технического обслуживания, оборудований прачечного отд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своих функций отделение вправе: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работников ММЦ информацию, связанную с деятельностью отделения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руководства, получать и пользоваться информационными материалами и нормативно-правовыми документами, необходимыми для исполнения своих должностных обязанностей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непосредственному руководителю предложения, направленные на улучшение организации работы в области трудовых отношений, повышения эффективности и устранения недостатков в работе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 от руководства выполнения условий для бесперебойного функционирования прачечного отделения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ава, в соответствии с действующим законодательством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заимоотношения отделения с другими подразделениями Центра</w:t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возложенными задачами, отдел производит свою работу в тесном контакте с: 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ыми и диагностическими подразделениями цетра по основной деятельности;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ологической службой, по вопросам качества осуществляемых работ;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им отделением по вопросам заказа и списания расходных средств;</w:t>
      </w:r>
    </w:p>
    <w:p>
      <w:pPr>
        <w:pStyle w:val="Style16"/>
        <w:numPr>
          <w:ilvl w:val="0"/>
          <w:numId w:val="6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хозяйственной службой по вопросам ремонта и технического обслуживания оборудования прачечного отде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2"/>
        </w:numPr>
        <w:spacing w:before="280" w:after="0"/>
        <w:ind w:left="786" w:hanging="502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2"/>
        </w:numPr>
        <w:spacing w:before="0" w:after="280"/>
        <w:ind w:left="786" w:hanging="502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2"/>
        </w:numPr>
        <w:spacing w:before="0" w:after="280"/>
        <w:ind w:left="786" w:hanging="502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2"/>
        </w:numPr>
        <w:spacing w:before="0" w:after="280"/>
        <w:ind w:left="786" w:hanging="502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83"/>
        <w:gridCol w:w="3238"/>
        <w:gridCol w:w="1839"/>
        <w:gridCol w:w="1822"/>
      </w:tblGrid>
      <w:tr>
        <w:trPr>
          <w:trHeight w:val="43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30T10:35:00Z</cp:lastPrinted>
  <dcterms:modified xsi:type="dcterms:W3CDTF">2021-04-30T04:44:00Z</dcterms:modified>
  <cp:revision>24</cp:revision>
  <dc:subject/>
  <dc:title/>
</cp:coreProperties>
</file>