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Утверждаю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иректор ГКП на ПХ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Многопрофильный медицинский центр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акимата  г. Нурсулта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___________________Тулеутаев М.Е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«___»   ____________________  2020г.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ПОЛОЖ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об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делении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опухолей </w:t>
      </w:r>
      <w:r>
        <w:rPr>
          <w:rFonts w:cs="Times New Roman" w:ascii="Times New Roman" w:hAnsi="Times New Roman"/>
          <w:b/>
          <w:sz w:val="24"/>
          <w:szCs w:val="24"/>
        </w:rPr>
        <w:t>головы и ше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16"/>
        <w:numPr>
          <w:ilvl w:val="0"/>
          <w:numId w:val="8"/>
        </w:numPr>
        <w:spacing w:lineRule="auto" w:line="24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Хирургическое отделение опухолей головы и шеи </w:t>
      </w:r>
      <w:r>
        <w:rPr>
          <w:rFonts w:cs="Times New Roman" w:ascii="Times New Roman" w:hAnsi="Times New Roman"/>
          <w:sz w:val="24"/>
          <w:szCs w:val="24"/>
        </w:rPr>
        <w:t xml:space="preserve"> является структурным подразделением </w:t>
      </w:r>
      <w:r>
        <w:rPr>
          <w:rFonts w:cs="Times New Roman" w:ascii="Times New Roman" w:hAnsi="Times New Roman"/>
          <w:sz w:val="24"/>
          <w:szCs w:val="24"/>
          <w:lang w:val="kk-KZ"/>
        </w:rPr>
        <w:t>ГКП</w:t>
      </w:r>
      <w:r>
        <w:rPr>
          <w:rFonts w:cs="Times New Roman" w:ascii="Times New Roman" w:hAnsi="Times New Roman"/>
          <w:sz w:val="24"/>
          <w:szCs w:val="24"/>
        </w:rPr>
        <w:t xml:space="preserve"> на ПХВ «Многопрофильный Медицинский Центр» акимата города Нусултан (далее ММЦ).</w:t>
      </w:r>
    </w:p>
    <w:p>
      <w:pPr>
        <w:pStyle w:val="Style16"/>
        <w:numPr>
          <w:ilvl w:val="0"/>
          <w:numId w:val="4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создается и ликвидируется в соответствии со структурой ММЦ, утверждаемого директором;</w:t>
      </w:r>
    </w:p>
    <w:p>
      <w:pPr>
        <w:pStyle w:val="Style16"/>
        <w:numPr>
          <w:ilvl w:val="0"/>
          <w:numId w:val="4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в своей деятельности руководствуется: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еспублики Казахстан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актами Трудового Кодекса Республики Казахстан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ыми актами Министерства здравоохранения РК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ми и другими материалами по планированию, учету и анализу деятельности организации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ей по делопроизводству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внутреннего трудового распорядка и Коллективным договором ММЦ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ми и организационными основами санитарно-эпидемиологической службы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и нормами охраны труда, техники безопасности, производственной санитарной и противопожарной защиты;</w:t>
      </w:r>
    </w:p>
    <w:p>
      <w:pPr>
        <w:pStyle w:val="Style16"/>
        <w:numPr>
          <w:ilvl w:val="0"/>
          <w:numId w:val="4"/>
        </w:numPr>
        <w:spacing w:lineRule="auto" w:line="24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ом ГКП на ПХВ «ММЦ» акимата города Нусултан 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ми и распоряжениями директора ММЦ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ом корпоративной этики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ложением об отделении опухолей головы и шеи ;</w:t>
      </w:r>
    </w:p>
    <w:p>
      <w:pPr>
        <w:pStyle w:val="Style16"/>
        <w:spacing w:lineRule="auto" w:line="240" w:before="0" w:after="0"/>
        <w:ind w:left="17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17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АЯ СТРУКТУРА И ШТАТНАЯ ЧИСЛЕННОСТЬ ОТДЕЛЕНИЯ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ение подчиняется непосредственно заместителю директора по </w:t>
      </w:r>
      <w:r>
        <w:rPr>
          <w:rFonts w:cs="Times New Roman" w:ascii="Times New Roman" w:hAnsi="Times New Roman"/>
          <w:sz w:val="24"/>
          <w:szCs w:val="24"/>
          <w:lang w:val="kk-KZ"/>
        </w:rPr>
        <w:t>лечебно-профилактической работе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 отделения назначаются на должности и освобождаются от должностей приказом директора ММЦ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возглавляет зав. отделением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татная численность отделения: 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700"/>
        <w:gridCol w:w="2120"/>
      </w:tblGrid>
      <w:tr>
        <w:trPr>
          <w:trHeight w:val="312" w:hRule="atLeast"/>
        </w:trPr>
        <w:tc>
          <w:tcPr>
            <w:tcW w:w="94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ение опухолей головы и шеи (20 коек)</w:t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рачебный персонал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едующий отделением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ач онколог-хирург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75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стический хирург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0</w:t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врачей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,25</w:t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редний медперсонал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шая медицинская сестр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ицинская сестра палатна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5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ицинская сестра перевязочного кабинет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0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ицинская сестра процедурного кабинет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5</w:t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мед. сестер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,00</w:t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ладший медперсонал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стра-хозяйк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итарка палатна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итарка процедурного кабинет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итарка перевязочного кабинет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итарка буфетчиц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итарка-уборщиц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младшего персонала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00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,25</w:t>
            </w:r>
          </w:p>
        </w:tc>
      </w:tr>
    </w:tbl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должность заведующего отделением назначается специалист имеющий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е образование по направлению подготовки "Здравоохранение", свидетельство о сертификационном курсе (переподготовке) по специальности "Менеджмент здравоохранения" ("Общественное здравоохранение") и (или) свидетельство о присвоении квалификации по соответствующей специальности, стаж работы на руководящих должностях или по специальности в сфере здравоохранения не менее 3 лет;</w:t>
      </w:r>
    </w:p>
    <w:p>
      <w:pPr>
        <w:pStyle w:val="Style16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отрудники отделения обеспечиваются необходимыми условиями для нормальной работы (помещение, телефон, обеспечение законодательной базой, техническими средствами);</w:t>
      </w:r>
    </w:p>
    <w:p>
      <w:pPr>
        <w:pStyle w:val="Style16"/>
        <w:numPr>
          <w:ilvl w:val="0"/>
          <w:numId w:val="6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плата труда работников отделения осуществляется в соответствии с действующим Положением об оплате труда работников, премировании, оказании материальной помощи и выплате пособия на оздоровление утвержденного директора ММЦ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ОТДЕЛ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отделения являются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казание квалифицированной и высокоспециализированной медицинской помощи населению, используя современные методы профилактики, диагностики, лечения и реабилитации;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илить меры профилактики и ранней диагностики злокачественных новообразовании путем широкого внедрения диспансеризации, профилактических осмотров организованного и неорганизованного контингента населения, а также современных скрининговых методов  ранней диагностики новообразований;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Широкая пропаганда здорового образа жизни, повышение общеобразовательного уровня населения через средства массовой информации (телевидение, радио, печать и т.д.) касательно мер индивидуальной профилактики онкологических заболеваний; 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овышение основных критериев эффективности оказания   онкологической помощи на 5-10% (снижение показателей одногодичной и общей смертности, снижение запущенных стадий заболевания, повышение показателей 5 летней выживаемости);</w:t>
      </w:r>
    </w:p>
    <w:p>
      <w:pPr>
        <w:pStyle w:val="Style16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недрение в клиническую практику новейших хирургических технологий от органосохраняющих до расширенно-комбинированных операций с использованием современных методик реконструктивно - восстановительной и пластической хирургии;</w:t>
      </w:r>
    </w:p>
    <w:p>
      <w:pPr>
        <w:pStyle w:val="Style16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Соответствие требованиям стандартам каче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УНКЦИИ ОТДЕЛЕНИ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возложенными задачами отделение выполняет следующие функции: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квалифицированной, высокоспециализированной медицинской помощи населению;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консультативной помощи врачам других отделений </w:t>
      </w:r>
      <w:bookmarkStart w:id="0" w:name="3fa2e"/>
      <w:bookmarkEnd w:id="0"/>
      <w:r>
        <w:rPr>
          <w:rFonts w:cs="Times New Roman" w:ascii="Times New Roman" w:hAnsi="Times New Roman"/>
          <w:sz w:val="24"/>
          <w:szCs w:val="24"/>
        </w:rPr>
        <w:t xml:space="preserve">медицинской организации в решении вопросов диагностики и оказания медицинской помощи больным хирургическими заболеваниями;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и проведение мероприятий по повышению качества лечебно-профилактической работы Отделения; </w:t>
      </w:r>
      <w:bookmarkStart w:id="1" w:name="125b5"/>
      <w:bookmarkEnd w:id="1"/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процессе повышения профессиональной квалификации персонала медицинской организации по вопросам диагностики и оказания медицинской помощи больным хирургическими заболеваниями;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дрение в клиническую практику современных методов </w:t>
      </w:r>
      <w:bookmarkStart w:id="2" w:name="8e520"/>
      <w:bookmarkEnd w:id="2"/>
      <w:r>
        <w:rPr>
          <w:rFonts w:cs="Times New Roman" w:ascii="Times New Roman" w:hAnsi="Times New Roman"/>
          <w:sz w:val="24"/>
          <w:szCs w:val="24"/>
        </w:rPr>
        <w:t xml:space="preserve">диагностики, лечения и реабилитации больных хирургическими заболеваниями;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конференций по анализу причин летальных исходов при лечении больных хирургическими заболеваниями совместно с патологоанатомическим отделением;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санитарно-гигиенических и противоэпидемических мероприятий для обеспечения безопасности пациентов и персонала, предупреждения распространения внутрибольничной инфекции; </w:t>
      </w:r>
      <w:bookmarkStart w:id="3" w:name="33cc9"/>
      <w:bookmarkEnd w:id="3"/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учетной - отчетной документации, представление отчетов о своей деятельности в соответствии с утвержденной номенклатурой дел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своих функций отделение вправе:</w:t>
      </w:r>
    </w:p>
    <w:p>
      <w:pPr>
        <w:pStyle w:val="Style16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ть и получать от работников ММЦ информацию, связанную с деятельностью отделения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ть обеспеченными необходимыми условиями для осуществления профессиональной деятельности; 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и отделения имеют право:</w:t>
      </w:r>
    </w:p>
    <w:p>
      <w:pPr>
        <w:pStyle w:val="St"/>
        <w:spacing w:before="0" w:after="0"/>
        <w:ind w:left="426" w:firstLine="283"/>
        <w:rPr/>
      </w:pPr>
      <w:r>
        <w:rPr/>
        <w:t xml:space="preserve">- на повышение квалификационного уровня за счет бюджетных средств или работодателя, не менее одного раза в пять лет; </w:t>
      </w:r>
    </w:p>
    <w:p>
      <w:pPr>
        <w:pStyle w:val="St"/>
        <w:spacing w:before="0" w:after="0"/>
        <w:ind w:left="426" w:firstLine="283"/>
        <w:rPr/>
      </w:pPr>
      <w:r>
        <w:rPr/>
        <w:t xml:space="preserve">- переподготовку за счет бюджетных средств или работодателя в случаях высвобождения работника в связи с сокращением численности штата или ликвидации отделения; </w:t>
      </w:r>
    </w:p>
    <w:p>
      <w:pPr>
        <w:pStyle w:val="St"/>
        <w:spacing w:before="0" w:after="0"/>
        <w:ind w:left="426" w:hanging="0"/>
        <w:rPr/>
      </w:pPr>
      <w:r>
        <w:rPr/>
        <w:t xml:space="preserve">    </w:t>
      </w:r>
      <w:r>
        <w:rPr/>
        <w:t xml:space="preserve">- возмещение вреда, причиненного жизни или здоровью в связи с исполнением трудовых (служебных) обязанностей; </w:t>
      </w:r>
    </w:p>
    <w:p>
      <w:pPr>
        <w:pStyle w:val="St"/>
        <w:spacing w:before="0" w:after="0"/>
        <w:ind w:left="426" w:firstLine="283"/>
        <w:rPr/>
      </w:pPr>
      <w:r>
        <w:rPr/>
        <w:t xml:space="preserve">- поощрение за выполнение своих профессиональных обязанностей на высоком качественном уровне; </w:t>
      </w:r>
    </w:p>
    <w:p>
      <w:pPr>
        <w:pStyle w:val="St"/>
        <w:spacing w:before="0" w:after="0"/>
        <w:ind w:firstLine="709"/>
        <w:rPr/>
      </w:pPr>
      <w:r>
        <w:rPr/>
        <w:t xml:space="preserve">- защиту своей профессиональной чести и достоинства; </w:t>
      </w:r>
    </w:p>
    <w:p>
      <w:pPr>
        <w:pStyle w:val="St"/>
        <w:spacing w:before="0" w:after="0"/>
        <w:ind w:left="426" w:hanging="0"/>
        <w:rPr/>
      </w:pPr>
      <w:r>
        <w:rPr/>
        <w:t>4. Иные права, в соответствии с действующим законодательством (Кодекс Республики Казахстан от 07.07.2020 N 360-VI "О здоровье народа и системе здравоохранения")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взаимоотношения ОТДЕЛЕНИЯ с другими подразделениями ММЦ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возложенными задачами, отделение проводит свою работу в тесном контакте с другими структурными подразделениями ММЦ по всем медицинским, хозяйственным, организационным, учебно-методическим, юридическим, экономическим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, касающимся деятельности медицинской организаци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ение создается при условии наличия в медицинской организации                     круглосуточно функционирующих: </w:t>
      </w:r>
    </w:p>
    <w:p>
      <w:pPr>
        <w:pStyle w:val="Style14"/>
        <w:tabs>
          <w:tab w:val="clear" w:pos="708"/>
          <w:tab w:val="left" w:pos="2062" w:leader="none"/>
        </w:tabs>
        <w:spacing w:before="0" w:after="0"/>
        <w:ind w:firstLine="709"/>
        <w:rPr/>
      </w:pPr>
      <w:r>
        <w:rPr/>
        <w:t xml:space="preserve">-клинико-диагностической лаборатории; </w:t>
      </w:r>
    </w:p>
    <w:p>
      <w:pPr>
        <w:pStyle w:val="Style14"/>
        <w:tabs>
          <w:tab w:val="clear" w:pos="708"/>
          <w:tab w:val="left" w:pos="720" w:leader="none"/>
          <w:tab w:val="left" w:pos="2062" w:leader="none"/>
        </w:tabs>
        <w:spacing w:before="0" w:after="0"/>
        <w:ind w:left="709" w:hanging="0"/>
        <w:rPr/>
      </w:pPr>
      <w:r>
        <w:rPr/>
        <w:t xml:space="preserve">-отделения лучевой диагностики, включающего ультразвуковую и рентгеновскую диагностику; </w:t>
      </w:r>
    </w:p>
    <w:p>
      <w:pPr>
        <w:pStyle w:val="Style14"/>
        <w:tabs>
          <w:tab w:val="clear" w:pos="708"/>
          <w:tab w:val="left" w:pos="720" w:leader="none"/>
          <w:tab w:val="left" w:pos="2062" w:leader="none"/>
        </w:tabs>
        <w:spacing w:before="0" w:after="0"/>
        <w:ind w:firstLine="709"/>
        <w:rPr/>
      </w:pPr>
      <w:r>
        <w:rPr/>
        <w:t xml:space="preserve">-операционного блока (операционной); </w:t>
      </w:r>
    </w:p>
    <w:p>
      <w:pPr>
        <w:pStyle w:val="Style14"/>
        <w:tabs>
          <w:tab w:val="clear" w:pos="708"/>
          <w:tab w:val="left" w:pos="720" w:leader="none"/>
          <w:tab w:val="left" w:pos="2062" w:leader="none"/>
        </w:tabs>
        <w:spacing w:before="0" w:after="0"/>
        <w:ind w:firstLine="709"/>
        <w:rPr/>
      </w:pPr>
      <w:r>
        <w:rPr/>
        <w:t xml:space="preserve">-отделения анестезиологии - реанимации.  </w:t>
      </w:r>
    </w:p>
    <w:p>
      <w:pPr>
        <w:pStyle w:val="Style14"/>
        <w:tabs>
          <w:tab w:val="clear" w:pos="708"/>
          <w:tab w:val="left" w:pos="284" w:leader="none"/>
          <w:tab w:val="left" w:pos="426" w:leader="none"/>
          <w:tab w:val="left" w:pos="720" w:leader="none"/>
          <w:tab w:val="left" w:pos="2062" w:leader="none"/>
        </w:tabs>
        <w:spacing w:before="0" w:after="0"/>
        <w:ind w:left="709" w:hanging="709"/>
        <w:rPr/>
      </w:pPr>
      <w:r>
        <w:rPr/>
        <w:t xml:space="preserve">      </w:t>
      </w:r>
      <w:r>
        <w:rPr/>
        <w:t xml:space="preserve">3. Отделение может использоваться в качестве </w:t>
      </w:r>
      <w:bookmarkStart w:id="4" w:name="2b8b6"/>
      <w:bookmarkEnd w:id="4"/>
      <w:r>
        <w:rPr/>
        <w:t>клинической базы образовательных учреждений среднего, высшего и дополнительного профессионального образования, а также научных организа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ознакомления</w:t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613"/>
        <w:gridCol w:w="3321"/>
        <w:gridCol w:w="1844"/>
        <w:gridCol w:w="1839"/>
      </w:tblGrid>
      <w:tr>
        <w:trPr>
          <w:trHeight w:val="43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№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5" w:name="_PictureBullets"/>
      <w:bookmarkStart w:id="6" w:name="_PictureBullets"/>
      <w:bookmarkEnd w:id="6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1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105"/>
      <w:gridCol w:w="7816"/>
    </w:tblGrid>
    <w:tr>
      <w:trPr>
        <w:trHeight w:val="1821" w:hRule="atLeast"/>
      </w:trPr>
      <w:tc>
        <w:tcPr>
          <w:tcW w:w="2105" w:type="dxa"/>
          <w:tcBorders>
            <w:right w:val="single" w:sz="18" w:space="0" w:color="4F81BD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247775" cy="1285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1285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16" w:type="dxa"/>
          <w:tcBorders>
            <w:left w:val="single" w:sz="18" w:space="0" w:color="4F81BD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Управление общественного здравоохранения г. Нур-Султан</w:t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ГКП на ПХВ «Многопрофильный медицинский центр»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105"/>
      <w:gridCol w:w="7816"/>
    </w:tblGrid>
    <w:tr>
      <w:trPr>
        <w:trHeight w:val="1821" w:hRule="atLeast"/>
      </w:trPr>
      <w:tc>
        <w:tcPr>
          <w:tcW w:w="2105" w:type="dxa"/>
          <w:tcBorders>
            <w:right w:val="single" w:sz="18" w:space="0" w:color="4F81BD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247775" cy="128524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1285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16" w:type="dxa"/>
          <w:tcBorders>
            <w:left w:val="single" w:sz="18" w:space="0" w:color="4F81BD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Управление общественного здравоохранения г. Нур-Султан</w:t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ГКП на ПХВ «Многопрофильный медицинский центр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">
    <w:name w:val="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21:00Z</dcterms:created>
  <dc:creator>Пользователь Windows</dc:creator>
  <dc:description/>
  <cp:keywords/>
  <dc:language>en-US</dc:language>
  <cp:lastModifiedBy>Пользователь Windows</cp:lastModifiedBy>
  <cp:lastPrinted>2021-04-21T11:21:00Z</cp:lastPrinted>
  <dcterms:modified xsi:type="dcterms:W3CDTF">2021-04-21T05:24:00Z</dcterms:modified>
  <cp:revision>20</cp:revision>
  <dc:subject/>
  <dc:title/>
</cp:coreProperties>
</file>