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АТОЛОГОАНАТОМИЧЕСКОМ ОТДЕЛ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spacing w:before="0" w:after="0"/>
        <w:ind w:left="1854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атологоанатомическое отделение</w:t>
      </w:r>
      <w:r>
        <w:rPr>
          <w:rFonts w:cs="Times New Roman" w:ascii="Times New Roman" w:hAnsi="Times New Roman"/>
          <w:sz w:val="24"/>
          <w:szCs w:val="24"/>
        </w:rPr>
        <w:t xml:space="preserve"> (далее - отделение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султан (далее - ММЦ)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14" w:hanging="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262626"/>
          <w:sz w:val="24"/>
          <w:szCs w:val="24"/>
        </w:rPr>
        <w:t xml:space="preserve">Этическим </w:t>
      </w:r>
      <w:r>
        <w:rPr>
          <w:rFonts w:cs="Times New Roman" w:ascii="Times New Roman" w:hAnsi="Times New Roman"/>
          <w:sz w:val="24"/>
          <w:szCs w:val="24"/>
        </w:rPr>
        <w:t>Кодексом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 патологоанатомическом отделении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spacing w:before="0" w:after="0"/>
        <w:ind w:left="185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директору, либ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атологоанатомическое отделение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патологоанато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й лаборан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нт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 гистологической лаборатор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 секционного зал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чи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вариус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ТДЕЛЕНИЯ</w:t>
      </w:r>
    </w:p>
    <w:p>
      <w:pPr>
        <w:pStyle w:val="Style16"/>
        <w:spacing w:lineRule="auto" w:line="240" w:before="0" w:after="0"/>
        <w:ind w:left="185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 с использованием современных методов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заболеваний и патологических процессов на основе морфологических исследований биопсийных и операционных материалов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ий контроль за эффективностью лечения и прогностическая оценка заболеваний и патологических процессов на основе морфологических исследований биопсийных и операционных материалов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заболеваний и патологических процессов на материалах патологоанатомических вскрытий с установлением причин и механизмов смерт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качества диагностики и лечения на основе клинико-анатомических сопоставлений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руктуры заболеваний и причин смерти по материалам патолого-анатомических исследований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ам ка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ОТДЕЛЕНИЯ</w:t>
      </w:r>
    </w:p>
    <w:p>
      <w:pPr>
        <w:pStyle w:val="Style16"/>
        <w:spacing w:lineRule="auto" w:line="240" w:before="0" w:after="0"/>
        <w:ind w:left="185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, высокоспециализированной медицинской помощи населению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изненная диагностика заболеваний и патологических процессов с помощью морфологических исследований биоптатов, операционного материал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ческий контроль за эффективностью лечения путем производства повторных прижизненных морфологических исследова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зультатов окончательной (посмертной) диагностики заболеваний и патологических процессов по материалам патологоанатомических вскрытий с установлением причин и механизмов смерт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иза качества диагностики и лечения на основе клинико-морфологических сопоставле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труктуры заболеваемости и причин смерти по материалам патологоанатомических исследова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верной информацией органов управления здравоохранением о структуре заболеваемости и причинах смерти по материалам патологанатомических исследова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фессионального мастерства и развития клинического мышления врачей различных специальностей на основе клинико-анатомических сопоставлений (в том числе клинико-анатомических конференциях, комиссиях по изучению летальных исходов и др.)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1134" w:hanging="425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1134" w:hanging="425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1134" w:hanging="425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1134" w:hanging="425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ц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ентр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улучшения материально-технического оснащения отделения с целью повышения методического уровн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лечащих врачей информацию о ранее проведенных больному исследованиях с их документальным подтверждение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лечащих врачей дополнительные данные, необходимые для целенаправленного исследова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ава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Normal"/>
        <w:spacing w:before="0" w:after="0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ind w:left="1440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ind w:left="1440" w:hanging="306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ind w:left="1440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ind w:left="1440" w:hanging="3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left="1440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ind w:left="1440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ind w:left="1440" w:hanging="3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1440" w:hanging="306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8"/>
        <w:gridCol w:w="2912"/>
        <w:gridCol w:w="2520"/>
        <w:gridCol w:w="2235"/>
      </w:tblGrid>
      <w:tr>
        <w:trPr>
          <w:trHeight w:val="43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854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3T12:46:00Z</cp:lastPrinted>
  <dcterms:modified xsi:type="dcterms:W3CDTF">2021-04-23T07:53:00Z</dcterms:modified>
  <cp:revision>15</cp:revision>
  <dc:subject/>
  <dc:title/>
</cp:coreProperties>
</file>