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О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ДЕЛЕНИЕ ВОЗДУШНО-КАПЕЛЬНЫХ ИНФЕКЦ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екционное отделение (далее отделения)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-Султан (далее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ние создается и ликвидируется в соответствии со структурой ММЦ, утверждаемой директором;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корпоративной эти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ложением об отделении воздушно-капельных инфекций. </w:t>
      </w:r>
    </w:p>
    <w:p>
      <w:pPr>
        <w:pStyle w:val="Style16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180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 ЧИСЛЕННОСТЬ ОТДЕЛЕНИЯ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подчиняется непосредственно заместителю директора по инфекционной служб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ение возглавляет заведующий отделен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90"/>
        <w:gridCol w:w="756"/>
        <w:gridCol w:w="168"/>
      </w:tblGrid>
      <w:tr>
        <w:trPr>
          <w:trHeight w:val="315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ЕНИЕ ВОЗДУШНО-КАПЕЛЬНЫХ ИНФЕКЦИЙ</w:t>
            </w:r>
          </w:p>
        </w:tc>
      </w:tr>
      <w:tr>
        <w:trPr>
          <w:trHeight w:val="315" w:hRule="atLeast"/>
        </w:trPr>
        <w:tc>
          <w:tcPr>
            <w:tcW w:w="95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ением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инфекционис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5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Средний персонал 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ршая медицинская сестра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ицинская сестра процедурная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ицинская сестра палатная взрослая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5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персонал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(ваннщица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(буфетчица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для переноски и сопровождения больны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палатная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(уборщица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,5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5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. Н</w:t>
      </w:r>
      <w:r>
        <w:rPr>
          <w:rFonts w:cs="Times New Roman" w:ascii="Times New Roman" w:hAnsi="Times New Roman"/>
          <w:sz w:val="24"/>
          <w:szCs w:val="24"/>
        </w:rPr>
        <w:t>а должность заведующего отделением назначается специалист с высшим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ДАЧИ ОТД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отделения являютс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и высокоспециализированной медицинской помощи населению, с использованием современных методов профилактики, диагностики, лечения и реабилитаци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стандартов ка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ФУНКЦИИ ОТДЕЛЕНИЯ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 в соответствии с требованиями стандартов качеств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утвержденной номенклатурой дел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ланирование работы инфекционного отделения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взаимодействия инфекционного отделения с другими структурными  подразделениями центра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ведении научно-исследовательских работ, обобщении  клинических и научных данных с целью разработки новых методов  оказания специализированной и лечебно-диагностической помощи, внедрения их в практическую деятельность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проведении научно-практических конференций, семинаров, проводимых на городском, республиканском и международном уровнях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 квалификации сотрудников согласно  плану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техники безопасности и охраны труда, противопожарной безопасности.</w:t>
      </w:r>
    </w:p>
    <w:p>
      <w:pPr>
        <w:pStyle w:val="Style16"/>
        <w:spacing w:lineRule="auto" w:line="240" w:before="0" w:after="0"/>
        <w:ind w:left="10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Я</w:t>
      </w:r>
    </w:p>
    <w:p>
      <w:pPr>
        <w:pStyle w:val="Style14"/>
        <w:numPr>
          <w:ilvl w:val="0"/>
          <w:numId w:val="3"/>
        </w:numPr>
        <w:spacing w:before="280" w:after="0"/>
        <w:ind w:left="426" w:hanging="0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3"/>
        </w:numPr>
        <w:spacing w:before="0" w:after="280"/>
        <w:ind w:left="426" w:hanging="0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426" w:hanging="0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426" w:hanging="0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совещаниях, конференциях, семинарах, проводимых на республиканском, международном уровнях, в том числе проводимых в ММЦ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ые права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>. взаимоотношения ОТДЕЛЕНИЯ с другими подразделениями ММЦ</w:t>
      </w:r>
    </w:p>
    <w:p>
      <w:pPr>
        <w:pStyle w:val="Style16"/>
        <w:spacing w:lineRule="auto" w:line="240" w:before="0" w:after="0"/>
        <w:ind w:left="786" w:firstLine="63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, предусмотренных настоящим Положением.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ем возлагается персональная ответственность за: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ознакомления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7"/>
        <w:gridCol w:w="3275"/>
        <w:gridCol w:w="1842"/>
        <w:gridCol w:w="1831"/>
      </w:tblGrid>
      <w:tr>
        <w:trPr>
          <w:trHeight w:val="4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5235" cy="1289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1289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5235" cy="128905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1289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lang w:val="kk-KZ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kk-KZ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4:00Z</dcterms:created>
  <dc:creator>Пользователь Windows</dc:creator>
  <dc:description/>
  <cp:keywords/>
  <dc:language>en-US</dc:language>
  <cp:lastModifiedBy>6015</cp:lastModifiedBy>
  <cp:lastPrinted>2021-05-05T09:39:00Z</cp:lastPrinted>
  <dcterms:modified xsi:type="dcterms:W3CDTF">2021-05-18T07:06:00Z</dcterms:modified>
  <cp:revision>9</cp:revision>
  <dc:subject/>
  <dc:title/>
</cp:coreProperties>
</file>