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Утверждаю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Директор ГКП на ПХ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Многопрофильный медицинский центр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акимата  г. Нур-Султа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___________________Тулеутаев М.Е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«___»   ____________________  2020г.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ДЕЛЕНИЕ ВИРУСНЫХ ГЕПАТИТОВ И КИШЕЧНЫХ ИНФЕКЦ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ИЕ ПОЛОЖЕНИЯ</w:t>
      </w:r>
    </w:p>
    <w:p>
      <w:pPr>
        <w:pStyle w:val="Style16"/>
        <w:numPr>
          <w:ilvl w:val="0"/>
          <w:numId w:val="5"/>
        </w:numPr>
        <w:spacing w:lineRule="auto" w:line="24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екционное отделение (далее отделения) является структурным подразделением </w:t>
      </w:r>
      <w:r>
        <w:rPr>
          <w:rFonts w:cs="Times New Roman" w:ascii="Times New Roman" w:hAnsi="Times New Roman"/>
          <w:sz w:val="24"/>
          <w:szCs w:val="24"/>
          <w:lang w:val="kk-KZ"/>
        </w:rPr>
        <w:t>ГКП</w:t>
      </w:r>
      <w:r>
        <w:rPr>
          <w:rFonts w:cs="Times New Roman" w:ascii="Times New Roman" w:hAnsi="Times New Roman"/>
          <w:sz w:val="24"/>
          <w:szCs w:val="24"/>
        </w:rPr>
        <w:t xml:space="preserve"> на ПХВ «Многопрофильный Медицинский Центр» акимата города Нур-Султан (далее ММЦ).</w:t>
      </w:r>
    </w:p>
    <w:p>
      <w:pPr>
        <w:pStyle w:val="Style16"/>
        <w:numPr>
          <w:ilvl w:val="0"/>
          <w:numId w:val="5"/>
        </w:numPr>
        <w:spacing w:lineRule="auto" w:line="24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ение создается и ликвидируется в соответствии со структурой ММЦ, утверждаемой директором;</w:t>
      </w:r>
    </w:p>
    <w:p>
      <w:pPr>
        <w:pStyle w:val="Style16"/>
        <w:numPr>
          <w:ilvl w:val="0"/>
          <w:numId w:val="5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ение в своей деятельности руководствуется: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еспублики Казахстан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актами Трудового Кодекса Республики Казахстан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ыми актами Министерства здравоохранения РК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ми и другими материалами по планированию, учету и анализу деятельности организации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ей по делопроизводству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внутреннего трудового распорядка и Коллективным договором ММЦ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ми и организационными основами санитарно-эпидемиологической службы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и нормами охраны труда, техники безопасности, производственной санитарной и противопожарной защиты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80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вом </w:t>
      </w:r>
      <w:r>
        <w:rPr>
          <w:rFonts w:cs="Times New Roman" w:ascii="Times New Roman" w:hAnsi="Times New Roman"/>
          <w:sz w:val="24"/>
          <w:szCs w:val="24"/>
          <w:lang w:val="kk-KZ"/>
        </w:rPr>
        <w:t>ГКП</w:t>
      </w:r>
      <w:r>
        <w:rPr>
          <w:rFonts w:cs="Times New Roman" w:ascii="Times New Roman" w:hAnsi="Times New Roman"/>
          <w:sz w:val="24"/>
          <w:szCs w:val="24"/>
        </w:rPr>
        <w:t xml:space="preserve"> на ПХВ «ММЦ» акимата города Нур-Султан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ми и распоряжениями директора ММЦ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ом корпоративной этики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ложением об отделении  терапии опухолей.</w:t>
      </w:r>
    </w:p>
    <w:p>
      <w:pPr>
        <w:pStyle w:val="Style16"/>
        <w:spacing w:lineRule="auto" w:line="240" w:before="0" w:after="0"/>
        <w:ind w:left="17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АЯ СТРУКТУРА И ШТАТНАЯ ЧИСЛЕННОСТЬ ОТДЕЛЕНИЯ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подчиняется непосредственно заместителю директора по инфекционной службе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и отделения назначаются на должности и освобождаются от должностей приказом директора ММЦ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108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ение возглавляет заведующий отделением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татная численность отделения: 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8290"/>
        <w:gridCol w:w="756"/>
      </w:tblGrid>
      <w:tr>
        <w:trPr>
          <w:trHeight w:val="315" w:hRule="atLeas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ТДЕЛЕНИЕ ВИРУСНЫХ И СТАФИЛО-СТРЕПТОКОККОВЫХ ИНФЕКЦИЙ </w:t>
            </w:r>
          </w:p>
        </w:tc>
      </w:tr>
      <w:tr>
        <w:trPr>
          <w:trHeight w:val="315" w:hRule="atLeas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ЕНИЕ ВИРУСНЫХ ГЕПАТИТОВ И КИШЕЧНЫХ ИНФЕКЦИЙ</w:t>
            </w:r>
          </w:p>
        </w:tc>
      </w:tr>
      <w:tr>
        <w:trPr>
          <w:trHeight w:val="315" w:hRule="atLeas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рачебный персонал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едующий отделение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ач-инфекционист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врачей: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Средний медицинский персонал 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аршая медицинская сестра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дицинская сестра процедурная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0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ицинская сестр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00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мед. сестер: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,50</w:t>
            </w:r>
          </w:p>
        </w:tc>
      </w:tr>
      <w:tr>
        <w:trPr>
          <w:trHeight w:val="315" w:hRule="atLeas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ладший персонал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стра-хозяйк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итарка (ваннщица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итарка (буфетчица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0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итарка для переноски и сопровождения больных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0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итарка (уборщица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анитарка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00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младшего персонала: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,50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5. Н</w:t>
      </w:r>
      <w:r>
        <w:rPr>
          <w:rFonts w:cs="Times New Roman" w:ascii="Times New Roman" w:hAnsi="Times New Roman"/>
          <w:sz w:val="24"/>
          <w:szCs w:val="24"/>
        </w:rPr>
        <w:t>а должность заведующего отделением назначается специалист с высшим образование по направлению подготовки "Здравоохранение", свидетельство о сертификационном курсе (переподготовке) по специальности "Менеджмент здравоохранения" ("Общественное здравоохранение") и (или) свидетельство о присвоении квалификации по соответствующей специальности, стаж работы на руководящих должностях или по специальности в сфере здравоохранения не менее 3 лет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Сотрудники отделения обеспечиваются необходимыми условиями для нормальной работы (помещение, телефон, обеспечение законодательной базой, техническими средствами)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плата труда работников отделения осуществляется в соответствии с действующим Положением об оплате труда работников, премировании, оказании материальной помощи и выплатой выходного пособия к очередному трудовому отпуску членам профсоюзного комитета в соответствии с Коллективным договором ММЦ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ЗАДАЧИ ОТДЕ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отделения являются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квалифицированной и высокоспециализированной медицинской помощи населению, с использованием современных методов профилактики, диагностики, лечения и реабилитации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ие требованиям стандартов ка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ФУНКЦИИ ОТДЕЛЕНИЯ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возложенными задачами отделение выполняет следующие функции: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квалифицированной и высокоспециализированной медицинской помощи населению, используя современные методы профилактики, диагностики, лечения и реабилитации в соответствии с требованиями стандартов качества.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документации в соответствии с утвержденной номенклатурой дел.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и планирование работы инфекционного отделения.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ординация взаимодействия инфекционного отделения с другими структурными  подразделениями центра.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роведении научно-исследовательских работ, обобщении  клинических и научных данных с целью разработки новых методов  оказания специализированной и лечебно-диагностической помощи, внедрения их в практическую деятельность.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ие в проведении научно-практических конференций, семинаров, проводимых на городском, республиканском и международном уровнях.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 квалификации сотрудников согласно  плану.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ил техники безопасности и охраны труда, противопожарной безопасности.</w:t>
      </w:r>
    </w:p>
    <w:p>
      <w:pPr>
        <w:pStyle w:val="Style16"/>
        <w:spacing w:lineRule="auto" w:line="240" w:before="0" w:after="0"/>
        <w:ind w:left="107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АВА ОТДЕЛЕНИЯ</w:t>
      </w:r>
    </w:p>
    <w:p>
      <w:pPr>
        <w:pStyle w:val="Style14"/>
        <w:numPr>
          <w:ilvl w:val="0"/>
          <w:numId w:val="4"/>
        </w:numPr>
        <w:spacing w:before="280" w:after="0"/>
        <w:ind w:left="928" w:hanging="502"/>
        <w:jc w:val="both"/>
        <w:rPr/>
      </w:pPr>
      <w:r>
        <w:rPr/>
        <w:t>Запрашивать от структурных подразделений информацию, документацию и материалы, необходимые для решения вопросов, связанных с выполнением возложенных на отделение задач;</w:t>
      </w:r>
    </w:p>
    <w:p>
      <w:pPr>
        <w:pStyle w:val="Style14"/>
        <w:numPr>
          <w:ilvl w:val="0"/>
          <w:numId w:val="4"/>
        </w:numPr>
        <w:spacing w:before="0" w:after="280"/>
        <w:ind w:left="928" w:hanging="502"/>
        <w:jc w:val="both"/>
        <w:rPr/>
      </w:pPr>
      <w:r>
        <w:rPr/>
        <w:t>Присутствовать на совещаниях и участвовать в обсуждении вопросов, входящих в компетенцию отделения;</w:t>
      </w:r>
    </w:p>
    <w:p>
      <w:pPr>
        <w:pStyle w:val="Style14"/>
        <w:numPr>
          <w:ilvl w:val="0"/>
          <w:numId w:val="4"/>
        </w:numPr>
        <w:spacing w:before="0" w:after="280"/>
        <w:ind w:left="928" w:hanging="502"/>
        <w:jc w:val="both"/>
        <w:rPr/>
      </w:pPr>
      <w:r>
        <w:rPr/>
        <w:t>Давать разъяснения и рекомендации по вопросам, входящим в компетенцию отделения;</w:t>
      </w:r>
    </w:p>
    <w:p>
      <w:pPr>
        <w:pStyle w:val="Style14"/>
        <w:numPr>
          <w:ilvl w:val="0"/>
          <w:numId w:val="4"/>
        </w:numPr>
        <w:spacing w:before="0" w:after="280"/>
        <w:ind w:left="928" w:hanging="502"/>
        <w:jc w:val="both"/>
        <w:rPr/>
      </w:pPr>
      <w:r>
        <w:rPr/>
        <w:t>Вносить руководству центра предложения по вопросам  улучшения деятельности отделения, в том числе и об улучшении труда работников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/>
        <w:ind w:left="928" w:hanging="5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вовать в совещаниях, конференциях, семинарах, проводимых на республиканском, международном уровнях, в том числе проводимых в ММЦ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оянно повышать квалификацию сотрудников отделения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носить предложения по улучшению качества оказываемых услуг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ные права в соответствии с действующим законодательством. 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08" w:firstLine="708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caps/>
          <w:sz w:val="24"/>
          <w:szCs w:val="24"/>
        </w:rPr>
        <w:t>. взаимоотношения ОТДЕЛЕНИЯ с другими подразделениями ММЦ</w:t>
      </w:r>
    </w:p>
    <w:p>
      <w:pPr>
        <w:pStyle w:val="Style16"/>
        <w:spacing w:lineRule="auto" w:line="240" w:before="0" w:after="0"/>
        <w:ind w:left="786" w:firstLine="63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возложенными задачами, отделение проводит свою работу в тесном контакте с другими структурными подразделениями ММЦ по всем медицинским, хозяйственным, организационным, учебно-методическим, юридическим, экономическим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, касающимся деятельности медицинской организации.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V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 ОТВЕТСТВЕННОСТЬ ОТДЕЛЕНИЯ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810" w:hanging="526"/>
        <w:jc w:val="both"/>
        <w:rPr/>
      </w:pPr>
      <w:r>
        <w:rPr/>
        <w:t xml:space="preserve">Отделение несет ответственность за </w:t>
      </w:r>
      <w:r>
        <w:rPr>
          <w:lang w:val="kk-KZ"/>
        </w:rPr>
        <w:t>качественное и своевременное выполнение</w:t>
      </w:r>
      <w:r>
        <w:rPr/>
        <w:t xml:space="preserve"> всех возложенных на него функций и задач, предусмотренных настоящим Положением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before="0" w:after="0"/>
        <w:ind w:left="810" w:hanging="526"/>
        <w:jc w:val="both"/>
        <w:rPr/>
      </w:pPr>
      <w:r>
        <w:rPr/>
        <w:t>На заведующего отделением возлагается персональная ответственность за: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1134" w:leader="none"/>
          <w:tab w:val="left" w:pos="1418" w:leader="none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ение действующего законодательства в процессе руководства отделением; </w:t>
      </w:r>
    </w:p>
    <w:p>
      <w:pPr>
        <w:pStyle w:val="Style14"/>
        <w:numPr>
          <w:ilvl w:val="1"/>
          <w:numId w:val="9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spacing w:before="0" w:after="0"/>
        <w:jc w:val="both"/>
        <w:rPr/>
      </w:pPr>
      <w:r>
        <w:rPr/>
        <w:t>организацию, состояние и совершенствование работы отделения;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, утверждение и представление достоверной информации о деятельности отделения;</w:t>
      </w:r>
    </w:p>
    <w:p>
      <w:pPr>
        <w:pStyle w:val="Style16"/>
        <w:numPr>
          <w:ilvl w:val="1"/>
          <w:numId w:val="9"/>
        </w:numPr>
        <w:tabs>
          <w:tab w:val="clear" w:pos="708"/>
          <w:tab w:val="left" w:pos="851" w:leader="none"/>
          <w:tab w:val="left" w:pos="141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трогой конфиденциальности информации, касающейся состояния здоровья пациентов;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709" w:leader="none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ение сохранности имущества, находящегося в отделении и соблюдение правил пожарной безопасности; 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е и качественное исполнение приказов директора;</w:t>
      </w:r>
    </w:p>
    <w:p>
      <w:pPr>
        <w:pStyle w:val="Style14"/>
        <w:numPr>
          <w:ilvl w:val="1"/>
          <w:numId w:val="9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>соблюдение работниками отделения трудовой дисциплины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/>
        <w:ind w:left="1134" w:hanging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Степень ответственности других работников отделения устанавливается должностными инструкциям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ознакомления</w:t>
      </w:r>
    </w:p>
    <w:tbl>
      <w:tblPr>
        <w:tblW w:w="92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597"/>
        <w:gridCol w:w="3275"/>
        <w:gridCol w:w="1842"/>
        <w:gridCol w:w="1831"/>
      </w:tblGrid>
      <w:tr>
        <w:trPr>
          <w:trHeight w:val="43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1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2105"/>
      <w:gridCol w:w="7816"/>
    </w:tblGrid>
    <w:tr>
      <w:trPr>
        <w:trHeight w:val="1821" w:hRule="atLeast"/>
      </w:trPr>
      <w:tc>
        <w:tcPr>
          <w:tcW w:w="2105" w:type="dxa"/>
          <w:tcBorders>
            <w:right w:val="single" w:sz="18" w:space="0" w:color="4F81BD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245235" cy="12890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5" r="-2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235" cy="1289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16" w:type="dxa"/>
          <w:tcBorders>
            <w:left w:val="single" w:sz="18" w:space="0" w:color="4F81BD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Управление общественного здравоохранения г. Нур-Султан</w:t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ГКП на ПХВ «Многопрофильный медицинский центр»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2105"/>
      <w:gridCol w:w="7816"/>
    </w:tblGrid>
    <w:tr>
      <w:trPr>
        <w:trHeight w:val="1821" w:hRule="atLeast"/>
      </w:trPr>
      <w:tc>
        <w:tcPr>
          <w:tcW w:w="2105" w:type="dxa"/>
          <w:tcBorders>
            <w:right w:val="single" w:sz="18" w:space="0" w:color="4F81BD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245235" cy="128905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5" r="-2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235" cy="1289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16" w:type="dxa"/>
          <w:tcBorders>
            <w:left w:val="single" w:sz="18" w:space="0" w:color="4F81BD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Управление общественного здравоохранения г. Нур-Султан</w:t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ГКП на ПХВ «Многопрофильный медицинский центр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lang w:val="kk-KZ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lang w:val="kk-KZ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">
    <w:name w:val="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8:44:00Z</dcterms:created>
  <dc:creator>Пользователь Windows</dc:creator>
  <dc:description/>
  <cp:keywords/>
  <dc:language>en-US</dc:language>
  <cp:lastModifiedBy>6015</cp:lastModifiedBy>
  <cp:lastPrinted>2021-05-05T09:39:00Z</cp:lastPrinted>
  <dcterms:modified xsi:type="dcterms:W3CDTF">2021-05-18T05:26:00Z</dcterms:modified>
  <cp:revision>7</cp:revision>
  <dc:subject/>
  <dc:title/>
</cp:coreProperties>
</file>