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Нұр-Сұлтан қаласы әкімдігінің ШЖҚ «Көпсалалы медицина орталығы» МКК директоры </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_______________ М.Тулеутаев</w:t>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 xml:space="preserve">«__»________________2020г. </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pPr>
      <w:r>
        <w:rPr>
          <w:rFonts w:cs="Times New Roman" w:ascii="Times New Roman" w:hAnsi="Times New Roman"/>
          <w:b/>
          <w:sz w:val="24"/>
          <w:szCs w:val="24"/>
        </w:rPr>
        <w:t>АНЕСТЕЗИОЛОГИ</w:t>
      </w:r>
      <w:r>
        <w:rPr>
          <w:rFonts w:cs="Times New Roman" w:ascii="Times New Roman" w:hAnsi="Times New Roman"/>
          <w:b/>
          <w:sz w:val="24"/>
          <w:szCs w:val="24"/>
          <w:lang w:val="kk-KZ"/>
        </w:rPr>
        <w:t>Я</w:t>
      </w:r>
      <w:r>
        <w:rPr>
          <w:rFonts w:cs="Times New Roman" w:ascii="Times New Roman" w:hAnsi="Times New Roman"/>
          <w:b/>
          <w:sz w:val="24"/>
          <w:szCs w:val="24"/>
        </w:rPr>
        <w:t>, РЕАНИМАЦИ</w:t>
      </w:r>
      <w:r>
        <w:rPr>
          <w:rFonts w:cs="Times New Roman" w:ascii="Times New Roman" w:hAnsi="Times New Roman"/>
          <w:b/>
          <w:sz w:val="24"/>
          <w:szCs w:val="24"/>
          <w:lang w:val="kk-KZ"/>
        </w:rPr>
        <w:t>Я</w:t>
      </w:r>
    </w:p>
    <w:p>
      <w:pPr>
        <w:pStyle w:val="Normal"/>
        <w:spacing w:lineRule="auto" w:line="240" w:before="0" w:after="0"/>
        <w:jc w:val="center"/>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ЖӘНЕ ҚАРҚЫНДЫ ТЕРАПИЯ БӨЛІМШЕСІ ТУРАЛЫ ЕРЕЖЕ</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ЖАЛПЫ ЕРЕЖЕ</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нестезиология, реанимация және қарқынды терапия бөлімшесі (бұдан әрі - АРҚТБ) Нұр-Сұлтан қаласы әкімдігінің ШЖҚ «Көпсалалы медицина орталығы» МКК-ның (КМО) құрылымдық бөлімшесі болып табылады.</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РҚТБ директор бекітетін КМО құрылымына сәйкес құрылады және таратылады. </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өз қызметінде мыналарды:</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нестезиология, реаниматология және қарқынды терапия саласындағы саласындағы медициналық ұйымдардың қызметін реттейтін Қазақстан Республикасының Денсаулық сақтау министрліг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3"/>
        </w:numPr>
        <w:tabs>
          <w:tab w:val="clear" w:pos="708"/>
          <w:tab w:val="left" w:pos="851" w:leader="none"/>
        </w:tabs>
        <w:spacing w:lineRule="auto" w:line="240" w:before="0" w:after="0"/>
        <w:ind w:left="644" w:hanging="7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өпсалалы медицина  орталығы» МКК жарғысын; </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орпоративтік этика кодексін;</w:t>
      </w:r>
    </w:p>
    <w:p>
      <w:pPr>
        <w:pStyle w:val="Style16"/>
        <w:numPr>
          <w:ilvl w:val="0"/>
          <w:numId w:val="3"/>
        </w:numPr>
        <w:tabs>
          <w:tab w:val="clear" w:pos="708"/>
          <w:tab w:val="left" w:pos="851" w:leader="none"/>
        </w:tabs>
        <w:spacing w:lineRule="auto" w:line="240" w:before="0" w:after="0"/>
        <w:ind w:left="567"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осы ережесін басшылыққа алады.</w:t>
      </w:r>
    </w:p>
    <w:p>
      <w:pPr>
        <w:pStyle w:val="Style16"/>
        <w:spacing w:lineRule="auto" w:line="240"/>
        <w:ind w:left="1776"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АРҚТБ ҰЙЫМДЫҚ ҚҰРЫЛЫМЫ ЖӘНЕ ШТАТ САНЫ</w:t>
      </w:r>
    </w:p>
    <w:p>
      <w:pPr>
        <w:pStyle w:val="Normal"/>
        <w:spacing w:lineRule="auto" w:line="24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директордың емдеу жұмыстары жөніндегі орынбасарына тікелей бағынады;</w:t>
      </w:r>
    </w:p>
    <w:p>
      <w:pPr>
        <w:pStyle w:val="Style16"/>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қызметкерлері КМО директорының бұйрығымен лауазымға тағайындалады және қызметінен босатылады;</w:t>
      </w:r>
    </w:p>
    <w:p>
      <w:pPr>
        <w:pStyle w:val="Style16"/>
        <w:numPr>
          <w:ilvl w:val="0"/>
          <w:numId w:val="4"/>
        </w:numPr>
        <w:tabs>
          <w:tab w:val="clear" w:pos="708"/>
          <w:tab w:val="left" w:pos="851" w:leader="none"/>
        </w:tabs>
        <w:spacing w:lineRule="auto" w:line="240" w:before="0" w:after="0"/>
        <w:ind w:left="1080" w:hanging="51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ға бөлімше меңгерушісі басшылық жасайды;</w:t>
      </w:r>
    </w:p>
    <w:p>
      <w:pPr>
        <w:pStyle w:val="Style16"/>
        <w:numPr>
          <w:ilvl w:val="0"/>
          <w:numId w:val="4"/>
        </w:numPr>
        <w:tabs>
          <w:tab w:val="clear" w:pos="708"/>
          <w:tab w:val="left" w:pos="851" w:leader="none"/>
        </w:tabs>
        <w:spacing w:lineRule="auto" w:line="240" w:before="0" w:after="0"/>
        <w:ind w:left="1080" w:hanging="513"/>
        <w:contextualSpacing/>
        <w:jc w:val="both"/>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тық саны</w:t>
      </w:r>
      <w:r>
        <w:rPr>
          <w:rFonts w:cs="Times New Roman" w:ascii="Times New Roman" w:hAnsi="Times New Roman"/>
          <w:sz w:val="24"/>
          <w:szCs w:val="24"/>
        </w:rPr>
        <w:t xml:space="preserve">: </w:t>
      </w:r>
    </w:p>
    <w:p>
      <w:pPr>
        <w:pStyle w:val="Style16"/>
        <w:spacing w:lineRule="auto" w:line="240"/>
        <w:ind w:left="108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22880" w:type="dxa"/>
        <w:jc w:val="left"/>
        <w:tblInd w:w="-20" w:type="dxa"/>
        <w:tblLayout w:type="fixed"/>
        <w:tblCellMar>
          <w:top w:w="0" w:type="dxa"/>
          <w:left w:w="108" w:type="dxa"/>
          <w:bottom w:w="0" w:type="dxa"/>
          <w:right w:w="108" w:type="dxa"/>
        </w:tblCellMar>
      </w:tblPr>
      <w:tblGrid>
        <w:gridCol w:w="600"/>
        <w:gridCol w:w="6700"/>
        <w:gridCol w:w="2120"/>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естезиология, реанимация  және қарқынды терапия бөлімшесі</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реанимат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реаниматолог дәрігер  (АТП)</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тракорпоралдық детоксикацияға арналған анестезиолог-реанимат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0,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олог-реаниматолог дәрігер  (инсульт орта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ст-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5</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йіргер  (ҚТП)</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естезист-мейіргер (инсульт орта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9,75</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ыр науқасты күтетін кіші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00</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2,75</w:t>
            </w:r>
          </w:p>
        </w:tc>
        <w:tc>
          <w:tcPr>
            <w:tcW w:w="980" w:type="dxa"/>
            <w:tcBorders/>
            <w:vAlign w:val="bottom"/>
          </w:tcPr>
          <w:p>
            <w:pPr>
              <w:pStyle w:val="Normal"/>
              <w:snapToGrid w:val="false"/>
              <w:spacing w:lineRule="auto" w:line="240" w:before="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0" w:type="dxa"/>
            <w:tcBorders/>
            <w:vAlign w:val="bottom"/>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5. Бөлімше меңгерушісі лауазымына «Денсаулық сақтау» даярлау бағыты бойынша жоғары білімі, «Денсаулық сақтау менеджменті» («Қоғамдық денсаулық сақтау») мамандығы бойынша сертификаттық курс (қайта даярлау) туралы куәлігі және (немесе) тиісті мамандық бойынша біліктілік беру туралы куәлігі, басшы лауазымдардағы немесе денсаулық сақтау саласындағы мамандық бойынша кемінде 3 жыл жұмыс өтілі бар маман тағайында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6. АРҚТБ қызметкерлері қалыпты жұмыс істеу үшін қажетті жағдайлармен (үй-жай, телефон, заңнамалық базамен, техникалық құралдармен) қамтамасыз етіледі;</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7. АРҚТБ қызметкерлерінің еңбегіне ақы төлеу КМО директоры бекіткен қызметкерлерге еңбекақы төлеу, сыйлықақы беру, материалдық көмек көрсету және сауықтыру жәрдемақысын төлеу туралы қолданыстағы ережеге сәйкес жүзеге асырылады.</w:t>
      </w:r>
    </w:p>
    <w:p>
      <w:pPr>
        <w:pStyle w:val="Normal"/>
        <w:tabs>
          <w:tab w:val="clear" w:pos="708"/>
          <w:tab w:val="left" w:pos="851" w:leader="none"/>
        </w:tabs>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АРҚТБ МІНДЕТТЕР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АРҚТБ негізгі міндеттері:</w:t>
      </w:r>
    </w:p>
    <w:p>
      <w:pPr>
        <w:pStyle w:val="Normal"/>
        <w:spacing w:lineRule="auto" w:line="240"/>
        <w:ind w:firstLine="567"/>
        <w:jc w:val="both"/>
        <w:rPr/>
      </w:pPr>
      <w:r>
        <w:rPr>
          <w:rFonts w:cs="Times New Roman" w:ascii="Times New Roman" w:hAnsi="Times New Roman"/>
          <w:sz w:val="24"/>
          <w:szCs w:val="24"/>
          <w:lang w:val="kk-KZ"/>
        </w:rPr>
        <w:t xml:space="preserve">а.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 операциялар, босану, диагностикалық және емдік емшаралар кезінде анестезияны дайындау және жүргізу жөніндегі іс-шаралар кешенін жүзеге асыру;</w:t>
      </w:r>
      <w:r>
        <w:rPr>
          <w:rFonts w:eastAsia="Times New Roman" w:cs="Times New Roman" w:ascii="Times New Roman" w:hAnsi="Times New Roman"/>
          <w:color w:val="000000"/>
          <w:sz w:val="24"/>
          <w:szCs w:val="24"/>
          <w:lang w:val="kk-KZ"/>
        </w:rPr>
        <w:t xml:space="preserve">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в. аурудың, жарақаттың, операциялық араласудың және басқа да себептердің салдарынан туындаған пациенттердің тыныс-тіршілігін қамтамасыз ету жүйелерін қалпына келтіру және қолдау жөніндегі іс-шаралар кешенін жүзеге асыр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г. емдеу-алдын алу ұйымдарының медициналық персоналының теориялық білім деңгейін арттыру және реанимациялық көмектің практикалық дағдыларына үйрет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д. сапа стандарттарының талаптарына сәйкестігі болып табылады.</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АРҚТБ ҚЫЗМЕТТЕРІ</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мынадай қызметтерді атқарады:</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 Халыққа білікті, жоғары мамандандырылған медициналық көмек көрсет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3. Анестезия әдісін анықтау, операцияға дейінгі дәрі-дәрмекпен дайындауды жүзеге асыру және операциялар, диагностикалық және емдік емшаралар, сондай-ақ қарқынды терапияның детоксикациялық әдістері кезінде анестезия жүргіз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4. Операциядан кейінгі ояту палаталарында операциядан кейінгі кезеңде науқастардың жағдайын өмірлік маңызды органдардың қызметі тұрақталғанға дейін бақыла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5. Анестезиология, реанимация және қарқынды терапия бөлімшесінде науқастарды одан әрі емдеу үшін көрсеткіштер белгілеу, жақын тәулікте емдеу және тексеру бойынша ұсынымдармен өмірлік маңызды органдардың қызметі тұрақтанғаннан кейін науқастарды стационардың бейінді бөлімшелеріне ауыстыр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6. Реанимация және қарқынды терапия палаталарында науқастарға көрсеткіштер бойынша реанимация және қарқынды терапия, оның ішінде экстракорпоралдық детоксикация әдістерімен жүргіз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імдер бойынша басқа бөлімшелерде науқастарды реанимацияла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9. Басқа бөлімшелермен жұмыста өзара байланыс пен сабақтастықты жүзеге асыр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0. Тәжірибелік анестезиология және реаниматология мәселелері бойынша басқа бөлімшелердің дәрігерлеріне кеңес беру;</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1. Анестезиология және реаниматология мәселелері бойынша клиникалық конференциялар ұйымдастыру және өткізу.</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t>ҚҰҚЫҚТАРЫ</w:t>
      </w:r>
    </w:p>
    <w:p>
      <w:pPr>
        <w:pStyle w:val="Normal"/>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АРҚТБ өз қызметтерін жүзеге асыруда мыналарға:</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қызметтеріне байланысты КМО қызметкерлерінен ақпарат сұрауға және алуға;</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РҚТБ үздіксіз жұмыс істеу үшін шарттардың орындалуын басшылықтан талап етуге;</w:t>
      </w:r>
    </w:p>
    <w:p>
      <w:pPr>
        <w:pStyle w:val="Style16"/>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РҚТБ материалдық-техникалық базасын жақсарту бойынша ұсыныстар енгізуге;</w:t>
      </w:r>
    </w:p>
    <w:p>
      <w:pPr>
        <w:pStyle w:val="Style16"/>
        <w:numPr>
          <w:ilvl w:val="0"/>
          <w:numId w:val="5"/>
        </w:numPr>
        <w:spacing w:lineRule="auto" w:line="240" w:before="0" w:after="0"/>
        <w:ind w:left="851" w:hanging="28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олданыстағы заңнамаға сәйкес өзге де құқықтарға құқыл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Бөлімшенің кмо-ның басқа бөлімшелер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w:t>
      </w:r>
      <w:bookmarkStart w:id="0" w:name="_GoBack"/>
      <w:bookmarkEnd w:id="0"/>
      <w:r>
        <w:rPr>
          <w:rFonts w:cs="Times New Roman" w:ascii="Times New Roman" w:hAnsi="Times New Roman"/>
          <w:b/>
          <w:caps/>
          <w:sz w:val="24"/>
          <w:szCs w:val="24"/>
          <w:lang w:val="kk-KZ"/>
        </w:rPr>
        <w:t>м-қатынасы</w:t>
      </w:r>
    </w:p>
    <w:p>
      <w:pPr>
        <w:pStyle w:val="Normal"/>
        <w:spacing w:lineRule="auto" w:line="240"/>
        <w:jc w:val="both"/>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АРҚТБ өз жұмысын медициналық ұйымның қызметіне қатысты барлық медициналық, шаруашылық, ұйымдастырушылық, оқу-әдістемелік, құқықтық, экономикалық мәселелері бойынша КМО-ның басқа құрылымдық бөлімшелерімен тығыз байланыста жүргізеді.</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r>
        <w:br w:type="page"/>
      </w:r>
    </w:p>
    <w:p>
      <w:pPr>
        <w:pStyle w:val="Style16"/>
        <w:spacing w:lineRule="auto" w:line="240"/>
        <w:jc w:val="center"/>
        <w:rPr>
          <w:rFonts w:ascii="Times New Roman" w:hAnsi="Times New Roman" w:cs="Times New Roman"/>
          <w:sz w:val="24"/>
          <w:szCs w:val="24"/>
          <w:lang w:val="kk-KZ"/>
        </w:rPr>
      </w:pP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 xml:space="preserve"> 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6</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pacing w:lineRule="auto" w:line="240" w:before="0" w:after="200"/>
              <w:ind w:left="1800" w:hanging="1800"/>
              <w:rPr>
                <w:rFonts w:ascii="Times New Roman" w:hAnsi="Times New Roman" w:cs="Times New Roman"/>
                <w:sz w:val="24"/>
                <w:szCs w:val="24"/>
              </w:rPr>
            </w:pPr>
            <w:r>
              <w:rPr>
                <w:rFonts w:cs="Times New Roman" w:ascii="Times New Roman" w:hAnsi="Times New Roman"/>
                <w:sz w:val="24"/>
                <w:szCs w:val="24"/>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парақ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7T07:54:00Z</cp:lastPrinted>
  <dcterms:modified xsi:type="dcterms:W3CDTF">2021-04-27T02:03:00Z</dcterms:modified>
  <cp:revision>19</cp:revision>
  <dc:subject/>
  <dc:title/>
</cp:coreProperties>
</file>