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Утверждаю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Директор ГКП на ПХ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Многопрофильный медицинский центр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акимата  г. Нур-Султа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___________________Тулеутаев М.Е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«___»   ____________________  2020г.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ДЕЛЕНИЯ ТЕРАПИИ И ПАЛЛИАТИВНОЙ ПОМОЩ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6"/>
        <w:numPr>
          <w:ilvl w:val="0"/>
          <w:numId w:val="4"/>
        </w:numPr>
        <w:spacing w:lineRule="auto" w:line="24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деление терапии и паллиативной помощи (далее отделения) является структурным подразделением </w:t>
      </w:r>
      <w:r>
        <w:rPr>
          <w:rFonts w:cs="Times New Roman" w:ascii="Times New Roman" w:hAnsi="Times New Roman"/>
          <w:sz w:val="24"/>
          <w:szCs w:val="24"/>
          <w:lang w:val="kk-KZ"/>
        </w:rPr>
        <w:t>ГКП</w:t>
      </w:r>
      <w:r>
        <w:rPr>
          <w:rFonts w:cs="Times New Roman" w:ascii="Times New Roman" w:hAnsi="Times New Roman"/>
          <w:sz w:val="24"/>
          <w:szCs w:val="24"/>
        </w:rPr>
        <w:t xml:space="preserve"> на ПХВ «Многопрофильный Медицинский Центр» акимата города Нур-Султан (далее ММЦ).</w:t>
      </w:r>
    </w:p>
    <w:p>
      <w:pPr>
        <w:pStyle w:val="Style16"/>
        <w:numPr>
          <w:ilvl w:val="0"/>
          <w:numId w:val="4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ение создается и ликвидируется в соответствии со структурой ММЦ, утверждаемого директором;</w:t>
      </w:r>
    </w:p>
    <w:p>
      <w:pPr>
        <w:pStyle w:val="Style16"/>
        <w:numPr>
          <w:ilvl w:val="0"/>
          <w:numId w:val="4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ение в своей деятельности руководствуется: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еспублики Казахстан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актами Трудового Кодекса Республики Казахстан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ыми актами Министерства здравоохранения РК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ми и другими материалами по планированию, учету и анализу деятельности организации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ей по делопроизводству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внутреннего трудового распорядка и Коллективным договором ММЦ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ми и организационными основами санитарно-эпидемиологической службы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и нормами охраны труда, техники безопасности, производственной санитарной и противопожарной защиты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вом </w:t>
      </w:r>
      <w:r>
        <w:rPr>
          <w:rFonts w:cs="Times New Roman" w:ascii="Times New Roman" w:hAnsi="Times New Roman"/>
          <w:sz w:val="24"/>
          <w:szCs w:val="24"/>
          <w:lang w:val="kk-KZ"/>
        </w:rPr>
        <w:t>ГКП</w:t>
      </w:r>
      <w:r>
        <w:rPr>
          <w:rFonts w:cs="Times New Roman" w:ascii="Times New Roman" w:hAnsi="Times New Roman"/>
          <w:sz w:val="24"/>
          <w:szCs w:val="24"/>
        </w:rPr>
        <w:t xml:space="preserve"> на ПХВ «ММЦ» акимата города Нур-Султан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ми и распоряжениями директора ММЦ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ом корпоративной этики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ложением об отделении  терапии опухолей.</w:t>
      </w:r>
    </w:p>
    <w:p>
      <w:pPr>
        <w:pStyle w:val="Style16"/>
        <w:spacing w:lineRule="auto" w:line="240" w:before="0" w:after="0"/>
        <w:ind w:left="177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АЯ СТРУКТУРА И ШТАТНАЯ ЧИСЛЕННОСТЬ ОТДЕЛЕНИЯ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подчиняется непосредственно заместителю директора по лечебно-профилактической  работе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и отделения назначаются на должности и освобождаются от должностей приказом директора ММЦ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возглавляет зав.отделением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080" w:hanging="360"/>
        <w:contextualSpacing/>
        <w:jc w:val="both"/>
        <w:rPr/>
      </w:pPr>
      <w:r>
        <w:rPr/>
        <w:t xml:space="preserve">Штатная численность отделения: </w:t>
      </w:r>
    </w:p>
    <w:tbl>
      <w:tblPr>
        <w:tblW w:w="136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700"/>
        <w:gridCol w:w="2120"/>
        <w:gridCol w:w="980"/>
        <w:gridCol w:w="980"/>
        <w:gridCol w:w="1240"/>
        <w:gridCol w:w="980"/>
      </w:tblGrid>
      <w:tr>
        <w:trPr>
          <w:trHeight w:val="312" w:hRule="atLeast"/>
        </w:trPr>
        <w:tc>
          <w:tcPr>
            <w:tcW w:w="94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тделение терапии и паллиативной помощи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рачебный персонал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отделением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рач онколог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2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гастроэнтерелог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журный врач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 врачей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2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Средний медперсонал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шая медицинская сестр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 процедурна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2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 палатна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перевязочного кабинет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 мед. сестер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,7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ладший медперсонал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стра-хозяйк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ка палатна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итарка процедурного кабинет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ка буфетчиц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итарка - уборщиц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итарка для переноски и сопровождения больных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 младшего персонала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5. Н</w:t>
      </w:r>
      <w:r>
        <w:rPr>
          <w:rFonts w:cs="Times New Roman" w:ascii="Times New Roman" w:hAnsi="Times New Roman"/>
          <w:sz w:val="24"/>
          <w:szCs w:val="24"/>
        </w:rPr>
        <w:t>а должность заведующего отделением назначается специалист с высшее образование по направлению подготовки "Здравоохранение", свидетельство о сертификационном курсе (переподготовке) по специальности "Менеджмент здравоохранения" ("Общественное здравоохранение") и (или) свидетельство о присвоении квалификации по соответствующей специальности, стаж работы на руководящих должностях или по специальности в сфере здравоохранения не менее 3 лет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Сотрудники отделения обеспечиваются необходимыми условиями для нормальной работы (помещение, телефон, обеспечение законодательной базой, техническими средствами)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плата труда работников отделения осуществляется в соответствии с действующим Положением об оплате труда работников, премировании, оказании материальной помощи и выплатой выходного пособия к очередному трудовому отпуску членам профсоюзного комитета в соответствии с Коллективным договором ММЦ.</w:t>
      </w:r>
    </w:p>
    <w:p>
      <w:pPr>
        <w:pStyle w:val="Style16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ОТДЕ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отделения являются: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квалифицированной и высокоспециализированной, паллиативной, симптоматической медицинской помощи населению, используя современные методы профилактики, диагностики, лечения и реабилитации;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требованиям стандартам качества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сихологической помощи пациентам, их родственникам и сотрудникам  отд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УНКЦИИ ОТДЕЛЕНИЯ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возложенными задачами отделение выполняет следующие функции: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квалифицированной и высокоспециализированной, паллиативной, симптоматической медицинской помощи населению, используя современные методы профилактики, диагностики, лечения и реабилитации в соответствии с требованиями стандартов качества.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документации в соответствии с утвержденной номенклатурой      дел.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ланирование работы отделения терапии опухолей.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я взаимодействия отделения терапии опухолей с другими     структурными  подразделениями диспансера.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роведении научно-исследовательских работ, обобщении  клинических и научных данных с целью разработки новых методов  оказания специализированной и лечебно-диагностической помощи, внедрения их в практическую деятельность.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роведении научно-практических конференций, семинаров проводимых на городском, республиканском и международном уровнях.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 квалификации сотрудников согласно  плана.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ил техники безопасности и охраны труда, противопожарной безопасности .</w:t>
      </w:r>
    </w:p>
    <w:p>
      <w:pPr>
        <w:pStyle w:val="Style16"/>
        <w:spacing w:lineRule="auto" w:line="240" w:before="0" w:after="0"/>
        <w:ind w:left="107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своих функций отделение вправе: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ть и получать от работников ММЦ информацию, связанную с деятельностью отделения;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предложения по улучшению качества специализированной и лечебно диагностической помощи.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предложения руководству больницы по вопросам улучшения  деятельности  отделения, а также организации.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ть от структурных подразделений диспансера необходимую  информацию для выполнения возложенных обязанностей и отдельных  поручений.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ть от руководства оказания содействия в исполнении своих должностных обязанностей и прав.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ть соблюдения условий коллективного и индивидуального  договор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взаимоотношения ОТДЕЛЕНИЯ с другими подразделениями ММЦ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возложенными задачами, отделение проводит свою работу в тесном контакте с другими структурными подразделениями ММЦ по всем медицинским, хозяйственным, организационным, учебно-методическим, юридическим, экономическим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, касающимся деятельности медицинской организаци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возложение на отделение дополнительных функций, несвойственных его деятельности в соответствии с настоящим положени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V. </w:t>
      </w:r>
      <w:r>
        <w:rPr>
          <w:rFonts w:cs="Times New Roman" w:ascii="Times New Roman" w:hAnsi="Times New Roman"/>
          <w:b/>
          <w:sz w:val="24"/>
          <w:szCs w:val="24"/>
        </w:rPr>
        <w:t>ПРАВА ОТДЕЛЕНИЯ</w:t>
      </w:r>
    </w:p>
    <w:p>
      <w:pPr>
        <w:pStyle w:val="Style14"/>
        <w:numPr>
          <w:ilvl w:val="0"/>
          <w:numId w:val="3"/>
        </w:numPr>
        <w:spacing w:before="280" w:after="0"/>
        <w:ind w:left="928" w:hanging="502"/>
        <w:jc w:val="both"/>
        <w:rPr/>
      </w:pPr>
      <w:r>
        <w:rPr/>
        <w:t>Запрашивать от структурных подразделений информацию, документацию и материалы, необходимые для решения вопросов, связанных с выполнением возложенных на отделение задач;</w:t>
      </w:r>
    </w:p>
    <w:p>
      <w:pPr>
        <w:pStyle w:val="Style14"/>
        <w:numPr>
          <w:ilvl w:val="0"/>
          <w:numId w:val="3"/>
        </w:numPr>
        <w:spacing w:before="0" w:after="280"/>
        <w:ind w:left="928" w:hanging="502"/>
        <w:jc w:val="both"/>
        <w:rPr/>
      </w:pPr>
      <w:r>
        <w:rPr/>
        <w:t>Присутствовать на совещаниях и участвовать в обсуждении вопросов, входящих в компетенцию отделения;</w:t>
      </w:r>
    </w:p>
    <w:p>
      <w:pPr>
        <w:pStyle w:val="Style14"/>
        <w:numPr>
          <w:ilvl w:val="0"/>
          <w:numId w:val="3"/>
        </w:numPr>
        <w:spacing w:before="0" w:after="280"/>
        <w:ind w:left="928" w:hanging="502"/>
        <w:jc w:val="both"/>
        <w:rPr/>
      </w:pPr>
      <w:r>
        <w:rPr/>
        <w:t>Давать разъяснения и рекомендации по вопросам, входящим в компетенцию отделения;</w:t>
      </w:r>
    </w:p>
    <w:p>
      <w:pPr>
        <w:pStyle w:val="Style14"/>
        <w:numPr>
          <w:ilvl w:val="0"/>
          <w:numId w:val="3"/>
        </w:numPr>
        <w:spacing w:before="0" w:after="280"/>
        <w:ind w:left="928" w:hanging="502"/>
        <w:jc w:val="both"/>
        <w:rPr/>
      </w:pPr>
      <w:r>
        <w:rPr/>
        <w:t>Вносить руководству центра предложения по вопросам  улучшения деятельности отделения, в том числе и об улучшении труда работников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/>
        <w:ind w:left="928" w:hanging="5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вовать в совещаниях, конференциях, семинарах, проводимых на республиканском, международном уровнях, в том числе проводимых в ц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>ентр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оянно повышать квалификацию сотрудников отдел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носить предложения по улучшению качества оказываемых услуг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ные права, в соответствии с действующим законодательством. 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08" w:firstLine="708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caps/>
          <w:sz w:val="24"/>
          <w:szCs w:val="24"/>
        </w:rPr>
        <w:t>. взаимоотношения ОТДЕЛЕНИЯ с другими подразделениями ММЦ</w:t>
      </w:r>
    </w:p>
    <w:p>
      <w:pPr>
        <w:pStyle w:val="Normal"/>
        <w:ind w:left="708" w:firstLine="708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6"/>
        <w:spacing w:lineRule="auto" w:line="240" w:before="0" w:after="0"/>
        <w:ind w:left="78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возложенными задачами, отделение проводит свою работу в тесном контакте с другими структурными подразделениями ММЦ по всем медицинским, хозяйственным, организационным, учебно-методическим, юридическим, экономическим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, касающимся деятельности медицинской организ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V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 ОТВЕТСТВЕННОСТЬ ОТДЕЛЕНИЯ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810" w:hanging="526"/>
        <w:jc w:val="both"/>
        <w:rPr/>
      </w:pPr>
      <w:r>
        <w:rPr/>
        <w:t xml:space="preserve">Отделение несет ответственность за </w:t>
      </w:r>
      <w:r>
        <w:rPr>
          <w:lang w:val="kk-KZ"/>
        </w:rPr>
        <w:t>качественное и своевременное выполнение</w:t>
      </w:r>
      <w:r>
        <w:rPr/>
        <w:t xml:space="preserve"> всех возложенных на него функций и задач предусмотренных настоящим Положением.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before="0" w:after="0"/>
        <w:ind w:left="810" w:hanging="526"/>
        <w:jc w:val="both"/>
        <w:rPr/>
      </w:pPr>
      <w:r>
        <w:rPr/>
        <w:t>На заведующего отделения возлагается персональная ответственность за: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1134" w:leader="none"/>
          <w:tab w:val="left" w:pos="1418" w:leader="none"/>
          <w:tab w:val="left" w:pos="1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ение действующего законодательства в процессе руководства отделением; </w:t>
      </w:r>
    </w:p>
    <w:p>
      <w:pPr>
        <w:pStyle w:val="Style14"/>
        <w:numPr>
          <w:ilvl w:val="1"/>
          <w:numId w:val="8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spacing w:before="0" w:after="0"/>
        <w:jc w:val="both"/>
        <w:rPr/>
      </w:pPr>
      <w:r>
        <w:rPr/>
        <w:t>организацию, состояние и совершенствование работы отделения;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851" w:leader="none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, утверждение и представление достоверной информации о деятельности отделения;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851" w:leader="none"/>
          <w:tab w:val="left" w:pos="141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трогой конфиденциальности информации, касающейся состояния здоровья пациентов;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709" w:leader="none"/>
          <w:tab w:val="left" w:pos="851" w:leader="none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ение сохранности имущества, находящегося в отделении и соблюдение правил пожарной безопасности; 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851" w:leader="none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е и качественное исполнение приказов директора;</w:t>
      </w:r>
    </w:p>
    <w:p>
      <w:pPr>
        <w:pStyle w:val="Style14"/>
        <w:numPr>
          <w:ilvl w:val="1"/>
          <w:numId w:val="8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>соблюдение работниками отделения трудовой дисциплины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/>
        <w:ind w:left="1134" w:hanging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Степень ответственности других работников отделения устанавливается должностными инструкциям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ознакомления</w:t>
      </w:r>
    </w:p>
    <w:tbl>
      <w:tblPr>
        <w:tblW w:w="92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597"/>
        <w:gridCol w:w="3275"/>
        <w:gridCol w:w="1842"/>
        <w:gridCol w:w="1831"/>
      </w:tblGrid>
      <w:tr>
        <w:trPr>
          <w:trHeight w:val="43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1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2105"/>
      <w:gridCol w:w="7816"/>
    </w:tblGrid>
    <w:tr>
      <w:trPr>
        <w:trHeight w:val="1821" w:hRule="atLeast"/>
      </w:trPr>
      <w:tc>
        <w:tcPr>
          <w:tcW w:w="2105" w:type="dxa"/>
          <w:tcBorders>
            <w:right w:val="single" w:sz="18" w:space="0" w:color="4F81BD"/>
          </w:tcBorders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247775" cy="1285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5" r="-2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775" cy="1285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16" w:type="dxa"/>
          <w:tcBorders>
            <w:left w:val="single" w:sz="18" w:space="0" w:color="4F81BD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Управление общественного здравоохранения г. Нур-Султан</w:t>
          </w:r>
        </w:p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ГКП на ПХВ «Многопрофильный медицинский центр»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2105"/>
      <w:gridCol w:w="7816"/>
    </w:tblGrid>
    <w:tr>
      <w:trPr>
        <w:trHeight w:val="1821" w:hRule="atLeast"/>
      </w:trPr>
      <w:tc>
        <w:tcPr>
          <w:tcW w:w="2105" w:type="dxa"/>
          <w:tcBorders>
            <w:right w:val="single" w:sz="18" w:space="0" w:color="4F81BD"/>
          </w:tcBorders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247775" cy="128524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5" r="-2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775" cy="1285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16" w:type="dxa"/>
          <w:tcBorders>
            <w:left w:val="single" w:sz="18" w:space="0" w:color="4F81BD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Управление общественного здравоохранения г. Нур-Султан</w:t>
          </w:r>
        </w:p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ГКП на ПХВ «Многопрофильный медицинский центр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">
    <w:name w:val="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0:24:00Z</dcterms:created>
  <dc:creator>Пользователь Windows</dc:creator>
  <dc:description/>
  <cp:keywords/>
  <dc:language>en-US</dc:language>
  <cp:lastModifiedBy>Пользователь Windows</cp:lastModifiedBy>
  <cp:lastPrinted>2021-04-27T16:23:00Z</cp:lastPrinted>
  <dcterms:modified xsi:type="dcterms:W3CDTF">2021-04-28T02:03:00Z</dcterms:modified>
  <cp:revision>4</cp:revision>
  <dc:subject/>
  <dc:title/>
</cp:coreProperties>
</file>