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НФЕКЦИОННОМ СТАЦИОНА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БОРЬБЕ С КОРОНАВИРУСНОЙ ИНФЕКЦИЕЙ </w:t>
      </w:r>
      <w:r>
        <w:rPr>
          <w:rStyle w:val="S1"/>
          <w:b w:val="false"/>
          <w:sz w:val="24"/>
          <w:szCs w:val="24"/>
        </w:rPr>
        <w:t xml:space="preserve"> (</w:t>
      </w:r>
      <w:r>
        <w:rPr>
          <w:rStyle w:val="S1"/>
          <w:sz w:val="24"/>
          <w:szCs w:val="24"/>
        </w:rPr>
        <w:t>COVID-1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фекционный стационар по борьбе с коронавирусной инфекцией (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19)  </w:t>
      </w:r>
      <w:r>
        <w:rPr>
          <w:rFonts w:cs="Times New Roman" w:ascii="Times New Roman" w:hAnsi="Times New Roman"/>
          <w:sz w:val="24"/>
          <w:szCs w:val="24"/>
        </w:rPr>
        <w:t xml:space="preserve">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-Султан (далее ММЦ)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екционный стационар по борьбе с коронавирусной инфекцией (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19)   </w:t>
      </w:r>
      <w:r>
        <w:rPr>
          <w:rFonts w:cs="Times New Roman" w:ascii="Times New Roman" w:hAnsi="Times New Roman"/>
          <w:sz w:val="24"/>
          <w:szCs w:val="24"/>
        </w:rPr>
        <w:t>создается и ликвидируется в соответствии с приказом Управления общественного здравоохранения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отделений и штатная численность определяется эпидемиологической ситуацией,   утверждается приказом директора ММЦ. В случае необходимости (переполнение отделений реанимации и интенсивной терапии данных стационаров) по представлению ответственного за лечебную работу часть коек инфекционного отделения приказом директора ММЦ перепрофилируется в койки субинтенсивной терапии в пределах существующего штатного расписания. Работа коек субинтенсивной терапии организуется в соответствии действующих НПА МЗ РК  и приказа руководителя ММЦ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екционны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ционар по борьбе с коронавирусной инфекцией (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19) </w:t>
      </w:r>
      <w:r>
        <w:rPr>
          <w:rFonts w:cs="Times New Roman" w:ascii="Times New Roman" w:hAnsi="Times New Roman"/>
          <w:sz w:val="24"/>
          <w:szCs w:val="24"/>
        </w:rPr>
        <w:t xml:space="preserve"> в своей деятельности руководствуется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.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18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18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АЯ СТРУКТУРА </w:t>
      </w:r>
    </w:p>
    <w:p>
      <w:pPr>
        <w:pStyle w:val="Style16"/>
        <w:spacing w:lineRule="auto" w:line="240" w:before="0" w:after="0"/>
        <w:ind w:left="18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Инфекционны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тационар по борьбе с коронавирусной </w:t>
      </w:r>
      <w:r>
        <w:rPr>
          <w:rStyle w:val="S1"/>
          <w:b w:val="false"/>
          <w:sz w:val="24"/>
          <w:szCs w:val="24"/>
        </w:rPr>
        <w:t>инфекци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19)</w:t>
      </w:r>
      <w:r>
        <w:rPr>
          <w:rFonts w:cs="Times New Roman" w:ascii="Times New Roman" w:hAnsi="Times New Roman"/>
          <w:sz w:val="24"/>
          <w:szCs w:val="24"/>
        </w:rPr>
        <w:t xml:space="preserve">  подчиняется  заместителю директора по инфекционной службе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ботники стационара назначаются на должности и освобождаются от должностей приказом директора ММЦ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тделения инфекционного стационара  возглавляются заведующими отделени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а должность заведующего отделением назначается специалист с высшим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трудники отделения обеспечиваются необходимыми условиями для  работы (помещение, средствами индивидуальной защиты, дезинфицирующими средствами, техническими средствам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труда работников инфекционного стационара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  <w:r>
        <w:rPr>
          <w:rStyle w:val="Mwheadline"/>
        </w:rPr>
        <w:t xml:space="preserve"> </w:t>
      </w:r>
      <w:r>
        <w:rPr>
          <w:rStyle w:val="Mwheadline"/>
          <w:rFonts w:cs="Times New Roman" w:ascii="Times New Roman" w:hAnsi="Times New Roman"/>
          <w:sz w:val="24"/>
          <w:szCs w:val="24"/>
        </w:rPr>
        <w:t>З</w:t>
      </w:r>
      <w:r>
        <w:rPr>
          <w:rStyle w:val="S1"/>
          <w:b w:val="false"/>
          <w:sz w:val="24"/>
          <w:szCs w:val="24"/>
        </w:rPr>
        <w:t>аработная плата работников, задействованных в противоэпидемических мероприятиях в рамках борьбы с коронавирусной инфекцией (COVID-19) и группам риска, производится согласно приказа МЗ  РК от 4 апреля 2020 года № ҚР ДСМ-28/2020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ДАЧИ ОТДЕ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й являются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казание квалифицированной и высокоспециализированной медицинской помощи, с использованием современных методов профилактики, диагностики, лечения и реабилитаци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оответствие требованиям стандартов качеств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УНКЦИИ ОТДЕЛЕНИ</w:t>
        <w:tab/>
        <w:t>Й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я выполняют следующие функции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1.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 в соответствии с требованиями стандартов качества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едение документации в соответствии с утвержденной номенклатурой де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я и планирование работы инфекционного отделения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ординация взаимодействия инфекционного отделения с другими структурными  подразделениями центр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блюдение правил техники безопасности и охраны труда, противопожарной безопасности.</w:t>
      </w:r>
    </w:p>
    <w:p>
      <w:pPr>
        <w:pStyle w:val="Style16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Й</w:t>
      </w:r>
    </w:p>
    <w:p>
      <w:pPr>
        <w:pStyle w:val="Style14"/>
        <w:numPr>
          <w:ilvl w:val="0"/>
          <w:numId w:val="2"/>
        </w:numPr>
        <w:spacing w:before="280" w:after="0"/>
        <w:ind w:left="426" w:hanging="0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2"/>
        </w:numPr>
        <w:spacing w:before="0" w:after="280"/>
        <w:ind w:left="426" w:hanging="0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2"/>
        </w:numPr>
        <w:spacing w:before="0" w:after="280"/>
        <w:ind w:left="426" w:hanging="0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2"/>
        </w:numPr>
        <w:spacing w:before="0" w:after="280"/>
        <w:ind w:left="426" w:hanging="0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ые права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Style16"/>
        <w:spacing w:lineRule="auto" w:line="240" w:before="0" w:after="0"/>
        <w:ind w:left="786" w:firstLine="63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отделения проводя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ОТВЕТСТВЕННОСТЬ ОТДЕЛЕНИЙ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я несу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, предусмотренных настоящим Положением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ем возлагается персональная ответственность за: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lang w:val="kk-K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kk-KZ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50:00Z</dcterms:created>
  <dc:creator>Пользователь Windows</dc:creator>
  <dc:description/>
  <cp:keywords/>
  <dc:language>en-US</dc:language>
  <cp:lastModifiedBy>Пользователь Windows</cp:lastModifiedBy>
  <cp:lastPrinted>2021-06-02T15:25:00Z</cp:lastPrinted>
  <dcterms:modified xsi:type="dcterms:W3CDTF">2021-06-02T10:45:00Z</dcterms:modified>
  <cp:revision>9</cp:revision>
  <dc:subject/>
  <dc:title/>
</cp:coreProperties>
</file>